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«ВОЙНОВСКОЕ СЕЛЬСКОЕ ПОСЕЛЕНИЕ»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04 февраля  2011 г.</w:t>
        <w:tab/>
        <w:tab/>
        <w:t xml:space="preserve">        № 4       </w:t>
        <w:tab/>
        <w:t xml:space="preserve">    </w:t>
        <w:tab/>
        <w:t xml:space="preserve">                х. Войнов</w:t>
      </w:r>
    </w:p>
    <w:p>
      <w:pPr>
        <w:pStyle w:val="ConsTitle"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4.2009 г. № 9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«Об утверждении Порядка составления и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едения сводной бюджетной росписи 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бюджета Войновского сельского поселения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бюджетных росписей главных распорядителей 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средств бюджета Войновского сельского поселения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(главных администраторов источников финансирования </w:t>
      </w:r>
    </w:p>
    <w:p>
      <w:pPr>
        <w:pStyle w:val="ConsTitle"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дефицита бюджета Войновского сельского поселения)»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порядка формирования и доведения до главных распорядителей средств бюджета Войновского сельского поселения Егорлыкского района бюджетных ассигнований и лимитов бюджетных обязательств, на основании Приказа Финансового отдела Администрации Егорлыкского района № 97 от 31.12.2010г. «О внесении изменений в приказ финансового отдела от 24.02.2009 № 11» и  </w:t>
      </w:r>
      <w:r>
        <w:rPr>
          <w:rFonts w:cs="Times New Roman" w:ascii="Times New Roman" w:hAnsi="Times New Roman"/>
          <w:sz w:val="28"/>
        </w:rPr>
        <w:t>руководствуясь пунктом 3 части 1 статьи 27 Устава муниципального образования «Войновское сельское поселение»,</w:t>
      </w:r>
    </w:p>
    <w:p>
      <w:pPr>
        <w:pStyle w:val="ConsPlus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ConsNonformat"/>
        <w:ind w:right="0"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ind w:right="0" w:firstLine="900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ойновского сельского поселения от 01.04.2009 г. №9 «Об утверждении Порядка составления и ведения сводной бюджетной росписи бюджета Войновского сельского поселения и бюджетных росписей главных распорядителей средств бюджета Войновского сельского поселения (главных администраторов источников финансирования дефицита бюджета Войновского сельского поселения)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ind w:firstLine="900"/>
        <w:rPr/>
      </w:pPr>
      <w:r>
        <w:rPr>
          <w:sz w:val="28"/>
          <w:szCs w:val="28"/>
        </w:rPr>
        <w:t>1.1. В приложении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1.1. в пункте 2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после слов «и доведение» дополнить словами «бюджетных ассигнований и»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дпункт 2.3 изложить в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2.3. Сектор экономики и финансов на основании утвержденной сводной росписи в течение 2 рабочих дней формируют бюджетные ассигнования и лимиты бюджетных обязательств и доводят главным распорядителям (главным администраторам источников) бюджетные ассигнования по форме, согласно приложению 2 к настоящему Порядку.»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ополнить подпунктами 2.4.4, 2.5 следующего содержани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«2.4.4. Лимиты бюджетных обязательств на исполнение публичных нормативных обязательств не формируютс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5. Сектор экономики и финансов не позднее дня, следующего за днем формирования бюджетных ассигнований по публичным нормативным обязательствам и лимитов бюджетных обязательств, доводят их до главных распорядителей по форме, согласно приложению 2 к настоящему Порядку.»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1.2. В пункте 3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дпункт 3.1.3 изложить в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3.1.3. Сектор экономики и финансов в течение 2 рабочих дней формируют изменения сводной росписи и лимиты бюджетных обязательств и доводят главным распорядителям (главным администраторам источников) изменения сводной</w:t>
        <w:tab/>
        <w:t xml:space="preserve"> росписи по форме, согласно приложению 2 к настоящему Порядку.»; </w:t>
      </w:r>
    </w:p>
    <w:p>
      <w:pPr>
        <w:pStyle w:val="Normal"/>
        <w:ind w:firstLine="900"/>
        <w:rPr/>
      </w:pPr>
      <w:r>
        <w:rPr>
          <w:sz w:val="28"/>
          <w:szCs w:val="28"/>
        </w:rPr>
        <w:t>Дополнить подпунктом  3.1.3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3.1.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. Сектор экономики и финансов не позднее дня, следующего за днем формирования изменений сводной росписи и лимитов бюджетных обязательств, доводят до главных распорядителей бюджетные ассигнования по публичным нормативным обязательствам и лимиты бюджетных обязательств по форме, согласно приложению 2 к настоящему Порядку.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2.2. слова «справку об изменении росписи расходов и лимитов бюджетных обязательств» заменить словами «справку об изменении росписи расходов бюджета поселения  и (или) лимитов бюджетных обязательств и о доведении бюджетных ассигнований»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дпункт 3.2.4 изложить в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3.2.4. Сектор экономики и финансов в течение 2 рабочих дней после утверждения Справки доводят главным распорядителям (главным администраторам источников) бюджетные ассигнования по форме, согласно приложению 3 к настоящему Порядку, и ответ о причинах частичного согласования Заявки. В случае изменений сводной росписи по главному распорядителю – указанные документы направляются главному бухгалтеру Администрации Войнов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ектор экономики и финансов в течение 2 рабочих дней после утверждения Справки доводят до главных распорядителей бюджетные ассигнования по публичным нормативным обязательствам и лимиты бюджетных обязательств по форме, согласно приложению 2 к настоящему Порядку.»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Приложения 2,3,10 к Порядку составления и ведения сводной бюджетной росписи бюджета поселения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) изложить в редакции согласно приложениям №№ 1-3 к настоящему постановлению.</w:t>
      </w:r>
    </w:p>
    <w:p>
      <w:pPr>
        <w:pStyle w:val="Normal"/>
        <w:ind w:firstLine="900"/>
        <w:rPr/>
      </w:pPr>
      <w:r>
        <w:rPr>
          <w:sz w:val="28"/>
          <w:szCs w:val="28"/>
        </w:rPr>
        <w:t>2. Настоящий постановление вступает в силу со дня его подписания и распространяется на правоотношения, возникшие с 01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>01.2011г.</w:t>
      </w:r>
    </w:p>
    <w:p>
      <w:pPr>
        <w:pStyle w:val="Normal"/>
        <w:ind w:firstLine="90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ойновского сельского поселения                            Н.И.Куче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4:57:00Z</dcterms:created>
  <dc:creator>Людмила</dc:creator>
  <dc:description/>
  <cp:keywords/>
  <dc:language>en-US</dc:language>
  <cp:lastModifiedBy>рома</cp:lastModifiedBy>
  <cp:lastPrinted>2011-03-02T17:00:00Z</cp:lastPrinted>
  <dcterms:modified xsi:type="dcterms:W3CDTF">2011-05-30T12:17:00Z</dcterms:modified>
  <cp:revision>17</cp:revision>
  <dc:subject/>
  <dc:title>АИСП</dc:title>
</cp:coreProperties>
</file>