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7 февраля 2011 года                                № 10 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тмене п.2 постановлен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й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№ 18 от 14.06.2006 года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положения о призн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жилым помещением, 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епригодным для про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квартирного дома аварийным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ащим сно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ротеста прокуратуры Егорлыкского района ростовской области от 16.02.2011 года № 182 / Н-10, руководствуясь ч. 1 п.3 ст. 27 Устава муниципального образования «Войновское сельское поселени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.2 постановления Главы Администрации Войновского сельского поселения от 14.06.2006 года № 18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на основании протеста прокуратуры Егорлыкского района от 16.02.2011 года № 182 / Н-10 отменить как незаконное, противоречащее действующему законодательству Российской Федер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Кучеров Н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первой категори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Тяпкина И.В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51:00Z</dcterms:created>
  <dc:creator>Comp</dc:creator>
  <dc:description/>
  <cp:keywords/>
  <dc:language>en-US</dc:language>
  <cp:lastModifiedBy>1</cp:lastModifiedBy>
  <cp:lastPrinted>2011-02-25T12:39:00Z</cp:lastPrinted>
  <dcterms:modified xsi:type="dcterms:W3CDTF">2011-03-04T11:13:00Z</dcterms:modified>
  <cp:revision>74</cp:revision>
  <dc:subject/>
  <dc:title>                                                           ПРИКАЗ</dc:title>
</cp:coreProperties>
</file>