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РОСТОВСКАЯ ОБЛАСТЬ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ЕГОРЛЫКСКИЙ РАЙОН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МУНИЦИПАЛЬНОЕ ОБРАЗОВАНИЕ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«ВОЙНОВСКОЕ СЕЛЬСКОЕ ПОСЕЛЕНИЕ»</w:t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 Вой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апреля 2011 года</w:t>
        <w:tab/>
        <w:tab/>
        <w:t xml:space="preserve">             № 26</w:t>
        <w:tab/>
        <w:tab/>
        <w:tab/>
        <w:t>хутор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лыкского района</w:t>
      </w:r>
    </w:p>
    <w:p>
      <w:pPr>
        <w:pStyle w:val="Normal"/>
        <w:rPr/>
      </w:pPr>
      <w:r>
        <w:rPr>
          <w:sz w:val="28"/>
          <w:szCs w:val="28"/>
        </w:rPr>
        <w:t>за 1 квартал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N 131-ФЗ "Об общих принципах организации местного самоуправления в Российской Федерации", статьей 43 Решения Собрания депутатов Войновского сельского поселения от 05.07.2010 года № 48 «Об утверждении Положения «О бюджетном процессе в муниципальном образовании «Войновское сельское поселение», руководствуясь частью 8 статьи 47 Устава муниципального образования «Войновское сельское поселение»,</w:t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Утвердить отчет об исполнении бюджета Войновского сельского поселения Егорлыкского района за 1 квартал 2011 года по доходам в сумме 1384,7 тысяч рублей, по расходам в сумме 1119,1 тысяч рублей с превышением доходов над расходами (профицит бюджета поселения) в сумме 265,6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Войновского сельского поселения Егорлыкского района за 1 квартал 2011 года является сектор экономики и финансов Администрации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Войновского сельского поселения опубликовать в информационном бюллетене «Муниципальный вестник» сведения о ходе исполнения бюджета поселения за 1 квартал 2011 год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и отчет об исполнении бюджета поселения за 1 квартал  2011 года в Собрание депутатов Вой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ведующую сектором экономики и финансов Сафронову Г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ой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Н.И.Куч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ойновского сельского поселения</w:t>
      </w:r>
    </w:p>
    <w:p>
      <w:pPr>
        <w:pStyle w:val="Normal"/>
        <w:jc w:val="right"/>
        <w:rPr/>
      </w:pPr>
      <w:r>
        <w:rPr/>
        <w:t>от «12» апреля 2011г. № 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ходе исполнения бюджета Войновского сельского поселения Егорлык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квартал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Исполнение бюджета Войновского сельского поселения Егорлыкского района за 1 квартал 2011 года</w:t>
      </w:r>
      <w:r>
        <w:rPr>
          <w:sz w:val="28"/>
          <w:szCs w:val="28"/>
        </w:rPr>
        <w:t xml:space="preserve"> </w:t>
      </w:r>
      <w:r>
        <w:rPr/>
        <w:t>составило по доходам в сумме 1384,7 тысяч рублей или 22,4 % к годовому плану и по расходам в сумме 1119,1 тысяч рублей или 17,8 % к годовому плану. Профицит бюджета поселения по итогам 1 квартала 2011 года</w:t>
      </w:r>
      <w:r>
        <w:rPr>
          <w:sz w:val="28"/>
          <w:szCs w:val="28"/>
        </w:rPr>
        <w:t xml:space="preserve"> </w:t>
      </w:r>
      <w:r>
        <w:rPr/>
        <w:t>составил 265,6 тысяч рублей. Поступление  доходов увеличилось на 110,4 тысячи рублей или на 8,7 процентов. Уменьшение расходов по сравнению с аналогичным периодом 2010 года составило 274,7 тысяч рублей.</w:t>
      </w:r>
    </w:p>
    <w:p>
      <w:pPr>
        <w:pStyle w:val="Normal"/>
        <w:ind w:firstLine="900"/>
        <w:jc w:val="both"/>
        <w:rPr/>
      </w:pPr>
      <w:r>
        <w:rPr/>
        <w:t>Налоговые и неналоговые доходы бюджета поселения исполнены в сумме 560,2 тысяч рублей или 29,7 % к годовым плановым назначениям. Данный показатель меньше уровня аналогичного периода 2010 года на 282,0 тысячи рублей из-за продажи земельных участков. Наибольший удельный вес в структуре доходов занимаю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и на имущество – 310,0 тысяч рублей или 55,3 %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 </w:t>
      </w:r>
      <w:r>
        <w:rPr/>
        <w:t>Налоги на совокупный доход – 171,8 тысяч рублей или 30,6 %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– 49,5 тыс.руб. или 8,8 %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и на совокупный доход – 95,0 тысячи рублей или 17,0 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езвозмездные поступления от других бюджетов бюджетной системы Российской Федерации за 1 квартал  2011 года составили 824,5 тысяч рублей, в том чис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Дотации на выравнивание уровня бюджетной обеспеченности  – 769,8 тысяч рублей или 25 % к годовому план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убвенции (ВУС) – 54,5 тысяч рублей или 100 % к годовому план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убвенции (адм.правонарушения) – 0,2 тысяч рублей или 100% к годовому пла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Основные направления расходов бюджета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егосударственные вопросы – 681,9 тысяч рублей или 60,9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ультура, кинематография, средства массовой информации – 311,6 тысяч рублей или    27,8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Жилищно-коммунальное хозяйство – 102,2 тысяч рублей или 9,1 %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жбюджетные трансферты – 18,0 тысяч рублей или 1,6 %.</w:t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ь муниципальных служащих на 01.04.2011 года –7 человек, фактические расходы на выплату им денежного содержания составили 547,9 тысяч рублей:</w:t>
      </w:r>
    </w:p>
    <w:p>
      <w:pPr>
        <w:pStyle w:val="Normal"/>
        <w:autoSpaceDE w:val="false"/>
        <w:ind w:firstLine="540"/>
        <w:jc w:val="both"/>
        <w:rPr/>
      </w:pPr>
      <w:r>
        <w:rPr/>
        <w:t>- заработная плата – 409,7 тысяч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прочие выплаты – 24,5 тысяч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числения на выплаты по оплате труда – 113,7 тысяч рублей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актические затраты на денежное содержание работников муниципальных учреждений культуры составляют 253,7 тысяч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>Просроченные долги по обязательствам бюджета Войновского сельского поселения Егорлыкского района отсутствуют. По итогам 1 квартала 2011 года муниципальный долг Войновского сельского поселения отсутству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бюджета Войновского сельского поселения Егорлыкского района                                            за 1 квартал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63"/>
        <w:gridCol w:w="1419"/>
      </w:tblGrid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Cs/>
                <w:sz w:val="20"/>
                <w:szCs w:val="20"/>
              </w:rPr>
              <w:t>Утвержденные бюджетные назначения на 2011 год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сполнено за </w:t>
            </w:r>
            <w:r>
              <w:rPr>
                <w:sz w:val="20"/>
                <w:szCs w:val="20"/>
              </w:rPr>
              <w:t>1 квартал 2011</w:t>
            </w:r>
            <w:r>
              <w:rPr>
                <w:bCs/>
                <w:sz w:val="20"/>
                <w:szCs w:val="20"/>
              </w:rPr>
              <w:t xml:space="preserve"> года</w:t>
            </w:r>
          </w:p>
        </w:tc>
      </w:tr>
      <w:tr>
        <w:trPr>
          <w:trHeight w:val="3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9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,2</w:t>
            </w:r>
          </w:p>
        </w:tc>
      </w:tr>
      <w:tr>
        <w:trPr>
          <w:trHeight w:val="22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</w:t>
            </w:r>
          </w:p>
        </w:tc>
      </w:tr>
      <w:tr>
        <w:trPr>
          <w:trHeight w:val="131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</w:tr>
      <w:tr>
        <w:trPr>
          <w:trHeight w:val="8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99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-тановленной пунктом 1 статьи 224 Налогового кодекса Российской Федерации, и полученных физическими лицами, зарегистрированными в качестве индивидуаль-ных предпринимателей, частных нотариусов и других лиц, занимающихся частной практико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8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</w:tr>
      <w:tr>
        <w:trPr>
          <w:trHeight w:val="20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5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</w:t>
            </w:r>
          </w:p>
        </w:tc>
      </w:tr>
      <w:tr>
        <w:trPr>
          <w:trHeight w:val="2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5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4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5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8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4,7</w:t>
            </w:r>
          </w:p>
        </w:tc>
      </w:tr>
      <w:tr>
        <w:trPr>
          <w:trHeight w:val="258" w:hRule="atLeast"/>
        </w:trPr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</w:tr>
      <w:tr>
        <w:trPr>
          <w:trHeight w:val="1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,9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7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,8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7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</w:tc>
      </w:tr>
      <w:tr>
        <w:trPr>
          <w:trHeight w:val="17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</w:tr>
      <w:tr>
        <w:trPr>
          <w:trHeight w:val="13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</w:tr>
      <w:tr>
        <w:trPr>
          <w:trHeight w:val="1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1</w:t>
            </w:r>
          </w:p>
        </w:tc>
      </w:tr>
      <w:tr>
        <w:trPr>
          <w:trHeight w:val="2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,6</w:t>
            </w:r>
          </w:p>
        </w:tc>
      </w:tr>
      <w:tr>
        <w:trPr>
          <w:trHeight w:val="3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6,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,6</w:t>
            </w:r>
          </w:p>
        </w:tc>
      </w:tr>
      <w:tr>
        <w:trPr>
          <w:trHeight w:val="8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9,1</w:t>
            </w:r>
          </w:p>
        </w:tc>
      </w:tr>
      <w:tr>
        <w:trPr>
          <w:trHeight w:val="16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65,6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65,6</w:t>
            </w:r>
          </w:p>
        </w:tc>
      </w:tr>
      <w:tr>
        <w:trPr>
          <w:trHeight w:val="24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5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13:00Z</dcterms:created>
  <dc:creator>Digital</dc:creator>
  <dc:description/>
  <cp:keywords/>
  <dc:language>en-US</dc:language>
  <cp:lastModifiedBy>user</cp:lastModifiedBy>
  <cp:lastPrinted>2010-04-20T15:25:00Z</cp:lastPrinted>
  <dcterms:modified xsi:type="dcterms:W3CDTF">2011-05-05T07:55:00Z</dcterms:modified>
  <cp:revision>36</cp:revision>
  <dc:subject/>
  <dc:title>ПОСТАНОВЛЕНИЕ  (проект)</dc:title>
</cp:coreProperties>
</file>