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ГОРЛЫКСКИЙ РАЙОН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 2011 г.</w:t>
        <w:tab/>
        <w:tab/>
        <w:t xml:space="preserve">                           № 37                             х. Войнов</w:t>
      </w:r>
    </w:p>
    <w:p>
      <w:pPr>
        <w:pStyle w:val="Normal"/>
        <w:rPr>
          <w:spacing w:val="38"/>
          <w:kern w:val="2"/>
          <w:sz w:val="28"/>
          <w:szCs w:val="28"/>
        </w:rPr>
      </w:pPr>
      <w:r>
        <w:rPr>
          <w:kern w:val="2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 допустим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ой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8.05.2010г. № 83-ФЗ      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унктом 3 части 1 статьи 27 Устава муниципального образования «Войновское сельское посел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бюджетного учреждения, подведомственного органу местного самоуправл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ить внесение изменений в трудовые договоры с руководителями подведомственных муниципальных бюджетных учреждений в части приведения их в соответствие с требованиями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1 января 2011 года и применяется к отношениям, возникшим в связи с деятельностью  бюджетных  учреждений, в отношении которых в соответствии с установленным порядком принято решение о предоставлении им субсидий из бюджета Войновского сельского поселения Егорлыкского района в соответствии с абзацем первым пункта 1 статьи 78.1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05.2011 года № </w:t>
      </w:r>
      <w:r>
        <w:rPr>
          <w:color w:val="000000"/>
          <w:sz w:val="28"/>
          <w:szCs w:val="28"/>
        </w:rPr>
        <w:t>3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редельно допустимого значения просрочен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 бюджетного учреждения, подведомственног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ргану местного самоуправления Войновского сельского поселени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вышение которого влечет расторжение трудового договора с</w:t>
      </w:r>
    </w:p>
    <w:p>
      <w:pPr>
        <w:pStyle w:val="Normal"/>
        <w:rPr/>
      </w:pPr>
      <w:r>
        <w:rPr>
          <w:sz w:val="28"/>
          <w:szCs w:val="28"/>
        </w:rPr>
        <w:t>руководителем бюджетного учреждения Войновского сельского поселения п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нициативе работодателя в  соответствии с Трудовым Кодексом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контроля за состоянием просроченной кредиторской задолженности бюджетных учреждений, подведомственных органам местного самоуправления Войновского сельского поселения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бюджета Войновского сельского поселения Егорлыкского района и за счет доходов, полученных от платной и иной приносящей доход деятельности, и определяет действия органа местного самоуправления, осуществляющего функции и полномочия учредителя (далее – орган местного самоуправления), в случае превышения предельно допустимого значения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просроченная кредиторская задолженность  разделяется на следующие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еред поставщиками и подрядчиками, срок погашения которой, предусмотренный  заключенными договорами и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кредиторская задолженность по всем имеющимся обязательствам,  срок погашения которой, предусмотренный законодательством Российской Федерации и Ростовской области, ис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редиторской задолженности перед поставщика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сроченной кредиторской задолженности по оплате труда и  иным выплатам персоналу, налоговым и иным платежам в бюджет и внебюджетные фонды, а также по оплате жилищно-коммунальных услуг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Ежемесячно, не позднее 20 числа месяца, следующего за отчетным месяцем, бюджетное учреждение представляет в орган местного самоуправления сведения о просроченной кредиторской задолженности и мерах по ее погашению по форме, утвержденной Постановлением Администрации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нных сведений орган местного самоуправления осуществляет ежемесячный мониторинг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Ежеквартально, не позднее 20 числа месяца, следующего за отчетным кварталом, бюджетное учреждение представляет в орган местного самоуправления расчет превышения предельно допустимого значения просроченной кредиторской задолженности и стоимости активов, сформированный на основании данных бухгалтерского учета по форме, утвержденной Администрацией Войновского сельского поселения, с пояснительной запиской, в которой указываются причины возникновения просроченной кредиторской задолженности, прилагается план ее  погашения с указанием конкретных мероприятий и срок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наличии просроченной кредиторской задолженности по результатам рассмотрения отчетности, указанной в пунктах 4 и 5 настоящего Порядка, орган местного самоуправления рассматривает причины образования просроченной кредиторской задолженности и меры, принимаемые бюджетным учреждением по ее погашению с заслушиванием доклада руководителя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причин образования просроченной кредиторской задолженности и мер, принимаемых к ее погашению, руководитель органа местного самоуправления осуществляет оценку действий руководителя бюджетного учреждения и в  соответствии с пунктом 3 статьи 278 Трудового Кодекса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Бурлакова Татьяна Филипповна</dc:creator>
  <dc:description/>
  <cp:keywords/>
  <dc:language>en-US</dc:language>
  <cp:lastModifiedBy>user</cp:lastModifiedBy>
  <cp:lastPrinted>2002-01-04T08:46:00Z</cp:lastPrinted>
  <dcterms:modified xsi:type="dcterms:W3CDTF">2011-06-01T07:39:00Z</dcterms:modified>
  <cp:revision>17</cp:revision>
  <dc:subject/>
  <dc:title>16 декабря 2010г</dc:title>
</cp:coreProperties>
</file>