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я  2011 г.</w:t>
        <w:tab/>
        <w:tab/>
        <w:t xml:space="preserve">                           № 39                                     х. Войнов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пределения видов и перечне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о ценного движимого имуще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автономных ил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учреждений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йновского сельского посел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.2 Федерального закона от 12.01.1996 года № 7-ФЗ «О некоммерческих организациях», статье 3 Федерального закона от 03.11.2006 года № 174-ФЗ «Об автономных учреждениях», постановлением Правительства Российской Федерации от 26.07.2010 года № 538 «О порядке отнесения имущества автономного или бюджетного учреждения к категории особо ценного движимого имущества» и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виды особо ценного движимого имущества муниципальных автономных учреждений Войновского сельского поселения (далее – МАУ ВСП) или муниципальных бюджетных учреждений Войновского сельского поселения (далее-МБУ ВСП) определяются в порядке, установленном постановлением Администрации Войновского сельского поселения в отношении автономных учреждений, которые созданы на базе имущества, находящегося в муниципальной собственности Администрации Войновского сельского поселения, и муниципальных бюджетных учрежд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, что к особо ценному движимому имуществу, находящемуся на балансе МАУ ВСП или МБУ ВСП относятся следующие виды основных средст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ижимое имущество, балансовая стоимость которого превышает 100 тысяч рубле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ое движимое имущество, балансовая стоимость которого составляет менее 100 тысяч рублей, без которого осуществление МАУ ВСП или МБУ ВСП своей основной деятельности будет существенно затруднено, в том числе автотранспортные средства (включая специализированную технику), объекты инженерной инфраструктур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ущество, находящееся в муниципальной собственности Войновского сельского поселения, отчуждение которого осуществляется в специальном порядке, установленном законами и иными нормативными правовыми актами Российской Федерации и Ростов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, что перечни особо ценного движимого имущества МАУ ВСП или МБУ ВСП  определяются на основании видов особо ценного движимого имущества и утверждаются органом, осуществляющим функции и полномочия учредителя МАУ и МБ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едение перечня особо ценного движимого имущества осуществляется МАУ ВСП или МБУ ВСП на основании сведений их бухгалтерского учета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 при его наличии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 момента подписания и подлежит обнарод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 сельского поселения                                              Н.И.Кучер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rbel">
    <w:altName w:val="Trebuchet MS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orbel;Trebuchet MS" w:hAnsi="Corbel;Trebuchet MS" w:eastAsia="Times New Roman" w:cs="Corbel;Trebuchet MS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6:19:00Z</dcterms:created>
  <dc:creator>Бурлакова Татьяна Филипповна</dc:creator>
  <dc:description/>
  <cp:keywords/>
  <dc:language>en-US</dc:language>
  <cp:lastModifiedBy>user</cp:lastModifiedBy>
  <cp:lastPrinted>2002-01-13T11:07:00Z</cp:lastPrinted>
  <dcterms:modified xsi:type="dcterms:W3CDTF">2011-06-01T11:12:00Z</dcterms:modified>
  <cp:revision>19</cp:revision>
  <dc:subject/>
  <dc:title>1 марта  2011 года                             №  218                                      ст</dc:title>
</cp:coreProperties>
</file>