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9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 xml:space="preserve">РОССИЙСКАЯ ФЕДЕРАЦИЯ             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t>ЕГОРЛЫКСКИЙ РАЙОН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ОБРАЗОВАНИЕ</w:t>
      </w:r>
    </w:p>
    <w:p>
      <w:pPr>
        <w:pStyle w:val="Postan"/>
        <w:ind w:right="-29" w:hanging="0"/>
        <w:rPr/>
      </w:pPr>
      <w:r>
        <w:rPr>
          <w:b/>
          <w:bCs/>
          <w:szCs w:val="28"/>
        </w:rPr>
        <w:t>«ВОЙНОВСКОЕ СЕЛЬСКОЕ ПОСЕЛЕНИЕ»</w:t>
        <w:br/>
        <w:t>АДМИНИСТРАЦИЯ ВОЙНОВСКОГО СЕЛЬСКОГО ПОСЕЛЕНИЯ</w:t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июня  2011  г.                              № 43               х. Войнов</w:t>
      </w:r>
    </w:p>
    <w:p>
      <w:pPr>
        <w:pStyle w:val="Normal"/>
        <w:widowControl w:val="false"/>
        <w:suppressAutoHyphens w:val="true"/>
        <w:ind w:right="-29" w:hanging="0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 введении особого противопожар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жима на территории Войн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целью недопущения пожаров в населенных пунктах и объектах сельскохозяйственного производства, а также соблюдения требований правил пожарной безопасности, во исполнение постановления Администрации  Егорлыкского района  от 27.05.2011 года №541 «О введении особого противопожарного режима на территории Егорлыкского района» и руководствуясь пунктом 3 части 1 статьи 27 Устава муниципального образования «Войновское сельское поселен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Ввести на территории Войновского сельского поселения особый противопожарный режим с 15 июня по 30 сентября 2011  г.</w:t>
      </w:r>
    </w:p>
    <w:p>
      <w:pPr>
        <w:pStyle w:val="Normal"/>
        <w:jc w:val="both"/>
        <w:rPr/>
      </w:pPr>
      <w:r>
        <w:rPr>
          <w:sz w:val="28"/>
        </w:rPr>
        <w:t>2. Запретить  с 15 июня 2011 года по 30 сентября 2011  г. разведение костров, сжигание мусора и сухой растительности, выжигание камыша, стерни на территории Войн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пециалисту первой категории Администрации Войновского сельского поселения Тяпкиной И.В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овать сходы граждан, на которых рассмотреть вопросы пожарной безопасности и принять все действенные меры по очистке от сгораемых отходов, мусора и сухой растительности на территории населенных пунктов Войновского сельского поселения, а также о недопущении сжигания сухой растительности и разведения костров;</w:t>
      </w:r>
    </w:p>
    <w:p>
      <w:pPr>
        <w:pStyle w:val="Normal"/>
        <w:jc w:val="both"/>
        <w:rPr/>
      </w:pPr>
      <w:r>
        <w:rPr>
          <w:sz w:val="28"/>
        </w:rPr>
        <w:t>- разместить информацию о противопожарных мероприятиях на информационных стендах в населенных пунктах Войновского сельского поселения;</w:t>
      </w:r>
    </w:p>
    <w:p>
      <w:pPr>
        <w:pStyle w:val="Normal"/>
        <w:jc w:val="both"/>
        <w:rPr/>
      </w:pPr>
      <w:r>
        <w:rPr>
          <w:sz w:val="28"/>
        </w:rPr>
        <w:t>- организовать опашку полевых массивов  шириной не менее 4-х мет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о 30 июня 2011 года подготовить и представить в ОГПН полную информацию о выполнении пунктов постановления Администрации Егорлыкского района  от 27.05.2011 года № 541 «О введении особого противопожарного режима на территории Егорлык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уководителю МУП «Источник» Ригаль В.И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ить дооборудование на водонапорных башнях «Рожновского» и другие имеющиеся источники водоснабжения устройствами для забора воды пожарными автомоби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беспечить беспрепятственный допуск пожарной техники к имеющими водоснабжения, а так же к водным объектам. Подъездные пути к противопожарным водоисточникам выполнить с твёрдым покрытием. </w:t>
      </w:r>
    </w:p>
    <w:p>
      <w:pPr>
        <w:pStyle w:val="Normal"/>
        <w:jc w:val="both"/>
        <w:rPr/>
      </w:pPr>
      <w:r>
        <w:rPr>
          <w:sz w:val="28"/>
        </w:rPr>
        <w:t xml:space="preserve">5. Настоящее постановление вступает в силу с момента подписания и подлежит официальному обнародова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 исполнением постановления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Вой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Н.И. Куч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вносит: специа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ой категории Тяпкина И.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7:00Z</dcterms:created>
  <dc:creator>Clone</dc:creator>
  <dc:description/>
  <cp:keywords/>
  <dc:language>en-US</dc:language>
  <cp:lastModifiedBy>user</cp:lastModifiedBy>
  <cp:lastPrinted>2011-06-17T15:04:00Z</cp:lastPrinted>
  <dcterms:modified xsi:type="dcterms:W3CDTF">2011-06-17T11:04:00Z</dcterms:modified>
  <cp:revision>10</cp:revision>
  <dc:subject/>
  <dc:title>РОССИЙСКАЯ ФЕДЕРАЦИЯ</dc:title>
</cp:coreProperties>
</file>