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РОСТОВСКАЯ ОБЛАСТЬ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ЕГОРЛЫКСКИЙ РАЙОН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МУНИЦИПАЛЬНОЕ ОБРАЗОВАНИЕ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«ВОЙНОВСКОЕ СЕЛЬСКОЕ ПОСЕЛЕНИЕ»</w:t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дминистрация Вой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9» июля 2011 года</w:t>
        <w:tab/>
        <w:tab/>
        <w:t xml:space="preserve">   №  47</w:t>
        <w:tab/>
        <w:tab/>
        <w:tab/>
        <w:t xml:space="preserve">             хутор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</w:t>
      </w:r>
    </w:p>
    <w:p>
      <w:pPr>
        <w:pStyle w:val="Normal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лыкского района</w:t>
      </w:r>
    </w:p>
    <w:p>
      <w:pPr>
        <w:pStyle w:val="Normal"/>
        <w:rPr/>
      </w:pPr>
      <w:r>
        <w:rPr>
          <w:sz w:val="28"/>
          <w:szCs w:val="28"/>
        </w:rPr>
        <w:t>за 1 полугодие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2003 N 131-ФЗ "Об общих принципах организации местного самоуправления в Российской Федерации", статьей 43 Решения Собрания депутатов Войновского сельского поселения от 05.07.2010 года № 48 «Об утверждении Положения «О бюджетном процессе в муниципальном образовании «Войновское сельское поселение», руководствуясь частью 8 статьи 47 Устава муниципального образования «Войновское сельское поселение»,</w:t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Утвердить отчет об исполнении бюджета Войновского сельского поселения Егорлыкского района за 1 полугодие 2011 года по доходам в сумме 3683,0 тысяч рублей, по расходам в сумме 3575,3 тысяч рублей с превышением доходов над расходами (профицит бюджета поселения) в сумме 107,7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держателем оригинала отчета об исполнении бюджета Войновского сельского поселения Егорлыкского района за 1 полугодие 2011 года является сектор экономики и финансов Администрации Вой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Войновского сельского поселения опубликовать в информационном бюллетене «Муниципальный вестник» сведения о ходе исполнения бюджета поселения за 1 полугодие 2011 год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и отчет об исполнении бюджета поселения за 1 полугодие  2011 года в Собрание депутатов Вой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Контроль за выполнением Постановления возложить на заведующую сектором экономики и финансов Сафронову Г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ой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Н.И.Куч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постановления вноси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ведующая сектором экономики и финанс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А.Сафро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ойновского сельского поселения</w:t>
      </w:r>
    </w:p>
    <w:p>
      <w:pPr>
        <w:pStyle w:val="Normal"/>
        <w:jc w:val="right"/>
        <w:rPr/>
      </w:pPr>
      <w:r>
        <w:rPr/>
        <w:t>от «19» июля 2011г. № 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ходе исполнения бюджета Войновского сельского поселения Егорлык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полугодие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Исполнение бюджета Войновского сельского поселения Егорлыкского района за 1 полугодие 2011 года</w:t>
      </w:r>
      <w:r>
        <w:rPr>
          <w:sz w:val="28"/>
          <w:szCs w:val="28"/>
        </w:rPr>
        <w:t xml:space="preserve"> </w:t>
      </w:r>
      <w:r>
        <w:rPr/>
        <w:t>составило по доходам в сумме 3683,0 тысяч рублей или 57,0 % к годовому плану и по расходам в сумме 3575,3 тысяч рублей или 54,3 % к годовому плану. Профицит бюджета поселения по итогам 1 полугодия 2011 года</w:t>
      </w:r>
      <w:r>
        <w:rPr>
          <w:sz w:val="28"/>
          <w:szCs w:val="28"/>
        </w:rPr>
        <w:t xml:space="preserve"> </w:t>
      </w:r>
      <w:r>
        <w:rPr/>
        <w:t>составил 107,7 тысяч рублей. Поступление  доходов по сравнению с аналогичным периодом 2010 года  увеличилось на 1347,0 тысяч рублей или на 57,6 процентов. Увеличение расходов по сравнению с аналогичным периодом 2010 года составило 884,8 тысяч рублей.</w:t>
      </w:r>
    </w:p>
    <w:p>
      <w:pPr>
        <w:pStyle w:val="Normal"/>
        <w:ind w:firstLine="900"/>
        <w:jc w:val="both"/>
        <w:rPr/>
      </w:pPr>
      <w:r>
        <w:rPr/>
        <w:t>Налоговые и неналоговые доходы бюджета поселения исполнены в сумме 1025,1 тысяч рублей или 52 % к годовым плановым назначениям. Данный показатель меньше уровня аналогичного периода 2010 года на 199,4 тысячи рублей из-за продажи земельных участков в 2010 году. Наибольший удельный вес в структуре доходов занимаю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алоги на имущество – 579,9 тысяч рублей или 56,8 %, в т.ч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- земельный налог – 556,2 тыс.рубл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алоги на совокупный доход – 256,0 тысяч рублей или 25,0 %, в т.ч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 xml:space="preserve">- единый сельскохозяйственный налог (за налоговые периоды, истекшие до 1 января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 xml:space="preserve"> </w:t>
      </w:r>
      <w:r>
        <w:rPr/>
        <w:t>2011года) – 252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езвозмездные поступления от других бюджетов бюджетной системы Российской Федерации за 1 полугодие  2011 года составили 2657,8 тысяч рублей, в том чис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Дотации бюджетам поселений на выравнивание бюджетной обеспеченности  – 1539,6 тысяч рублей или 50 % к годовому план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Субвенции (ВУС) – 54,5 тысяч рублей или 100 % к годовому план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Субвенции (адм.правонарушения) – 0,2 тысяч рублей или 100% к годовому план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Основные направления расходов бюджета поселения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Расходы бюджета  всего -3575,3 тыс.руб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егосударственные вопросы – 1476,4 тысяч рублей или 41,3 %, в т.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Глава муниципального образования – 277,4 тыс.рублей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Центральный аппарат – 1161,4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Другие общегосударственные вопросы (оценка недвижимости, признание прав и  регулирование отношений по государственной и муниципальной собственности  - 33,0 тыс.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ультура, кинематография, средства массовой информации – 710,3 тысячи рублей или    19,9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Жилищно-коммунальное хозяйство – 283,6 тысяч рублей или 7,9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дача полномочий   – 1082,5 тысяч рублей или 30,3 %.</w:t>
      </w:r>
    </w:p>
    <w:p>
      <w:pPr>
        <w:pStyle w:val="Normal"/>
        <w:autoSpaceDE w:val="false"/>
        <w:ind w:firstLine="540"/>
        <w:jc w:val="both"/>
        <w:rPr/>
      </w:pPr>
      <w:r>
        <w:rPr/>
        <w:t>Численность муниципальных служащих на 01.07.2011 года –7 человек, фактические расходы на выплату им денежного содержания составили 1173,7 тысяч рублей:</w:t>
      </w:r>
    </w:p>
    <w:p>
      <w:pPr>
        <w:pStyle w:val="Normal"/>
        <w:autoSpaceDE w:val="false"/>
        <w:ind w:firstLine="540"/>
        <w:jc w:val="both"/>
        <w:rPr/>
      </w:pPr>
      <w:r>
        <w:rPr/>
        <w:t>- заработная плата – 846,5 тысяч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прочие выплаты – 55,6 тысяч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числения на выплаты по оплате труда – 271,6 тысяч рублей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актические затраты на денежное содержание работников муниципальных учреждений культуры составляют 621,8 тысяч рублей. </w:t>
      </w:r>
    </w:p>
    <w:p>
      <w:pPr>
        <w:pStyle w:val="Normal"/>
        <w:autoSpaceDE w:val="false"/>
        <w:ind w:firstLine="540"/>
        <w:jc w:val="both"/>
        <w:rPr/>
      </w:pPr>
      <w:r>
        <w:rPr/>
        <w:t>Просроченные долги по обязательствам бюджета Войновского сельского поселения Егорлыкского района отсутствуют. По итогам 1 полугодия 2011 года муниципальный долг Войновского сельского поселения отсутству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бюджета Войновского сельского поселения Егорлыкского района                                            за 1 квартал 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63"/>
        <w:gridCol w:w="1419"/>
      </w:tblGrid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>
                <w:bCs/>
                <w:sz w:val="20"/>
                <w:szCs w:val="20"/>
              </w:rPr>
              <w:t>Утвержденные бюджетные назначения на 2011 год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сполнено за </w:t>
            </w:r>
            <w:r>
              <w:rPr>
                <w:sz w:val="20"/>
                <w:szCs w:val="20"/>
              </w:rPr>
              <w:t>1 полугодие 2011</w:t>
            </w:r>
            <w:r>
              <w:rPr>
                <w:bCs/>
                <w:sz w:val="20"/>
                <w:szCs w:val="20"/>
              </w:rPr>
              <w:t xml:space="preserve"> года</w:t>
            </w:r>
          </w:p>
        </w:tc>
      </w:tr>
      <w:tr>
        <w:trPr>
          <w:trHeight w:val="31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2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5,1</w:t>
            </w:r>
          </w:p>
        </w:tc>
      </w:tr>
      <w:tr>
        <w:trPr>
          <w:trHeight w:val="22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</w:tr>
      <w:tr>
        <w:trPr>
          <w:trHeight w:val="131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</w:tr>
      <w:tr>
        <w:trPr>
          <w:trHeight w:val="86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99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-тановленной пунктом 1 статьи 224 Налогового кодекса Российской Федерации, и полученных физическими лицами, зарегистрированными в качестве индивидуаль-ных предпринимателей, частных нотариусов и других лиц, занимающихся частной практико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,0</w:t>
            </w:r>
          </w:p>
        </w:tc>
      </w:tr>
      <w:tr>
        <w:trPr>
          <w:trHeight w:val="23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8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>
          <w:trHeight w:val="20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9,9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6</w:t>
            </w:r>
          </w:p>
        </w:tc>
      </w:tr>
      <w:tr>
        <w:trPr>
          <w:trHeight w:val="23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25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2</w:t>
            </w:r>
          </w:p>
        </w:tc>
      </w:tr>
      <w:tr>
        <w:trPr>
          <w:trHeight w:val="2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46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6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2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8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7,8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9,6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5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 субъектов Российской Федер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3,5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3,0</w:t>
            </w:r>
          </w:p>
        </w:tc>
      </w:tr>
      <w:tr>
        <w:trPr>
          <w:trHeight w:val="258" w:hRule="atLeast"/>
        </w:trPr>
        <w:tc>
          <w:tcPr>
            <w:tcW w:w="10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</w:tr>
      <w:tr>
        <w:trPr>
          <w:trHeight w:val="11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6,4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,4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1,4</w:t>
            </w:r>
          </w:p>
        </w:tc>
      </w:tr>
      <w:tr>
        <w:trPr>
          <w:trHeight w:val="19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9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</w:tr>
      <w:tr>
        <w:trPr>
          <w:trHeight w:val="19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0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4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4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9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</w:tr>
      <w:tr>
        <w:trPr>
          <w:trHeight w:val="21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3</w:t>
            </w:r>
          </w:p>
        </w:tc>
      </w:tr>
      <w:tr>
        <w:trPr>
          <w:trHeight w:val="17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9,7</w:t>
            </w:r>
          </w:p>
        </w:tc>
      </w:tr>
      <w:tr>
        <w:trPr>
          <w:trHeight w:val="13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9,7</w:t>
            </w:r>
          </w:p>
        </w:tc>
      </w:tr>
      <w:tr>
        <w:trPr>
          <w:trHeight w:val="12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,6</w:t>
            </w:r>
          </w:p>
        </w:tc>
      </w:tr>
      <w:tr>
        <w:trPr>
          <w:trHeight w:val="23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1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,5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3</w:t>
            </w:r>
          </w:p>
        </w:tc>
      </w:tr>
      <w:tr>
        <w:trPr>
          <w:trHeight w:val="31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4,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,3</w:t>
            </w:r>
          </w:p>
        </w:tc>
      </w:tr>
      <w:tr>
        <w:trPr>
          <w:trHeight w:val="8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5,3</w:t>
            </w:r>
          </w:p>
        </w:tc>
      </w:tr>
      <w:tr>
        <w:trPr>
          <w:trHeight w:val="16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, профицит (+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7,7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7,7</w:t>
            </w:r>
          </w:p>
        </w:tc>
      </w:tr>
      <w:tr>
        <w:trPr>
          <w:trHeight w:val="24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7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13:00Z</dcterms:created>
  <dc:creator>Digital</dc:creator>
  <dc:description/>
  <cp:keywords/>
  <dc:language>en-US</dc:language>
  <cp:lastModifiedBy>user</cp:lastModifiedBy>
  <cp:lastPrinted>2011-07-19T14:34:00Z</cp:lastPrinted>
  <dcterms:modified xsi:type="dcterms:W3CDTF">2011-07-19T10:34:00Z</dcterms:modified>
  <cp:revision>45</cp:revision>
  <dc:subject/>
  <dc:title>ПОСТАНОВЛЕНИЕ  (проект)</dc:title>
</cp:coreProperties>
</file>