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 xml:space="preserve"> </w:t>
      </w:r>
      <w:r>
        <w:rPr>
          <w:b/>
          <w:spacing w:val="30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b/>
          <w:spacing w:val="30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pacing w:val="30"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8  июля  2011 г.</w:t>
        <w:tab/>
        <w:tab/>
        <w:tab/>
        <w:t xml:space="preserve">        № 51</w:t>
        <w:tab/>
        <w:tab/>
        <w:tab/>
        <w:t xml:space="preserve">                х.Войнов</w:t>
      </w:r>
    </w:p>
    <w:p>
      <w:pPr>
        <w:pStyle w:val="Normal"/>
        <w:shd w:fill="FFFFFF" w:val="clear"/>
        <w:ind w:right="5306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06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ежегодной оценки бюджетной и социальной эффективности предоставляемых (планируемых к предоставлению) налоговых льгот</w:t>
      </w:r>
    </w:p>
    <w:p>
      <w:pPr>
        <w:pStyle w:val="Normal"/>
        <w:shd w:fill="FFFFFF" w:val="clear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4 Федерального закона от 06.10.2003г. №131-ФЗ «Об общих принципах организации местного самоуправления в Российской Федерации», статьей 64 Бюджетного кодекса Российской Федерации в целях сокращения малоэффективных налоговых льгот по местным налогам, повышения адресности финансовой поддержки хозяйствующих субъектов и населения, руководствуясь частью 8 статьи 47 Устава муниципального образования «Войновское сельское поселение»</w:t>
      </w:r>
    </w:p>
    <w:p>
      <w:pPr>
        <w:pStyle w:val="ConsPlus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firstLine="709"/>
        <w:jc w:val="both"/>
        <w:rPr/>
      </w:pPr>
      <w:r>
        <w:rPr>
          <w:szCs w:val="28"/>
        </w:rPr>
        <w:t>1. Утвердить Порядок ежегодной оценки бюджетной и социальной эффективности предоставляемых (планируемых к предоставлению) налоговых льгот согласно прилож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а  Войновского сельского поселения </w:t>
        <w:tab/>
        <w:t xml:space="preserve">                  </w:t>
        <w:tab/>
        <w:tab/>
        <w:t>Н.И.Куч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Проект вносит заведующа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тором экономики и финан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А.Сафронова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Войновского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</w:rPr>
        <w:t xml:space="preserve">от 28.07.011 № 5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жегодной оценки бюджетной и социальной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(планируемых к предоставлению) налоговых льг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оценки бюджетной и социальной эффективности предоставляемых (планируемых к предоставлению) налоговых льгот (далее - Порядок) определяет объекты, цели и методы оценки бюджетной и социальной эффективности налоговых льгот по местным налогам, а также оценки финансовых последствий предоставления налоговых льгот и требования к использованию полученных результатов оценки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остраняется на предоставленные решениями Собрания депутатов Войновского сельского поселения, а также планируемые к предоставлению налоговые льготы по местным налогам (далее – налоговые льготы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оведения оценки эффективности налоговых льгот  является сокращение потерь местного бюджета, связанных с предоставлением налоговых льгот,  оптимизация  перечня действующих налоговых льгот, повышение точности прогнозирования результатов предоставления налоговых льгот, обеспечение оптимального выбора объектов для предоставления финансовой поддержки в форме налоговых льгот, а  также стимулирование роста налогооблагаемой базы и обеспечение роста налоговых поступлений в местный бюджет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75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ом оценки являются бюджетные и социальные последствия от предоставления налоговых льгот по местным налогам как действующим, так и планируемым к введ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ценка бюджетной и социальной эффективности налоговых льгот осуществляется сектором экономики и финансов Администрации Войновского сельского поселения, ежегодно в целях определения целесообразности предоставления налоговых льгот юридическим и физическим лицам на территории муниципального образования «Войновское сельское поселение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ценка бюджетной и социальной эффективности  действующих налоговых льгот проводится один раз в год  в сроки, установленные нормативным актом Администрации Войновского сельского поселения  о составлении проекта  бюджета Войновского сельского поселения на очередной финансовый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и социальной эффективности  планируемых к введению налоговых льгот проводится  в течение месяца со дня поступления предложения о введении налоговых льгот, но не позднее срока, установленного  нормативным актом Администрации Войновского сельского поселения для предоставления проекта  местного бюджета на очередной финансовый год в Собрание депутатов Войно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целях настоящего Порядка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д бюджетной эффективностью предоставляемых (планируемых к предоставлению) налоговых льгот понимается их влияние на доходы  и расходы местного бюджета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 социальной эффективностью предоставляемых (планируемых к предоставлению) налоговых льгот понимаются социальные  последствия предоставляемых (планируемых к предоставлению) налоговых льгот, которые выражаются в изменении уровня и качества товаров, работ, услуг для населения, оказание  поддержки  незащищенным категориям  граждан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ценка бюджетной и социальной эффективности предоставляемых (планируемых к предоставлению) налоговых льгот осуществляетс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каждому виду местных налогов;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каждому виду предоставленной льготы;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каждой категории получателей налоговых льгот с учетом вида их экономической деятельности или категории физических лиц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Осуществляемые при проведении оценки расчеты эффективности должны базироваться на данных налоговой, статистической, финансовой и бюджетной отчетности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оценки бюджетной эффективности предоставляемых (планируемых к предоставлению) 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ценка  бюджетной эффективности предоставляемых (планируемых к предоставлению) налоговых льгот  по местным налогам осуществляется путем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равнения  потерь местного бюджета от предоставления  налоговых льгот и прироста доходов  местного бюджета с учетом предоставленных (планируемых к предоставлению) 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авнения расходов местного бюджета на осуществление поддержки отдельных категорий налогоплательщиков  при предоставлении налоговых льгот и альтернативных вариантов организации данной поддерж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.2. Основой для составления расчета бюджетной эффективности  предоставляемых налоговых льгот на доходы местного бюджета являются следующие данные о налогооблагаемой баз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а) по земельному налогу – кадастровая  стоимость земельных участков, освобождаемых от налогообложения или  облагаемых по более низкой налоговой ставке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б) по налогу на имущество физических лиц – инвентаризационная 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.3. Влияние  предоставляемых льгот  на доходы местного бюджет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а) в случае   полного или частичного освобождения  от налогообложения  налоговой  баз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ДБв = НБс х НС, где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ДБв – выпадающие доходы бюджета  по  налогу, по которому предоставлены (предлагается предоставить)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НБс – сумма сокращения налоговой базы в результате предоставления налоговой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  - налоговая ставка, действующая в период предоставления льго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б) в случае применения пониженной ставки налог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ДБв = НБл х (НСд-НСл) где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ДБв -  выпадающие доходы бюджета  по  налогу, по которому предоставлены (предлагается предоставить)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Бл – налогооблагаемая база, на которую распространяется действие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д- действующая налоговая ставк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л – льготная налоговая став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Полученный результат сравнивается с прогнозом прироста поступлений налога на очередной финансовый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логовая льгота  признается  эффективной в случае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ыпадающие доходы местного бюджета будут ниже, чем  прирост поступлений налога после предоставления льготы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расходы местного бюджета будут сокращены в размере, превышающем потери бюджета от предоставления льгот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оценки социальной эффективности предоставляемых (планируемых к предоставлению) 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циальная эффективность предоставляемых (планируемых к предоставлению) налоговых льгот оценивается в зависимости от количественных, качественных и стоимостных показателей и определяется социальной направленностью предоставляемых (планируемых к предоставлению) налоговых льго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циальная эффективность предоставленных налоговых льгот считается положительной, если предоставление налоговых льгот направлено на достижение одной из следующих це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ширение (поддержка) деловой активности в реальном секторе экономики, а также по приоритетным направлениям  развития экономики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е уровня жизни населения (поддержка малообеспеченных и социально незащищенных категорий  граждан,  повышение покупательской способности  населения, снижение доли расходов на уплату обязательных платежей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держка осуществления деятельности организаций и предприятий по предоставлению на территории  муниципального образования услуг в сфере  образования, культуры, искусства, физической культуры и спорта, здравоохранения, социальной защиты на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результате предоставления  налоговых льгот не достигнуто ни одной из указанных целей, то социальная эффективность налоговых льгот считается нулев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Использование материалов оценки бюджетной и социальной эффективности предоставляемых (планируемых к предоставлению)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ая эффективность не определяется, а социальная эффективность принимается равной  размеру предоставляемых  (планируемых к предоставлению) налоговых льгот, в случаях, если получателями налоговых льгот являютс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е  лица, не являющиеся предпринимателями без образования юридического лиц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изические лица, являющиеся членами некоммерческих объединений граждан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 проведения оценки бюджетной и социальной эффективности налоговых льгот,  финансово-экономический сектор готовит  заключение, которое  содержит следующие показател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налог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налоговых 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получателей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квизиты решения Собрания депутатов Войновского сельского поселения, устанавливающего льготы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зультаты проведенной оценки  бюджетной и социальной эффективности  налоговых льго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зультаты оценки эффективности налоговых льгот используются дл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и проекта местного бюджета  и среднесрочного финансового плана на очередной финансовый год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отки предложений по совершенствованию мер поддержки отдельных категорий налогоплательщико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смотрения вопроса о введении новых видов налоговых льгот (внесения изменений в решения Собрания депутатов Войновского сельского поселения, устанавливающие налоговые льготы).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16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sz w:val="28"/>
      <w:szCs w:val="24"/>
    </w:rPr>
  </w:style>
  <w:style w:type="character" w:styleId="8">
    <w:name w:val=" Знак Знак8"/>
    <w:basedOn w:val="Style12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3">
    <w:name w:val=" Знак Знак3"/>
    <w:basedOn w:val="Style12"/>
    <w:qFormat/>
    <w:rPr>
      <w:sz w:val="24"/>
    </w:rPr>
  </w:style>
  <w:style w:type="character" w:styleId="7">
    <w:name w:val=" Знак Знак7"/>
    <w:basedOn w:val="Style12"/>
    <w:qFormat/>
    <w:rPr>
      <w:b/>
      <w:bCs/>
      <w:sz w:val="22"/>
      <w:szCs w:val="22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8"/>
    </w:rPr>
  </w:style>
  <w:style w:type="character" w:styleId="Style14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Заголовок постановления"/>
    <w:basedOn w:val="Normal"/>
    <w:qFormat/>
    <w:pPr>
      <w:suppressAutoHyphens w:val="true"/>
      <w:spacing w:before="0" w:after="840"/>
      <w:ind w:right="5103" w:hanging="0"/>
    </w:pPr>
    <w:rPr>
      <w:sz w:val="28"/>
    </w:rPr>
  </w:style>
  <w:style w:type="paragraph" w:styleId="Style16">
    <w:name w:val="Красная строка по ширине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24:00Z</dcterms:created>
  <dc:creator>1</dc:creator>
  <dc:description/>
  <cp:keywords/>
  <dc:language>en-US</dc:language>
  <cp:lastModifiedBy>user</cp:lastModifiedBy>
  <cp:lastPrinted>2011-07-29T14:54:00Z</cp:lastPrinted>
  <dcterms:modified xsi:type="dcterms:W3CDTF">2011-07-29T10:54:00Z</dcterms:modified>
  <cp:revision>11</cp:revision>
  <dc:subject/>
  <dc:title> </dc:title>
</cp:coreProperties>
</file>