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ЕГОРЛЫКСКИЙ РАЙО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ВОЙНОВСКОЕ СЕЛЬСКОЕ ПОСЕЛЕНИЕ»</w:t>
      </w:r>
    </w:p>
    <w:p>
      <w:pPr>
        <w:pStyle w:val="TextBody"/>
        <w:jc w:val="center"/>
        <w:rPr/>
      </w:pPr>
      <w:r>
        <w:rPr>
          <w:b/>
        </w:rPr>
        <w:t>АДМИНИСТРАЦИЯ ВОЙНОВСКОГО СЕЛЬ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pacing w:val="-2"/>
        </w:rPr>
        <w:t>ПОСТАНОВЛЕНИ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8 июля 2011 года                              № 53                             х. Войн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Об утверждении порядка и сроков разработки</w:t>
      </w:r>
    </w:p>
    <w:p>
      <w:pPr>
        <w:pStyle w:val="TextBody"/>
        <w:rPr>
          <w:b/>
          <w:b/>
        </w:rPr>
      </w:pPr>
      <w:r>
        <w:rPr>
          <w:b/>
        </w:rPr>
        <w:t>прогноза социально-экономического развития</w:t>
      </w:r>
    </w:p>
    <w:p>
      <w:pPr>
        <w:pStyle w:val="TextBody"/>
        <w:rPr/>
      </w:pPr>
      <w:r>
        <w:rPr>
          <w:b/>
        </w:rPr>
        <w:t>Войновского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  <w:t xml:space="preserve">и составления проекта  бюджета </w:t>
      </w:r>
    </w:p>
    <w:p>
      <w:pPr>
        <w:pStyle w:val="TextBody"/>
        <w:rPr/>
      </w:pPr>
      <w:r>
        <w:rPr>
          <w:b/>
        </w:rPr>
        <w:t>Войновского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  <w:t xml:space="preserve">Егорлыкского района на 2012 год и на </w:t>
      </w:r>
    </w:p>
    <w:p>
      <w:pPr>
        <w:pStyle w:val="TextBody"/>
        <w:rPr>
          <w:b/>
          <w:b/>
        </w:rPr>
      </w:pPr>
      <w:r>
        <w:rPr>
          <w:b/>
        </w:rPr>
        <w:t>плановый период 2013 и 2014 годов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, 173, 184 Бюджетного кодекса Российской Федерации и решением Собрания депутатов Войновского сельского поселения  от 05.07.2010 года № 48 «Об утверждении Положения о бюджетном процессе в муниципальном образовании «Войновское сельское поселение», в целях обеспечения разработки прогноза социально-экономического развития Войновского сельского поселения и составления проекта  бюджета  Войновского сельского поселения Егорлыкского района на 2012 год и на плановый период 2013 и 2014 годов, руководствуясь пунктом 3 части 1 статьи 27 Устава  муниципального образования «Войновское сельское поселение»,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spacing w:lineRule="auto" w:line="208"/>
        <w:ind w:firstLine="709"/>
        <w:rPr>
          <w:b/>
          <w:b/>
          <w:szCs w:val="28"/>
        </w:rPr>
      </w:pPr>
      <w:r>
        <w:rPr>
          <w:b/>
          <w:szCs w:val="28"/>
        </w:rPr>
        <w:t>п о с т а н о в л я ю :</w:t>
      </w:r>
    </w:p>
    <w:p>
      <w:pPr>
        <w:pStyle w:val="Postan"/>
        <w:spacing w:lineRule="auto" w:line="20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8"/>
          <w:szCs w:val="28"/>
        </w:rPr>
        <w:t>1. Утвердить порядок и сроки разработки прогноза социально-экономического развития Войновского сельского поселения и составления проекта  бюджета Войновского сельского поселения Егорлыкского района на 2012 год и на плановый период 2013 и 2014 годов (далее – Порядок) согласно приложению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 момента подписания.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ойновского сельского поселения ________________Н.И.Кучеров           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8"/>
        <w:jc w:val="both"/>
        <w:rPr/>
      </w:pPr>
      <w:r>
        <w:rPr>
          <w:sz w:val="24"/>
          <w:szCs w:val="24"/>
        </w:rPr>
        <w:t>-сектор экономики и финансов</w:t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773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йновского сельского поселения</w:t>
      </w:r>
    </w:p>
    <w:p>
      <w:pPr>
        <w:pStyle w:val="Normal"/>
        <w:ind w:left="10773" w:hanging="0"/>
        <w:jc w:val="right"/>
        <w:rPr>
          <w:sz w:val="28"/>
        </w:rPr>
      </w:pPr>
      <w:r>
        <w:rPr>
          <w:sz w:val="28"/>
        </w:rPr>
        <w:t>от 28.07.2011 года № 53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ПОРЯДОК </w:t>
      </w:r>
    </w:p>
    <w:p>
      <w:pPr>
        <w:pStyle w:val="Normal"/>
        <w:spacing w:lineRule="auto" w:line="208"/>
        <w:jc w:val="center"/>
        <w:rPr/>
      </w:pPr>
      <w:r>
        <w:rPr>
          <w:sz w:val="28"/>
        </w:rPr>
        <w:t xml:space="preserve">и сроки разработки </w:t>
      </w:r>
      <w:r>
        <w:rPr>
          <w:sz w:val="28"/>
          <w:szCs w:val="28"/>
        </w:rPr>
        <w:t>прогноза социально-экономического развития Войновского сельского поселения и составления проекта бюджета Войновского сельского поселения Егорлыкского района на 2012 год и на плановый период 2013 и 2014 годов</w:t>
      </w:r>
    </w:p>
    <w:p>
      <w:pPr>
        <w:pStyle w:val="Normal"/>
        <w:widowControl w:val="false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367"/>
        <w:gridCol w:w="2393"/>
        <w:gridCol w:w="4579"/>
      </w:tblGrid>
      <w:tr>
        <w:trPr>
          <w:tblHeader w:val="true"/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widowControl w:val="false"/>
              <w:spacing w:lineRule="auto" w:line="216"/>
              <w:rPr/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widowControl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едставление в сектор экономики и финансов Администрации Войновского сельского посел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2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 протяженности автомобильных дорог, в том числе подлежащих капитальному ремонту и ремонту в планируемом пери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  <w:tab w:val="left" w:pos="-73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жилищно-коммунальному хозяйству И.В.Тяпкина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ых коэффициентов роста стоимости жилищно-коммунальных услуг на 2012-2014 го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01.09.201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жилищно-коммунальному хозяйству И.В.Тяпкина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ов финансирования и лимитов потребления топливно-энергетических ресурсов и уличного освещения на 2012 – 2014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01.09.2011</w:t>
            </w:r>
            <w:r>
              <w:rPr>
                <w:color w:val="FFFFFF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жилищно-коммунальному хозяйству И.В.Тяпкина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ов финансирования и лимитов потребления водоснабжения на 2012-2014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01.08.2011</w:t>
            </w:r>
            <w:r>
              <w:rPr>
                <w:color w:val="FFFFFF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жилищно-коммунальному хозяйству И.В.Тяпкина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казателей прогноза социально-экономического развития района на 2012-2014 годы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.09.201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доходам, экономике и прогнозированию Н.В.Гончарова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ланового реестра расходных обязательств главного распорядителя средств бюджета  Войновского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.05.2011 г.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 Г.А.Сафронова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четов, используемых при формировании  бюджета Войновского сельского поселения Егорлыкского района на 2012 год и на плановый период 2013 и 2014 годов, по формам, установленным постановлением об утверждении порядка и методики планирования бюджетных ассигнований бюджета  Войновского сельского поселения Егорлык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до 01.10.2011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й распорядитель, получатели средств бюджета Войновского сельского поселения Егорлыкского района </w:t>
            </w:r>
          </w:p>
        </w:tc>
      </w:tr>
      <w:tr>
        <w:trPr>
          <w:trHeight w:val="17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sz w:val="28"/>
                <w:szCs w:val="28"/>
              </w:rPr>
              <w:t>Сведений о задолженности по платежам в бюджет Войновского сельского поселения Егорлыкского района по состоянию на последнюю отчетную дату по следующим видам налогов:</w:t>
            </w:r>
          </w:p>
          <w:p>
            <w:pPr>
              <w:pStyle w:val="Normal"/>
              <w:spacing w:lineRule="auto" w:line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ому налог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у на имущество физических лиц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left="-9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 xml:space="preserve"> 01.10.2011г</w:t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доходам, экономике и прогнозированию Н.В.Гончарова(на основании данных МРИ № 17 УФНС по Ростовской области)</w:t>
            </w:r>
          </w:p>
        </w:tc>
      </w:tr>
      <w:tr>
        <w:trPr>
          <w:trHeight w:val="41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Экономических показателей и исходных данных, формирующих налоговый потенциал на 2012 – 2014 годы, по следующим доходным источникам: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у на доходы физических лиц 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ам на совокупный доход, в том числе: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му сельскохозяйственному налогу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у, взимаемому в связи с применением упрощенной системы налогообложения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ам на имущество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пошли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01.10.2011г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 Г.А.Сафронова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и неналогового потенциала доходов от использования и продажи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1г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земельным и имущественным отношениям Ф.З.Мухаметрахимова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планового реестра расходных обязательств Войновского сельского поселения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9.2011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едующая сектором экономики и финансов Г.А.Сафронова 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предельных объемов расходных обязательств главного распорядителя средств бюджета Войновского сельского поселения Егорлыкского района на 2012-2014 го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 01.10.2011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 Г.А.Сафронова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ведение до главного распорядителя средств бюджета Войновского сельского поселения Егорлыкского района предельных объемов расходных обязательств на 2012-2014 годы </w:t>
            </w:r>
            <w:r>
              <w:rPr>
                <w:bCs/>
                <w:sz w:val="28"/>
                <w:szCs w:val="28"/>
              </w:rPr>
              <w:t xml:space="preserve">и расчетов, используемых при формировании бюджета на 2012 год </w:t>
            </w:r>
            <w:r>
              <w:rPr>
                <w:sz w:val="28"/>
                <w:szCs w:val="28"/>
              </w:rPr>
              <w:t xml:space="preserve">и на плановый период 2013 и 2014 год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до 10.10.2011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 Г.А.Сафронова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одготовка  постановления Администрации Войно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«Об основных направлениях бюджетной и налоговой политики </w:t>
            </w:r>
            <w:r>
              <w:rPr>
                <w:sz w:val="28"/>
                <w:szCs w:val="28"/>
              </w:rPr>
              <w:t>Войно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на 2012-2014 год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2011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 Г.А.Сафронова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проекта показателей расходов бюджета Войновского сельского поселения Егорлыкского района на 2012 год и на плановый период 2013 и 2014 год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до 01.11.2011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 Г.А.Сафронова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нятие постановлений Администрации Войновского сельского поселения об утверждении муниципальных долгосрочных целевых программ или внесение изменений в действующие муниципальные долгосрочные целевые программы, предусматривающих их реализацию 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до 10.10.2011 г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Войновского сельского поселения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готовка и представление на рассмотрение Собрания депутатов Войновского сельского поселения Егорлыкского района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.11.2011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оекта решения «О бюджете Войновского сельского поселения Егорлыкского района на 2012 и на плановый период 2013 и 2014 годов»,</w:t>
            </w:r>
            <w:r>
              <w:rPr>
                <w:color w:val="000000"/>
                <w:sz w:val="28"/>
                <w:szCs w:val="28"/>
              </w:rPr>
              <w:t xml:space="preserve"> документов и материалов, представляемых одновременно с проектом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шения о бюдже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uto" w:line="216"/>
              <w:ind w:right="-57" w:hanging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 Г.А.Сафронова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ых итогов социально-экономического развития Войновского сельского поселения за истекший период 2011 года и ожидаемых итогов социально-экономического развития Войновского сельского поселения за 2011 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доходам, экономике и прогнозированию Н.В.Гончаров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рмирование уточненного реестра расходных обязательств Войновского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sz w:val="28"/>
              </w:rPr>
              <w:t xml:space="preserve">до 15.02.201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 Г.А.Сафро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sectPr>
      <w:footerReference w:type="default" r:id="rId3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773" w:hanging="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284" w:leader="none"/>
        <w:tab w:val="left" w:pos="567" w:leader="none"/>
      </w:tabs>
      <w:spacing w:lineRule="auto" w:line="216"/>
      <w:jc w:val="both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26:00Z</dcterms:created>
  <dc:creator>103A</dc:creator>
  <dc:description/>
  <cp:keywords/>
  <dc:language>en-US</dc:language>
  <cp:lastModifiedBy>user</cp:lastModifiedBy>
  <cp:lastPrinted>2011-07-28T17:04:00Z</cp:lastPrinted>
  <dcterms:modified xsi:type="dcterms:W3CDTF">2011-07-28T13:04:00Z</dcterms:modified>
  <cp:revision>10</cp:revision>
  <dc:subject/>
  <dc:title> </dc:title>
</cp:coreProperties>
</file>