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ЕГОРЛЫК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Е ОБРАЗОВАНИЕ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ВОЙНОВСКОЕ СЕЛЬСКОЕ ПОСЕЛЕНИЕ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ойно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26» сентября 2011 г.                                </w:t>
      </w:r>
      <w:r>
        <w:rPr>
          <w:b/>
          <w:sz w:val="36"/>
          <w:szCs w:val="36"/>
        </w:rPr>
        <w:t xml:space="preserve">№ </w:t>
      </w:r>
      <w:r>
        <w:rPr>
          <w:sz w:val="36"/>
          <w:szCs w:val="36"/>
        </w:rPr>
        <w:t>69</w:t>
      </w:r>
      <w:r>
        <w:rPr>
          <w:sz w:val="26"/>
          <w:szCs w:val="26"/>
        </w:rPr>
        <w:t xml:space="preserve">                 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 муниципальной долгосрочной целевой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ы «Развитие физической культуры и спорта в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м сельском поселении на 2012-2014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spacing w:lineRule="exact" w:line="240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создания социально-экономических условий для занятия физической культурой и спортом на территории муниципального образования «Войновское сельское поселение», согласно распоряжению Администрации Войновского сельского поселения от </w:t>
      </w: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2.09.2011г. №28   «О разработке  муниципальной долгосрочной целевой программы «Развитие физической культуры и спорта в Войновском сельском поселении на 2012-2014 годы»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 муниципальную долгосрочную целевую программу сельского поселения «Развитие физической культуры и спорта Войновском сельском поселении на 2012-2014 годы» согласно прилож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 Заведующему сектором экономики и финансов Администрации сельского поселения  предусматривать ассигнования на реализацию муниципальной долгосрочной целевой программы сельского поселения «Развитие физической культуры и спорта в Войновском сельском поселении на 2012 – 2014 го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Установить, что в ходе реализации  муниципальной долгосрочной целевой программы «Развитие физической культуры и спорта в Войновском  сельском поселении на 2012-2014 годы», мероприятия и объемы их финансирования подлежат ежегодной корректировке с учетом возможностей средств бюджета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 Контроль за выполнением постановления оставляю за собо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5. Постановление вступает в силу с момента подпис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Глава  Вой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ельского  поселения                                        Н.И.Кучер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Вой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26.09.2011  № 69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ая долгосрочная целевая программа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физической культуры и спорта в Войновском сельском поселении на 2012-2014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долгосрочной целевой программы сельского поселения  «Развитие физической культуры и спорта в Войновском  сельском поселении на 2012-201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073"/>
      </w:tblGrid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срочная целевая программа сельского поселения «Развитие физической культуры и спорта в Войновском  сельском поселении на 2012-2014 годы» (далее - Программа)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 Войновского сельского поселения от 14.05.2010 №31 «О Порядке принятия решения о разработке муниципальных долгосрочных целевых программ,   их формирования и реализации и Порядке проведения и критериях оценки эффективности реализации муниципальных долгосрочных целевых программ»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ые цели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, обеспечивающих возможность гражданам  вести здоровый образ жизни, систематически  заниматься физической культурой и спорто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- развитие физической культуры и массового спорта среди различных групп на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щение населения, в первую очередь детей, подростков и молодежь к физической культур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граждан  различного возраста, состояния здоровья и социального положения в регулярные занятия физической культурой и спортом и приобщение их к здоровому образу жизни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повышение интереса населения к занятиям физической культурой и спорт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районных, областных и местных спортивных мероприят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ое обеспечение и пропаганда физической культуры и спор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спортивно-массовых меропри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реализации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4  годы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аспорт муниципальной долгосрочной целевой программы сельского поселения «Развитие физической культуры и спорта в Войновском сельском поселении на 2012 – 2014 годы»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 2. Основные цели и задачи, сроки и этапы реализации, целевые индикаторы и показатели Программ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 3. Система программных мероприятий, ресурсное обеспечение, перечень мероприятий с разбивкой по годам, источникам финансирования  Программ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 5. Механизм реализации, организация управления и контроль за ходом реализации Программы.</w:t>
            </w:r>
          </w:p>
          <w:p>
            <w:pPr>
              <w:pStyle w:val="ConsPlusNormal"/>
              <w:widowControl/>
              <w:spacing w:lineRule="auto" w:line="22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 6. Оценка эффективности социально-экономических последствий от реализации Программ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Войновского сельского поселения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ет средств местного бюджета и составляет -  50,0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спортивных мероприятий составля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 –  10,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 15,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   25,0 тыс.руб.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конечные результаты  реализации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риведет к достижению следующих результат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величение числа, занимающихся спорт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уровня преступности и правонарушений со стороны подростков и молодеж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заболеваемости среди населения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Программы осуществляет Глава Войновского  сельского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1. Содержание проблемы и обоснование необходим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е решения программными метод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изическая культура и спорт  являются 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 как улучшение здоровья населения, увеличение продолжительности жизни и ее качества, профилактика правонаруше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На 1 января 2011 года количество детей, подростков и молодежи,  занимающихся физической культурой и спортом, составило 90 человек или более 7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центов от общего числа этой категории насе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из ни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чащихся общеобразовательных учреждений  - 75 человек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Проблема занятости детей, подростков и организация их досуга решалась путем привлечения к систематическим занятиям в  физкультурно-спортивных секциях по месту жительств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Проводились физкультурно-оздоровительные и спортивно-массовые мероприятия, в том числе посвященные знаменательным датам и профессиональным праздникам: День защитника Отечества, Праздник весны и труда, День Победы в Великой Отечественной войне 1941-1945г.г.,  и д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школах проводятся занятия по следующим видам спорта: мини-футбол, настольный теннис, шахматы, волейбол, стрельба и другие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енным фактором, обусловливающим недостатки в развитии физической культуры и спорта, является отсутствие заинтересованности и потребности в физкультурных занятиях у значительной части населения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держивающими факторами развития физкультуры и спорта являютс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едостаточная пропаганда физической культуры и спорта среди населения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лабый уровень материальной базы для занятий спорт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едоступность качественной спортивной формы и инвента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Необходимо принять меры, которые позволят обеспечить значительное улучшение здоровья граждан, уменьшить количество асоциальных проявлений, прежде всего среди подростков и молодежи. В связи с этим следует разработать и реализовать системные меры по более эффективному использованию потенциальных возможностей физической культуры и спор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и них должны быть такие меры, как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действие  индивидуальным занятиям спорт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витие  любительского спор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озрождение системы секций общефизической подготовки, ориентированных на лиц старшего возрас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пуляризация игровых видов спорта в рамках занятий физической культурой в общеобразовательных школ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, встает вопрос о необходимости разработки Программы развития физической культуры и спорта, которая должна стать исходным пунктом в улучшении спортивно-массового движения, детско-юношеского спорта в сельском посе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аздел 2. Основные цели и задачи, сроки и этапы реализации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Программ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, обеспечивающих возможность гражданам  вести здоровый образ жизни, систематически заниматься физической культурой и спортом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азвитие физической культуры и массового спорта среди различных групп населения;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азвитие детско-юношеского спорт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указанной цели должны быть решены следующие основные задачи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овлечение граждан  различного возраста, состояния здоровья и социального положения в регулярные занятия физической культурой и спортом и приобщение их к здоровому образу жизни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интереса населения к занятиям физической культурой и спортом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азработка комплекса мер по пропаганде физической культуры и спорта как важнейшей составляющей здорового образа жизни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азвитие игровых видов спорта и повышение конкурентоспособности футбола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ыявления, поддержки и сопровождения одаренных детей и талантливой молодежи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финансирование спортивно-массовых меро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результате работы, проводимой с населением, в поселении увеличилось количество спортивно-массовых мероприятий с деть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звитие массового детского и молодежного спорта, организация и проведение массовых детских и юношеских соревнований является одним из приоритетных направ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начительно увеличилось количество   спортсменов-любителей поселения, участвующих в районных спортивно-массовых мероприятиях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ля привлечения подрастающего поколения к активным занятиям спортом проводились соревнования по футболу среди школьников, настольному теннису, соревнования по военно-прикладным видам спорта, различные спортивные состязания при проведении культурно-массовых меро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ширяется взаимодействие с организациями и районом и увеличивается количество участников соревнов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Сроки реализации Программы – 2012-2014 год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количественной оценки степени достижений поставленных в Программе целей и задач применяются целевые индикаторы (показатели) Программы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значения целевых индикаторов (показателей) с разбивкой по годам представлены в таблице № 1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Таблица № 1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Программ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960"/>
        <w:gridCol w:w="1658"/>
        <w:gridCol w:w="1345"/>
        <w:gridCol w:w="1315"/>
        <w:gridCol w:w="1415"/>
      </w:tblGrid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о годам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систематически занимающихся физической культурой и спорт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спортивными зала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систематически занимающихся физической культурой и спорт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Доля учащихся (общеобразовательных учреждений), занимающихся физической культурой и спортом, в общей численности учащихс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Занятие спортсменами </w:t>
              <w:br/>
              <w:t>общекомандного места на районных соревнованиях и спартакиад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7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ивных секций в общеобразовательных учреждения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аздел 3. Система программных мероприятий, ресурсное обеспечение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 с разбивкой по годам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Программ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4"/>
        </w:rPr>
        <w:t>Цели и задачи муниципальной долгосрочной целевой Программы сельского поселения достигаются за счет реализации программных мероприятий по следующим направлениям: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4"/>
        </w:rPr>
        <w:t>1. Массовая физкультурно-спортивная работа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4"/>
        </w:rPr>
        <w:t>2. Развитие футбола и игровых видов спорта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Совершенствование финансового обеспечения физкультурно-спортивной деятельности.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грамма предусматривает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4"/>
        </w:rPr>
        <w:t>- расширение доступности занятий физической культурой и спортом как по месту жительства, так и по месту  учебы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действие индивидуальным занятиям спортом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звитие спорта в трудовых коллективах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4"/>
        </w:rPr>
        <w:t>- использование современных методик воздействия на общественное мнение с учетом роста интереса к спорту, повышения престижности здорового образа жизни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силение работы по развитию игровых видов спорта, являющихся самыми массовыми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усиление контроля за целевым использованием бюджетных средств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ечень программных мероприятий с разбивкой по годам приведен в таблице № 2. 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аблица № 2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истема программных мероприятий муниципальной долгосрочной целевой программы сельского поселения «Развитие физической культуры и спорта в Войновском  сельском поселении на 2012-2014 годы»</w:t>
      </w:r>
    </w:p>
    <w:p>
      <w:pPr>
        <w:pStyle w:val="ConsPlusTitle"/>
        <w:widowControl/>
        <w:tabs>
          <w:tab w:val="clear" w:pos="708"/>
          <w:tab w:val="left" w:pos="7393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531"/>
        <w:gridCol w:w="8"/>
        <w:gridCol w:w="2379"/>
        <w:gridCol w:w="1846"/>
      </w:tblGrid>
      <w:tr>
        <w:trPr>
          <w:tblHeader w:val="true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blHeader w:val="true"/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ассовая физкультурно-спортивная работа</w:t>
            </w:r>
          </w:p>
          <w:p>
            <w:pPr>
              <w:pStyle w:val="Normal"/>
              <w:spacing w:lineRule="atLeast" w:line="240"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Массовая физкультурно-спортивная работа по месту жительства</w:t>
            </w:r>
          </w:p>
          <w:p>
            <w:pPr>
              <w:pStyle w:val="Normal"/>
              <w:spacing w:lineRule="atLeast" w:line="240"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Физкультурно-спортивная работа со всеми возрастными категориями граждан</w:t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звитие доступных для населения массовых и народных видов спорта, с использованием простейших спортивных баз по месту жительства (городки, мини-футбол, настольный теннис, шашки, шахматы и др.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4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еспечение привлечения населения к участию в физкультурно-спортивных и оздоровительных занятиях и мероприятиях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4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Организация и проведение спортивных и физкультурных мероприятий  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ии с  планом  спортивных мероприяти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4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 Физкультурно-спортивная работа с детьми дошкольного и школьного возраст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пуляризация среди детей и родителей занятий физическими упражнениями  как инструментов профилактики заболеваний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4 годы</w:t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/>
            </w:pPr>
            <w:r>
              <w:rPr>
                <w:sz w:val="24"/>
                <w:szCs w:val="24"/>
              </w:rPr>
              <w:t>1.1.3.</w:t>
            </w:r>
            <w:r>
              <w:rPr>
                <w:rFonts w:cs="Courier New" w:ascii="Courier New" w:hAnsi="Courier New"/>
                <w:color w:val="2121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культурно-спортивная работа с молодежью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Организация встреч молодежи со спортсменами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4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6. Разработка и реализация календарного плана  физкультурных и спортивных мероприятий для различных категорий и групп насел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ендарный план физкультурных мероприятий и спортивных мероприятий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4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Физкультурно-спортивная работа в учебных заведения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9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ивлечение детей и подростков (включая детей из многодетных и малообеспеченных семей) к физкультурно-спортивным занятиям и мероприятиям,  проводимым во внеурочное время  в   секциях по месту житель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мер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4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8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Разработка мер по проведению  соревнований среди школьников по различным видам спорта в целях привлечения большего числа детей и подростков к занятию спортом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мер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3. Физкультурно-спортивная работа в трудовых коллективах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оведение соревнований  среди коллективов предприятий сельского посел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ендарный план официальных физкультурных мероприятий и спортивных мероприятий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4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4. Поддержка индивидуальных занятий физической  культурой и спортом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10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спространение информации о возможностях для  индивидуальных занятий физической культурой и спорт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4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5. Разработка и реализация комплекса мер по пропаганде здорового образа жизни,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й культуры и спорта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11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зработка и реализация комплекса мер по использованию возможностей средств массовой информации, печатной и наглядной продукции,  интернет и других ресурсов для пропаганды физической культуры и спорта, включая  информирование жителей  по участию  спортсменов, в том числе членов сборных команд молодежного и юношеского составов, в официальных всероссийских и международных соревнованиях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ме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4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Нормативное обеспечение Программы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Стратегии развития физической культуры и спорта в Российской Федерации на период до 2020 года, утвержденной распоряжением Правительства Российской Федерации от 7 августа 2009 г. № 1101-р, плана мероприятий по реализации в 2009-2015 годах Стратегии развития физической культуры и спорта на период до 2020 года, утвержденного приказом министерства спорта, туризма и молодежной политики Российской Федерации от 14 октября 2009 года № 905, открывают новые возможности для совершенствования уровня и повышения качества правового обеспечения по следующим направлениям: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дательное уточнение пределов компетенции субъектов Российской  Федерации и органов местного самоуправления в правовом регулировании в области физической культуры и спорта;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гласования интересов субъектов в сфере физической культуры и спорта с общественными интересами;</w:t>
      </w:r>
    </w:p>
    <w:p>
      <w:pPr>
        <w:pStyle w:val="ConsPlusNormal"/>
        <w:widowControl/>
        <w:spacing w:lineRule="auto" w:line="2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ое закрепление прав и обязанностей субъектов в сфере физической культуры и спорта; </w:t>
      </w:r>
    </w:p>
    <w:p>
      <w:pPr>
        <w:pStyle w:val="ConsPlusNormal"/>
        <w:widowControl/>
        <w:spacing w:lineRule="auto" w:line="2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ие работы по обеспечению системности и внутренней согласованности нормативных правовых актов, регулирующих общественные отношения в области физической культуры и спорта;</w:t>
      </w:r>
    </w:p>
    <w:p>
      <w:pPr>
        <w:pStyle w:val="ConsPlusNormal"/>
        <w:widowControl/>
        <w:spacing w:lineRule="auto" w:line="2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правовых условий для эффективного привлечения потенциала общественных организаций, действующих в сфере физической культуры и спорта, к разработке правовой политики в области физической культуры и спорта; 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правовых основ организации отраслевой системы кадрового обеспечения, включая подготовку, переподготовку кадров и повышение квалификации тренеров и иных специалистов в области физической культуры и спорта;</w:t>
      </w:r>
    </w:p>
    <w:p>
      <w:pPr>
        <w:pStyle w:val="ConsPlusNormal"/>
        <w:widowControl/>
        <w:spacing w:lineRule="auto" w:line="2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правовых условий для развития в Ростовской области адаптивной физической культуры и адаптивного спорта, обеспечения беспрепятственного доступа инвалидов и иных лиц с ограниченными возможностями здоровья к объектам спортивной инфраструктуры;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 практики антикоррупционной экспертизы законопроектов, иных нормативных правовых актов и управленческих решений, принимаемых в области физической культуры и спорта;</w:t>
      </w:r>
    </w:p>
    <w:p>
      <w:pPr>
        <w:pStyle w:val="ConsPlusNormal"/>
        <w:widowControl/>
        <w:spacing w:lineRule="auto" w:line="2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авовой культуры руководителей и работников государственной и муниципальной системы физической культуры и спорта;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информационно-правового обеспечения деятельности в области физической культуры и спорта.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работа будет осуществляться путем внесения изменений в действующие нормативные правовые акты, а также путем разработки новых актов, предусматривающих единообразные подходы к регулированию деятельности в области физической культуры и спорта.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разработать и принять нормативные документы: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рганизации спортивно-массовой и физкультурно-оздоровительной работы с населением по месту жительства.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Механизм реализации, организация управления</w:t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троль за ходом реализации Программы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долгосрочной целевой программы сельского поселения осуществляется на основе: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контрактов (договоров), заключаемых муниципальным заказчиком Программы с исполнителями мероприятий Программы в соответствии с Федеральным законом </w:t>
      </w:r>
      <w:r>
        <w:rPr>
          <w:rFonts w:cs="Times New Roman" w:ascii="Times New Roman" w:hAnsi="Times New Roman"/>
          <w:color w:val="FF0000"/>
          <w:sz w:val="24"/>
          <w:szCs w:val="24"/>
        </w:rPr>
        <w:t>от 21.07.2005 № 94-ФЗ</w:t>
      </w:r>
      <w:r>
        <w:rPr>
          <w:rFonts w:cs="Times New Roman" w:ascii="Times New Roman" w:hAnsi="Times New Roman"/>
          <w:sz w:val="24"/>
          <w:szCs w:val="24"/>
        </w:rPr>
        <w:t xml:space="preserve">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, порядка и правил, утвержденных федеральными и областными нормативными правовыми актами.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ежегодно уточняет целевые показатели и затраты по мероприятиям Программы, механизм реализации Программы в докладе о результатах и основных направлениях деятельности главных распорядителей средств  бюджета сельского поселения в установленном порядке.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тор экономики и финансов направляет Главе сельского поселения: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в сроки, установленные Порядком и сроками разработки прогноза социально-экономического развития сельского поселения, составления проекта  бюджета сельского поселения – отчеты о ходе работ по Программе, а также об эффективности использования финансовых средств.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ходе работ по Программе должен содержать: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ходе и полноте выполнения мероприятий Программы;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у эффективности результатов реализации Программы. </w:t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Оценка эффективности социально-экономических последствий</w:t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еализации Программы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ConsPlusNormal"/>
        <w:widowControl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существляется Администрацией сельского поселения  по годам в течение всего срока реализации Программы.</w:t>
      </w:r>
    </w:p>
    <w:p>
      <w:pPr>
        <w:pStyle w:val="ConsPlusNormal"/>
        <w:widowControl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 для проведения оценки эффективности реализации Программы использует целевые индикаторы и показатели, содержащиеся в паспорте Программы, таблице № 1. 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роведения оценки эффективности реализации Программы осуществляется сопоставление достигнутых показателей с целевыми индикаторами, содержащимися в паспорте Программы, таблице №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оциально-экономической эффективности реализации Программы используются показатели "число дней временной нетрудоспособности по всем причинам" и "расходы на физическую культуру и спорт (в расчете на душу населения)"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двигательной активности и закаливание организма являются основными компонентами регулярных занятий физической культурой и спортом, положительно влияющими на сохранение и укрепление здоровья человека, снижение уровня заболеваем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ая тенденция к снижению среднего числа дней временной нетрудоспособности от всех причин будет свидетельствовать об эффективности реализации программных мероприят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расходов на физическую культуру и спорт (в расчете на душу населения), будет свидетельствовать об изменении отношения граждан к своему здоровью, физической культуре и спорт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экономический эффект от реализации Программы выразится в сокращении расходов государства на оказание медицинской помощи и выплату пособий по временной нетрудоспособности вследствие снижения  среднего числа дней временной нетрудоспособности по всем причинам, а также в предотвращении экономического ущерба из-за недопроизводства валового регионального продукта, связанного с заболеваемостью, инвалидностью и смертностью населения.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ы о ходе работ по Программе по результатам за год и за весь период действия Программы  должен включать информацию о результатах реализации Программы за истекший год и за весь период реализации Программы, включая оценку значений целевых индикаторов и показателей. 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22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                                                         </w:t>
      </w:r>
      <w:r>
        <w:rPr>
          <w:bCs/>
          <w:sz w:val="24"/>
          <w:szCs w:val="24"/>
        </w:rPr>
        <w:t>Приложение  № 2</w:t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 муниципальной долгосрочной целевой программе</w:t>
      </w:r>
    </w:p>
    <w:p>
      <w:pPr>
        <w:pStyle w:val="Normal"/>
        <w:tabs>
          <w:tab w:val="clear" w:pos="708"/>
          <w:tab w:val="left" w:pos="77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сельского поселения «Развитие физической </w:t>
      </w:r>
    </w:p>
    <w:p>
      <w:pPr>
        <w:pStyle w:val="Normal"/>
        <w:tabs>
          <w:tab w:val="clear" w:pos="708"/>
          <w:tab w:val="left" w:pos="77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культуры и спорта в Войновском</w:t>
      </w:r>
    </w:p>
    <w:p>
      <w:pPr>
        <w:pStyle w:val="Normal"/>
        <w:tabs>
          <w:tab w:val="clear" w:pos="708"/>
          <w:tab w:val="left" w:pos="77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сельском поселении на 2012 – 2014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сточники и объемы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долгосрочной целевой программы  сельского поселен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6"/>
        <w:gridCol w:w="2208"/>
        <w:gridCol w:w="1297"/>
        <w:gridCol w:w="1387"/>
        <w:gridCol w:w="131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лей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38" w:hRule="atLeast"/>
        </w:trPr>
        <w:tc>
          <w:tcPr>
            <w:tcW w:w="421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 №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долгосрочной целевой программе сельского поселения «Развитие физической культуры и спорта в Войновском сельском поселении на 2012 – 2014 годы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ероприятий муниципальной долгосрочной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й программы сельского поселения «Развитие физической культуры и спорта в Войновском  сельском поселении на 2012 – 2014 годы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Оценка эффективности реализации  целевой программы сельского поселения «Развитие физической культуры и спорта в Войновском  сельском поселении  на  2012 – 2014 годы» (далее – Программа) осуществляется муниципальным заказчиком Программы – Администрацией Войновского сельского поселения по годам в течение всего срока реализации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ЦИФi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Иi = ---------------   , гд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ЦИПi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Иi – степень достижения i-го целевого индикатора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i – фактическое значение i-го целевого индикатора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Пi – плановое значение i-го целевого индикатора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КЦИi должно быть больше либо равно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ЗФi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Зi = ------------------  , гд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ЗПi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Зi – степень соответствия бюджетных затрат i-го мероприятия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ЗФi – фактическое значение бюджетных затрат i-го мероприятия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ЗПi – плановое, прогнозное значение бюджетных затрат i-го мероприятия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КБЗi должно быть меньше либо равно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РПi                              БРФi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i = ------------- ;           ЭФi  = ------------- , гд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ЦИПi                             ЦИФi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i  – плановая отдача бюджетных средств по i-му мероприятию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Пi  – плановый расход бюджетных средств на i-е мероприятие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Пi  – плановое значение целевого индикатора по i-му мероприятию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i – фактическая отдача бюджетных средств по i-му мероприятию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Фi – фактический расход бюджетных средств на i-е мероприятие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i – фактическое значение целевого индикатора по i-му мероприятию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ЭФi не должно превышать значения показателя ЭПi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ценка социально-экономической эффективности реализации Программы осуществляется по показателям «число дней временной нетрудоспособности по всем причинам» и «расходы на физическую культуру и спорт (в расчете на душу населения)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на физическую культуру и спорт (в расчете на душу населения) включают  расходы бюджетов всех уровней,   частные инвестиции  и  расходы граждан на физическую культуру и спорт ( приобретение спортивной одежды и инвентар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 экономического эффекта от реализации Программы выражается в сокращении расходов государства на оказание медицинской помощи и выплату пособий по временной нетрудоспособности вследствие снижения  среднего числа дней временной нетрудоспособности по всем причин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0:00Z</dcterms:created>
  <dc:creator>User</dc:creator>
  <dc:description/>
  <cp:keywords/>
  <dc:language>en-US</dc:language>
  <cp:lastModifiedBy>Depo</cp:lastModifiedBy>
  <cp:lastPrinted>2010-11-09T16:23:00Z</cp:lastPrinted>
  <dcterms:modified xsi:type="dcterms:W3CDTF">2011-09-27T06:57:00Z</dcterms:modified>
  <cp:revision>52</cp:revision>
  <dc:subject/>
  <dc:title>                                 РАСХОДЫ ПО БЛАГОУСТРОЙСТВУ    </dc:title>
</cp:coreProperties>
</file>