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сентября 2011 г.</w:t>
        <w:tab/>
        <w:t xml:space="preserve">                           № 73</w:t>
        <w:tab/>
        <w:t xml:space="preserve">                </w:t>
        <w:tab/>
        <w:tab/>
        <w:t>х. 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2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ойн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 от 23.09.2011г. № 83 «О внесении изменений в решение Собрания депутатов Войновского сельского поселения от 03.12.2010г. № 61 «О бюджете Войновского сельского поселения Егорлыкского района на 2011год», постановлением Администрации Войновского сельского поселения от 14.05.2010г. № 3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2 «Об утверждении муниципальной долгосрочной целевой программы «Благоустройство территории Войновского  сельского  поселения на 2011 – 2013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долгосрочной целевой программы «Благоустройство территории Войновского  сельского  поселения на 2011 – 2014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муниципальную долгосрочную целевую программу «Благоустройство территории Войновского  сельского  поселения на 2011 – 2014 годы»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ектору экономики и финансов Администрации Войновского сельского поселения (Г.А.Сафронова) при формировании бюджета Войновского сельского поселения на 2012 - 2014 годы предусматривать ассигнования на реализацию муниципальной долгосрочной целевой программы «Благоустройство территории Войновского  сельского  поселения на 2011 – 2014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Благоустройство территории Войновского  сельского  поселения на 2011 – 2014 годы» мероприятия и объемы их финансирования подлежат корректировке с учетом возможностей средств бюджета Войновского сельского посел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Н.И.Куче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09.2011г.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10.2010г.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 2011 – 2014 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Войновского  сельского  поселения на 2011 – 2014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14.05.2010г. №31 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Войновского сельского поселения в среде проживания, отвечающей современным требованиям, повышение безопасности функционирования транспортной системы поселения, 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Войновск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Войновского  сельского  поселения на 2011 – 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958,0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352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485,8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  536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  583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Войновск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/>
      </w:pPr>
      <w:r>
        <w:rPr>
          <w:sz w:val="28"/>
          <w:szCs w:val="15"/>
        </w:rPr>
        <w:t>создание комфортной среды проживания на территории Войновск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Войновск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Войновск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преодоления социально-экономического отставания поселения от отдельных муниципальных образований Ростовской области. </w:t>
      </w:r>
    </w:p>
    <w:p>
      <w:pPr>
        <w:pStyle w:val="Normal"/>
        <w:ind w:left="360" w:hanging="0"/>
        <w:textAlignment w:val="top"/>
        <w:rPr>
          <w:sz w:val="28"/>
          <w:szCs w:val="15"/>
        </w:rPr>
      </w:pPr>
      <w:r>
        <w:rPr>
          <w:sz w:val="28"/>
          <w:szCs w:val="15"/>
        </w:rPr>
        <w:t>Программа будет поэтапно реализована за период с 2011 по 2014 год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720"/>
        <w:gridCol w:w="1260"/>
        <w:gridCol w:w="2340"/>
        <w:gridCol w:w="900"/>
        <w:gridCol w:w="1080"/>
        <w:gridCol w:w="1026"/>
        <w:gridCol w:w="54"/>
        <w:gridCol w:w="846"/>
        <w:gridCol w:w="1260"/>
        <w:gridCol w:w="16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450,8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147" w:hRule="atLeast"/>
          <w:cantSplit w:val="true"/>
        </w:trPr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Программы составляют средства  бюджета  Войновского сельского поселения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едеральный закон  </w:t>
      </w:r>
      <w:r>
        <w:rPr>
          <w:sz w:val="28"/>
          <w:szCs w:val="28"/>
        </w:rPr>
        <w:t>№ 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>3. Постановление Администрации Войновского сельского поселения от 14.05.2010 г. №31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>4. Решение Собрания депутатов Войновского сельского поселения от 24.04.2007г.№53 «Об утверждении Правил благоустройства и озеленения территории Войновского сельского поселения»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развитие положительных тенденций в создании благоприятной среды жизнедеятельности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2:00Z</dcterms:created>
  <dc:creator>OK</dc:creator>
  <dc:description/>
  <cp:keywords/>
  <dc:language>en-US</dc:language>
  <cp:lastModifiedBy>Depo</cp:lastModifiedBy>
  <cp:lastPrinted>2011-09-29T17:48:00Z</cp:lastPrinted>
  <dcterms:modified xsi:type="dcterms:W3CDTF">2011-10-18T11:27:00Z</dcterms:modified>
  <cp:revision>8</cp:revision>
  <dc:subject/>
  <dc:title>ПАСПОРТ</dc:title>
</cp:coreProperties>
</file>