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сентября 2011 г.                                № 74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23.09.2011г. № 83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,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3 годы)»</w:t>
        <w:tab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долгосрочной целевой программы «Культура Войновского сельского поселения (2011 – 2014 годы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муниципальную долгосрочную целевую программу «Культура Войновского сельского поселения (2011 – 2014 годы)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Сафронова Г.А.) при формировании бюджета Войновского сельского поселения на 2011-2014 годы предусматривать ассигнования на реализацию муниципальной долгосрочной целевой программы «Культура Войновского сельского поселения (2011 – 2014 годы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Культура Войновского сельского поселения (2011 – 2014 годы)» мероприятия и объемы их финансирования подлежат корректировке с учетом возможностей средств бюджета Войновского сельского посел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9.2011г. № 74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1.10.2010г. № 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18.03.2010г. №27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9380,1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68,9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663,0 тыс. рублей;</w:t>
      </w:r>
    </w:p>
    <w:p>
      <w:pPr>
        <w:pStyle w:val="Normal"/>
        <w:rPr/>
      </w:pPr>
      <w:r>
        <w:rPr>
          <w:sz w:val="28"/>
          <w:szCs w:val="28"/>
        </w:rPr>
        <w:t>2013 год – 1754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1842,2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6803,0тыс. руб.;</w:t>
      </w:r>
    </w:p>
    <w:p>
      <w:pPr>
        <w:pStyle w:val="Normal"/>
        <w:rPr/>
      </w:pPr>
      <w:r>
        <w:rPr>
          <w:sz w:val="28"/>
          <w:szCs w:val="28"/>
        </w:rPr>
        <w:t>библиотека – 2439,9 тыс. руб.;</w:t>
      </w:r>
    </w:p>
    <w:p>
      <w:pPr>
        <w:pStyle w:val="Normal"/>
        <w:rPr/>
      </w:pPr>
      <w:r>
        <w:rPr>
          <w:sz w:val="28"/>
          <w:szCs w:val="28"/>
        </w:rPr>
        <w:t>проведение социально-значимых мероприятий – 87,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и – 47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375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9,4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2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6"/>
        <w:gridCol w:w="760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,  комплектование библиотечного фонда- 0,5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я Администрации Войновского сельского поселения от 14.05.2010 г. №31 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программных мероприятий в Объединенн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0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8:00Z</dcterms:created>
  <dc:creator>OK</dc:creator>
  <dc:description/>
  <cp:keywords/>
  <dc:language>en-US</dc:language>
  <cp:lastModifiedBy>Depo</cp:lastModifiedBy>
  <cp:lastPrinted>2011-10-04T16:19:00Z</cp:lastPrinted>
  <dcterms:modified xsi:type="dcterms:W3CDTF">2011-10-18T11:28:00Z</dcterms:modified>
  <cp:revision>22</cp:revision>
  <dc:subject/>
  <dc:title>ПАСПОРТ</dc:title>
</cp:coreProperties>
</file>