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38"/>
          <w:sz w:val="16"/>
        </w:rPr>
      </w:pPr>
      <w:r>
        <w:rPr>
          <w:b/>
          <w:sz w:val="28"/>
          <w:szCs w:val="28"/>
        </w:rPr>
        <w:t>26 сентября 2011 г.                                № 75</w:t>
        <w:tab/>
        <w:t xml:space="preserve">                </w:t>
        <w:tab/>
        <w:tab/>
        <w:t>х. Войнов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2.2010г. № 80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оциальная поддержка и социальное обслужи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ойновского сельского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80 «Об утвержден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долгосрочной целевой программы «Социальная поддержка и социальное обслуживание населения Войновского сельского поселения на 2011 – </w:t>
      </w:r>
      <w:r>
        <w:rPr>
          <w:color w:val="FF0000"/>
          <w:sz w:val="28"/>
          <w:szCs w:val="28"/>
        </w:rPr>
        <w:t>2013 годы</w:t>
      </w:r>
      <w:r>
        <w:rPr>
          <w:sz w:val="28"/>
          <w:szCs w:val="28"/>
        </w:rPr>
        <w:t>»</w:t>
        <w:tab/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долгосроч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Социальная поддержка и социальное обслуживание населения Войновского сельского поселения на 2011 – 2014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муниципальную долгосрочную целевую программу «Социальная поддержка и социальное обслуживание населения Войновского сельского поселения на 2011 – 2014 годы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Сафронова Г.А.) при формировании бюджета Войновского сельского поселения на 2011-2014 годы предусматривать ассигнования на реализацию муниципальной долгосрочной целевой программы «Социальная поддержка и социальное обслуживание населения Войновского сельского поселения на 2011 – 201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Социальная поддержка и социальное обслуживание населения Войновского сельского поселения на 2011 – 2014 годы» мероприятия и объемы их финансирования подлежат корректировке с учетом возможностей средств бюджета Войновского сельского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1 к постановлению от 01.12.2010г. № 80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Н.И.Куче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9.2011г. № 7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2.2010г.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И СОЦИАЛЬНОЕ ОБСЛУЖИВАНИЕ НАСЕЛЕНИЯ  ВОЙ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1 – 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 социальное обслуживание населения Войновского  сельского 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Социальная поддержка и социальное обслуживание населения Войновского  сельского  поселения на 2011 – 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 43 от 26.03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повышения качества жизни отдельных категорий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– исполнение обязательств Администрации Войновского сельского поселения по оказанию мер социальной поддержки отдельным категориям граждан, установленных федеральным, областным законодательством, Решением Собрания депутатов Войновского сельского посе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муниципальной долгосрочной целевой программы «Социальная поддержка и социальное обслуживание населения Войновского  сельского  поселения на 2011 – 2014 годы»</w:t>
      </w:r>
    </w:p>
    <w:p>
      <w:pPr>
        <w:pStyle w:val="Normal"/>
        <w:rPr/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равление – мероприятия, направленные на реализацию прав граждан на социальную поддер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12,7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0,0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35,6 тыс. рублей .</w:t>
      </w:r>
    </w:p>
    <w:p>
      <w:pPr>
        <w:pStyle w:val="Normal"/>
        <w:rPr/>
      </w:pPr>
      <w:r>
        <w:rPr>
          <w:sz w:val="28"/>
          <w:szCs w:val="28"/>
        </w:rPr>
        <w:t>2013 год –   37,6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-    39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сохранение в 2011-2014 годах количество лиц, замещавшим государственные должности  Ростовской области и должности государственной гражданской службы Ростовской области и получающих  доплату к государственной пенсии за выслугу лет государственной гражда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разработана в соответствии с федеральными и областными законами социальной направленности,</w:t>
      </w:r>
      <w:r>
        <w:rPr>
          <w:sz w:val="28"/>
          <w:szCs w:val="28"/>
          <w:lang w:eastAsia="ar-SA"/>
        </w:rPr>
        <w:t xml:space="preserve"> постановлением Администрации Ростовской области от 16.10.2009 N 529 «Об утверждении областной  долгосрочной целевой программы «Социальная поддержка и социальное обслуживание населения Ростовской области </w:t>
        <w:tab/>
        <w:t>на 2010-2013 годы», п</w:t>
      </w:r>
      <w:r>
        <w:rPr>
          <w:sz w:val="28"/>
          <w:szCs w:val="28"/>
        </w:rPr>
        <w:t>остановление  Администрации Войновского сельского поселения от 14.05.2010г. №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tabs>
          <w:tab w:val="clear" w:pos="708"/>
          <w:tab w:val="left" w:pos="2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cs="Calibri"/>
          <w:sz w:val="28"/>
          <w:szCs w:val="28"/>
        </w:rPr>
        <w:t>Главная цель разработки Программы - повышение качества жизни отдельных категорий населения 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ми 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овышение благосостояния отдельных категорий населения Войновского сельского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достижения поставленной цели необходимо исполнение обязательств поселения по оказанию мер социальной поддержки отдельным категориям граждан, установленных федеральным, областным законодательством и Решением собрания депутатов Войновского сельского поселения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роки реализации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ограмма реализуется в 2011-2014 годах. Мероприятия Программы будут выполняться в соответствии с установленными срока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left="360" w:hanging="0"/>
        <w:textAlignment w:val="top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В 2011-2014 годах общий объем средств на реализацию мероприятий Программы по предварительным расчетам ожидается: </w:t>
      </w:r>
      <w:r>
        <w:rPr>
          <w:sz w:val="28"/>
          <w:szCs w:val="28"/>
        </w:rPr>
        <w:t>112,7 тыс</w:t>
      </w:r>
      <w:r>
        <w:rPr>
          <w:rFonts w:cs="Calibri"/>
          <w:sz w:val="28"/>
          <w:szCs w:val="28"/>
        </w:rPr>
        <w:t>. рублей за счет средств бюджета Войновского сельского поселения Егорлыкского района. Прогнозируемые объемы и источники финансирования Программы приведены в таблиц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НОЗИРУЕМЫЕ ОБЪЕМЫ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ИСТОЧНИКИ ФИНАНСИРОВАНИЯ ПРОГРАММЫ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350"/>
        <w:gridCol w:w="1440"/>
        <w:gridCol w:w="1440"/>
        <w:gridCol w:w="1350"/>
        <w:gridCol w:w="1366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  <w:tc>
          <w:tcPr>
            <w:tcW w:w="5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ойновского сельского поселения Егорлык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зультаты реализации мероприятий Программы будут оказывать влияние на улучшение качества жизни отдельных категорий населения Войновского сельского поселения на протяжении длительного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character" w:styleId="Web1">
    <w:name w:val="Обычный (Web)1 Знак"/>
    <w:basedOn w:val="Style14"/>
    <w:qFormat/>
    <w:rPr>
      <w:rFonts w:ascii="Tahoma" w:hAnsi="Tahoma" w:cs="Tahoma"/>
      <w:color w:val="3300CC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2:00Z</dcterms:created>
  <dc:creator>OK</dc:creator>
  <dc:description/>
  <cp:keywords/>
  <dc:language>en-US</dc:language>
  <cp:lastModifiedBy>user</cp:lastModifiedBy>
  <cp:lastPrinted>2011-10-04T14:29:00Z</cp:lastPrinted>
  <dcterms:modified xsi:type="dcterms:W3CDTF">2011-10-04T10:29:00Z</dcterms:modified>
  <cp:revision>27</cp:revision>
  <dc:subject/>
  <dc:title>ПАСПОРТ</dc:title>
</cp:coreProperties>
</file>