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ктября  2011 года                             № 77   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В целях обеспечения пожарной безопасности на территории Войновского сельского поселения и в соответствии с постановлением Администрации Войновского сельского поселения от 04.05.2010 г. № 3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аспоряжением Администрации Войновского сельского поселения от «12.09.2011 г. № 27 «О разработке муниципальной долгосрочной целевой программы «Повышение пожарной безопасности и защита населения от ЧС на территории Войновского сельского поселения на 2012 – 2014 г.г.» и руководствуясь пунктом 3 части 1 статьи 27 Устава муниципального образования «Войновское сельское поселение»,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center"/>
        <w:rPr/>
      </w:pPr>
      <w:r>
        <w:rPr/>
        <w:t>ПОСТАНОВЛЯЮ:</w:t>
      </w:r>
    </w:p>
    <w:p>
      <w:pPr>
        <w:pStyle w:val="Normal"/>
        <w:spacing w:lineRule="auto" w:line="216"/>
        <w:ind w:firstLine="720"/>
        <w:jc w:val="center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  <w:t>1. Утвердить муниципальную долгосрочную целевую программу «Пожарная безопасность и защита населения и территории Войновского сельского поселения от чрезвычайных ситуаций на 2012 - 2014 годы» согласно приложению № 1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2. Сектору экономики и финансов администрации Войновского сельского поселения предусмотреть ассигнования на реализацию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 при формировании  бюджета сельского поселения на 2012 год и среднесрочного финансового плана на 2012-2014 годы.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</w:t>
      </w:r>
      <w:r>
        <w:rPr/>
        <w:t>4. Утвердить методику оценки эффективности 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 согласно приложению №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</w:t>
      </w:r>
      <w:r>
        <w:rPr/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6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Войн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 xml:space="preserve">                                                          Н.И. Кучеров</w:t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5.10.2011года № 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4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0 № 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4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- 2014 годах – 33,0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8,0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8,4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8,9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1215"/>
        <w:gridCol w:w="675"/>
        <w:gridCol w:w="1215"/>
        <w:gridCol w:w="1350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1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4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87"/>
        <w:gridCol w:w="1984"/>
        <w:gridCol w:w="1843"/>
        <w:gridCol w:w="1276"/>
        <w:gridCol w:w="945"/>
        <w:gridCol w:w="708"/>
        <w:gridCol w:w="709"/>
        <w:gridCol w:w="669"/>
      </w:tblGrid>
      <w:tr>
        <w:trPr>
          <w:trHeight w:val="14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противопожарных щитов в зд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овского сельского поселени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К ЕР «Войновский 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ядка и проверка огнетуш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средств индивидуальной защиты органов дых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/>
            </w:pPr>
            <w:r>
              <w:rPr/>
              <w:t>5,9</w:t>
            </w:r>
          </w:p>
        </w:tc>
      </w:tr>
      <w:tr>
        <w:trPr>
          <w:trHeight w:val="1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оценки пожарного ри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указателей пожарных гидр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 пожарных служ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МЕРОПРИЯТИЯ ПО ЗАЩИТЕ НА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ЕРРИТОРИИ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51"/>
        <w:gridCol w:w="1991"/>
        <w:gridCol w:w="1990"/>
        <w:gridCol w:w="1137"/>
        <w:gridCol w:w="853"/>
        <w:gridCol w:w="710"/>
        <w:gridCol w:w="711"/>
        <w:gridCol w:w="671"/>
      </w:tblGrid>
      <w:tr>
        <w:trPr>
          <w:trHeight w:val="142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/>
              <w:t>22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/>
              <w:t>220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/>
              <w:t xml:space="preserve">22014  </w:t>
            </w:r>
          </w:p>
        </w:tc>
      </w:tr>
      <w:tr>
        <w:trPr>
          <w:trHeight w:val="4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омологи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му обследованию и аккарицидной обработке мест захоронений, памятников ВОВ, мест отведенных для купания на водоемах поселения от клещ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 от заболев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8,9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                                             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 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оценки эффективности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 – 2014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ценки эффективност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 – 2014 годы» (далее – методика, Программа) разработана в соответствии постановлением администрации Войновского сельского поселения от 04.05.2010г. № 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риентирована на повышение эффективности мероприятий по пожарной безопасности и защите населения и территории от чрезвычайных ситуаци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/>
      </w:pPr>
      <w:r>
        <w:rPr/>
        <w:t>Система показателей оценки эффективности Программы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1. Показатель по пожарам – ПП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>ПОГ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П =ПБ х 100, где:</w:t>
      </w:r>
    </w:p>
    <w:p>
      <w:pPr>
        <w:pStyle w:val="Normal"/>
        <w:autoSpaceDE w:val="false"/>
        <w:spacing w:lineRule="exact" w:line="240"/>
        <w:rPr/>
      </w:pPr>
      <w:r>
        <w:rPr/>
        <w:t>- ПОГ – количество пожаров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ПБ – количество пожаров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>Показатель ПБ = 5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2. Показатель по количеству спасенных людей – КС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 xml:space="preserve">КБ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КС =КБ/КОГ х 100, где:</w:t>
      </w:r>
    </w:p>
    <w:p>
      <w:pPr>
        <w:pStyle w:val="Normal"/>
        <w:autoSpaceDE w:val="false"/>
        <w:spacing w:lineRule="exact" w:line="240"/>
        <w:rPr/>
      </w:pPr>
      <w:r>
        <w:rPr/>
        <w:t>- КОГ – количество спасенных людей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КБ – количество спасенных людей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 xml:space="preserve">Показатель КБ = 6.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КС  бол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Войновского сельского поселения, по завершении срока реализации Программы и за период с 2012 по 2014 год включительно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Результаты Программы представляются в сектор экономики и финансов администрации Войн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51:00Z</dcterms:created>
  <dc:creator>Comp</dc:creator>
  <dc:description/>
  <cp:keywords/>
  <dc:language>en-US</dc:language>
  <cp:lastModifiedBy>1</cp:lastModifiedBy>
  <cp:lastPrinted>2013-07-24T16:36:00Z</cp:lastPrinted>
  <dcterms:modified xsi:type="dcterms:W3CDTF">2013-07-24T12:40:00Z</dcterms:modified>
  <cp:revision>118</cp:revision>
  <dc:subject/>
  <dc:title>                                                           ПРИКАЗ</dc:title>
</cp:coreProperties>
</file>