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ЛЫКСКИЙ РАЙОН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ЙНОВСКОЕ СЕЛЬСКОЕ ПОСЕЛЕНИЕ»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ОЙНОВСКОГО СЕЛЬСКОГО ПОСЕЛЕНИЯ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«07» октября 2011 года                           № 78                                  хутор Войнов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направлениях бюджетной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логовой политики Войновского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на 2012-2014 годы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84.2 Бюджетного кодекса Российской Федерации, постановлением Администрации Ростовской области от 25 августа 2011 № 550 «Об основных направлениях бюджетной и налоговой политики в Ростовской области на 2012-2014 годы», постановлением Администрации Егорлыкского  района от 13.09.2011г. №947 «Об основных направлениях бюджетной и налоговой политики Егорлыкского района на 2012 – 2014 годы» и статьей 20 Положения о бюджетном процессе в Войновском сельском поселении, утвержденного решением Собрания депутатов Войновского сельского поселения от 05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юля 2010 № 48 «Об утверждении Положения о бюджетном процессе в муниципальном образовании «Войновское сельское поселение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направления бюджетной и налоговой политики Войновского сельского поселения  на 2012-2014 годы согласно прилож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Заведующему сектором экономики и финансов (Сафронова Г.А.) обеспечить разработку проекта бюджета Войновского сельского поселения на основе основных направлений  бюджетной и налоговой политики Войновского сельского поселения на 2012 – 2014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постановления оставляю за собо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йновск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Н.И.Куче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остановление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ектор экономики и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дминистрации Войн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0. 2011г. № 7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НА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ОЙ И НАЛОГОВОЙ ПОЛИТ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ЙНОВСКОГО  СЕЛЬСКОГО ПОСЕЛЕНИЯ НА 2012-2014 Г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основные направления сформированы на основе Бюджетного послания Президента Российской Федерации о бюджетной политике в 2012-2014 годах от 29.06.2011, Программы Правительства Российской Федерации по повышению эффективности бюджетных расходов до 2012 года, утвержденной Распоряжением Правительства Российской Федерации от 30.06.2010 № 1101-р,  постановления Администрации Ростовской области от 25.08.2011 № 550 «Об основных направлениях бюджетной и налоговой политики в Ростовской области на 2012-2014 годы», постановления Администрации Егорлыкского района от 13.09.2011 № 947 «Об основных направлениях бюджетной и налоговой политики Егорлыкского района на 2012-2014 годы»  и с учетом итогов реализации бюджетной политики в предшествующие годы и первом полугодии 2011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сновные итоги бюджетной полит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и первом полугодии 2011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Администрацией Войновского сельского поселения бюджетная политика, направленная на развитие налогового потенциала и концентрацию ресурсов на решение приоритетных задач социально-экономического развития, способствовала достижению позитивных результатов исполнения местного бюджета  за 2010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естного бюджета обеспечено по предусмотренным Бюджетным кодексом Российской Федерации единым правилам организации бюджетного процесса, с соблюдением установленных им процедур и ограничений, в том числе по объему долга и дефицита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местного бюджета за 2010 год составило по доходам 7348,1 тыс. рублей с ростом к уровню 2009 года на 2223,4 тыс. рублей или на 43,39 процента и по расходам в сумме 7753,5 тыс. рублей  с ростом к уровню 2009 года на 2914,1 тыс. рублей или на 60,22 проц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ственные налоговые и неналоговые доходы местного бюджета поселения исполнены в сумме 3060,2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99,99 процента к план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 опережающий рост собственных доходов к уровню 2009года на 87,9 тыс. рублей или на 1,03 проц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душевой бюджетный доход на жителя поселения составил 4,9 тыс. рублей, что выше показателей 2009 года на 1,6 тыс.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сфере расходов местного бюджета направлена на решение социальных и экономических задач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вестиционные расходы (строительство, капитальный ремонт и приобретение основных средств) в 2010 году направлено 218,6 тыс. руб. Удельный вес расходов капитального характера составил 2,8 процента всех расходов бюджета Вой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Войновского сельского поселения  на 2011 год запланирован по доходам в сумме 6646,1 тыс. рублей, из них размер собственных доходов - в сумме 2110,0 тыс. рублей, с уменьшением к уровню 2010 года на 950,3 тыс. рублей, или на 45 процентов,  расходы запланированы - в сумме 6749,2 тыс. руб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Войновского сельского поселения на 2011 год сформирован на основе программно-целевого принципа бюджетного планирования. В нем предусмотрены расходы на реализацию  областных и муниципальных программ, а также ряда целев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 на общую сумму 1943,7 тыс. руб., что составляет 28,9 процентов к общему объему расходо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I полугодия текущего года в бюджет Войновского сельского поселения Егорлыкского района доходы поступили в объеме 3683,0 тыс. рублей, что больше показателей 2010 года на 1347,0 тыс. рублей, за счёт увеличения безвозмездных поступлений. Расходы бюджета исполнены в объеме 3575,3 тыс.  рублей, что составляет 56,8 процента от годовых плановых назнач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роченная задолженность по бюджетным обязательствам местного бюджета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Войновского сельского поселения в 2011 году принята и начала свою реализацию Программа по повышению эффективности бюджетных расходов в Войновском сельском поселении на период до 2012 года, утвержденная постановлением Администрации Войновского сельского поселения от 07.02.2011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альнейшего повышения эффективности предоставления муниципальных услуг Администрацией Войновского сельского поселения с 2010 года проводятся мероприятия по подготовке нормативно-правовой базы для реализации Федерального закона от 08.05.2010 N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В феврале 2011 года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 решение Собрания депутатов Войновского сельского поселения, устанавливающее переходный период, во время которого бюджетные учреждения с расширенным объемом прав, так и казенные учреждения смогут получать финансовое обеспечение  в прежнем порядке. Приняты муниципальные правовые акты Администрации Войновского сельского поселения, предусматривающие изменение финансового обеспечения бюджетных учреждений с расширенным объемом прав, оказывающих муниципальные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бюджетной и налогов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на 2012 год и дальнейшую перспективу до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ставленных задач Бюджетным посланием Президента Российской Федерации  Администрацией поселения предусматривается проведение эффективной бюджетной политики, направленной на обеспечение необходимого уровня бюджетных доходов, повышение эффективности расходов, совершенствование технологий формирования и исполнения бюджета, обеспечение повышения сбалансированности бюджета за счет ограничения размера его дефицита.</w:t>
      </w:r>
    </w:p>
    <w:p>
      <w:pPr>
        <w:pStyle w:val="Style31"/>
        <w:widowControl/>
        <w:ind w:firstLine="725"/>
        <w:rPr/>
      </w:pPr>
      <w:r>
        <w:rPr>
          <w:rStyle w:val="FontStyle15"/>
          <w:sz w:val="28"/>
          <w:szCs w:val="28"/>
        </w:rPr>
        <w:t>Приоритетом бюджетной и налоговой политики по-прежнему будет являться улучшение условий жизни населения Войновского сельского поселения, адресное решение социальных проблем, обеспечение мер по модернизации социальной и инженерной инфраструктуры, развитие экономического потенциала за счет привлечения инвестиций и обеспечения инициативы участников бюджетного процесса.</w:t>
      </w:r>
    </w:p>
    <w:p>
      <w:pPr>
        <w:pStyle w:val="Style31"/>
        <w:widowControl/>
        <w:spacing w:lineRule="exact" w:line="331"/>
        <w:ind w:firstLine="725"/>
        <w:rPr/>
      </w:pPr>
      <w:r>
        <w:rPr>
          <w:rStyle w:val="FontStyle15"/>
          <w:sz w:val="28"/>
          <w:szCs w:val="28"/>
        </w:rPr>
        <w:t>Формирование бюджета поселения будет осуществляться по предусмотренным Бюджетным кодексом Российской Федерации единым правилам организации бюджетного процесса, с соблюдением установленных им процедур и ограничений по объему долга и дефицита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ся реализация Программы по повышению эффективности бюджетных расходов в Войновском сельском поселении на период до 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родолжена работа по программно-целевому методу бюджетного планирования на основе областных и муниципальных программ исходя из долгосрочных целей социально-экономического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абилизации экономики возобновляется  актуальность долгосрочного бюджетного планирования. Начиная с формирования бюджета на 2012 год разработка местного бюджета осуществляется на трехлетни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экономической стабильности и минимизации бюджетных рисков планирование бюджета поселения на 2012-2014 годы будет осуществляться на основе  прогноза социально-экономического развития Войновского сельского поселения на 2012-2014 годы, при строгом соблюдении ограничений размера бюджетного дефицита. Это обеспечит безусловность исполнения действующих и взвешенный подход при  принятии новых расход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политика будет нацелена на обеспечение необходимого уровня доходов бюджетной системы, поддержку развития экономики. Основной задачей органов власти является повышение результативности работы по сохранению и развитию налогового потенциала  поселения за счет экономически оправданной поддержки предприятий реального сектора экономики, содействия эффективным собственникам в работе по созданию новых производств и рабочих мест, развития малого и среднего бизне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активизировать работу по увеличению доходов от использования недвижимости, в том числе на основе решения вопросов оформления собственности на земельные участки и недвижимое имущество, их объективной оце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развития экономики особое внимание будет уделено мобилизации дополнительных бюджетных неналоговых доходов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ьными остаются вопросы повышения собираемости налогов и качества налогового администрирования, проведение оценки эффективности и обоснованности предоставления льгот по местным налог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2012 год и дальнейшую перспективу до 2014 года будут формироваться исходя из необходимости решения  задач по реализации мероприятий, направленных на оптимизацию текущих расходов бюджета, учитывая повышение качества предоставления гражданам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08.05.2010 № 83-ФЗ необходимо будет до 1 июля 2012 года  завершить переходной период введения новых форм муниципальных учреждений, сформировать муниципальные задания для бюджетных учреждений и нормативы их финансового обеспе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стоящем периоде необходимо продолжить работу по повышению качества и доступности предоставляемых муниципальных услуг. Финансовое обеспечение муниципальных услуг будет предусмотрено в необходимых объемах в параметрах бюджета Войновского сельского поселения на 2012 год и на плановый период 2013 и  2014 год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сходования бюджетных расходов предусматривается продолжить работу по совершенствованию процедуры закупок товаров и услуг для муниципальных нужд на основе приоритетного применения экономичных способов размещения заказа, таких, как открытый конкурс, запрос котировок, открытый аукцион, в том числе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одернизации бюджетного процесса продолжится совершенствование используемых для автоматизации бюджетного процесса информационных систем и размещение информации о деятельности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будет уделено определению критериев эффективности использования бюджетных средств и их мониторингу, контролю за реализацией отраслевых систем оплаты труда в бюджетных учреждениях, законности заключения договоров с поставщиками и подрядчиками, достоверности ведения бухгалтерского учета и отчетности, включая проверку обоснованности дебиторской и кредиторской задолж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новные приоритеты бюджетных расх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расходы на 2012 год и дальнейшую перспективу до 2014 года будут сформированы на основе следующих приоритетных направл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условий жизни человека, повышение качества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изация расходов бюджета, обеспечение режима эффективного и экономного расходования бюджетных средств.</w:t>
      </w:r>
    </w:p>
    <w:p>
      <w:pPr>
        <w:pStyle w:val="Style31"/>
        <w:widowControl/>
        <w:spacing w:lineRule="exact" w:line="312" w:before="5" w:after="0"/>
        <w:ind w:firstLine="720"/>
        <w:rPr/>
      </w:pPr>
      <w:r>
        <w:rPr>
          <w:sz w:val="28"/>
          <w:szCs w:val="28"/>
        </w:rPr>
        <w:t xml:space="preserve">Бюджет Войновского сельского поселения </w:t>
      </w:r>
      <w:r>
        <w:rPr>
          <w:rStyle w:val="FontStyle15"/>
          <w:sz w:val="28"/>
          <w:szCs w:val="28"/>
        </w:rPr>
        <w:t xml:space="preserve"> Егорлыкского района на 2012 год и на плановый период 2013 и 2014 годов формируется, и будет исполняться в условиях внедрения новых форм финансового обеспечения услуг, оказываемых муниципальными (казенными, бюджетными и автономными) учрежд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sz w:val="28"/>
          <w:szCs w:val="28"/>
        </w:rPr>
        <w:t>В 2012 году будет проведена индексация фондов оплаты труда работников муниципальных учреждений,  снижены ставки страховых взносов в государственные внебюджетные фонды для учреждений социального облуживания населения с 34 до 30 процен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литика в сфере межбюджетных отношен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2 год и дальнейшую перспектив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усилия в сфере организации межбюджетных отношений будут направлены на обеспечение сбалансированности местного бюджета, проведение органами местного самоуправления поселения эффективной бюджетной политики.</w:t>
      </w:r>
    </w:p>
    <w:p>
      <w:pPr>
        <w:pStyle w:val="Normal"/>
        <w:spacing w:lineRule="auto" w:line="25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использования бюджетных средств, качества бюджетного процесса и финансового менеджмента необходимо:</w:t>
      </w:r>
    </w:p>
    <w:p>
      <w:pPr>
        <w:pStyle w:val="Normal"/>
        <w:spacing w:lineRule="auto" w:line="25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роведение бюджетной политики, нацеленной на повышение уровня благосостояния и комфортности условий проживания населения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работку и принятие  местного бюджета на 2012 год и на плановый период 2013 и 2014 годов  исходя из принципов  программно-целевого метода бюджетного планирования на основе муниципальных целевых программ со сроком реализации до 2014 года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по повышению эффективности бюджетного процесса, сбалансированности бюджета, наращиванию налогового потенциала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оптимизации и повышению эффективности бюджетных расходов, в том числе за счет программно-целевых методов бюджетного планирования, перехода к формированию муниципального задания при определении объема бюджетных ассигнований на оказание муниципальных услуг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еализацию муниципальной программы повышения эффективности бюджетных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ачество и доступность предоставляемых муниципальных услуг с учетом необходимости принятия и исполнения нормативных правых актов органов местного самоуправления по совершенствованию правового положения муниципальных учреждений, в том числе регламентирующих порядок создания, реорганизации, изменения типа и ликвидации муниципальных автономных, бюджетных и казен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экономное и рациональное использование бюджетных средств, оптимизацию расходов на муниципальное управление, своевременное и в полном объеме исполнение принимаемых бюджетных обязательств, недопущение просроченной кредиторской задолженности по ним, проведение взвешенной политики при принятии новых расходных обязательств с учетом их достоверного финансово-экономического обоснования и возможностей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ревизию и актуализацию нормативных правовых актов органов местного самоуправления по осуществлению  бюджетного процесса с учетом необходимости принятия мер по повышению инициативы и ответственности участников бюджетного процесса, его эффективности, открытости и подконтрольност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ачество и достоверность бухгалтерского учета и бюджетной отчетности, ведение полноценного автоматизированного бюджетного учета и электронного документооборота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обмен опытом с успешными муниципальными образованиями, рекомендованными областными и районными органами власти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редств областного бюджета и бюджета района на расходы поселения, а также передача средств бюджета поселения в бюджет Егорлыкского района в виде межбюджетных трансфертов, требует укрепления системы финансового контроля, в том числе за соблюдением бюджетного и налогового законодательства, исполнением переданных полномочий, своевременностью и полнотой выплат зарплат работникам бюджетной сферы, коммунальных расчетов. </w:t>
      </w:r>
    </w:p>
    <w:p>
      <w:pPr>
        <w:pStyle w:val="Normal"/>
        <w:spacing w:lineRule="auto" w:line="230" w:before="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42:00Z</dcterms:created>
  <dc:creator>администрация</dc:creator>
  <dc:description/>
  <dc:language>en-US</dc:language>
  <cp:lastModifiedBy>рома</cp:lastModifiedBy>
  <cp:lastPrinted>2011-10-11T09:32:00Z</cp:lastPrinted>
  <dcterms:modified xsi:type="dcterms:W3CDTF">2011-10-13T11:42:00Z</dcterms:modified>
  <cp:revision>2</cp:revision>
  <dc:subject/>
  <dc:title/>
</cp:coreProperties>
</file>