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07  октября  2011 г.</w:t>
        <w:tab/>
        <w:t xml:space="preserve">                        № 79                </w:t>
        <w:tab/>
        <w:tab/>
        <w:t>х.Вой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порядке осуществления Администрац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овского сельского поселения фун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лномочий учредителя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учреждения Войно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ложение об осуществлении Администрацией Войновского сельского поселения функций и полномочий учредителя муниципальных бюджетных учреждений Войновского сельского поселения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работать и утвердить до 01 декабря 2011 год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рядок предварительного согласования совершения муниципальным бюджетным учреждением крупных сделок, соответствующих критериям, установленным пунктом 13 статьи 9.2 Федерального закона от 12.01.1996г №7-ФЗ «О некоммерческих организациях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рядок принятия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статьей 27 Федерального закона «О некоммерческих организациях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рядок составления и утверждения отчета о результатах деятельности муниципального бюджетного учреждения и об использовании закрепленного за ним имущества Войновского сельского поселения в соответствии с общими требованиями, установленными Министерством финансов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рядок согласования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рядок согласования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йнов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Н.И.Куч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ектор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7.10.2011г.  № 7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существлении Администрацией Войновского сельского поселения функций и полномочий учредителя муниципального бюджетного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осуществления Администрацией Войновского сельского поселения функций и полномочий учредителя муниципального бюджетного учреждения Войн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ункции и полномочия учредителя в отношении муниципального бюджетного учреждения (далее – бюджетное учреждение) в случае, если иное не установлено законодательством Российской Федерации, Ростовской области и нормативными правовыми актами Войновского сельского поселения, осуществляет Администрация Войновского сельского поселения, в ведении которой находится это учреждение (далее - орган, осуществляющий функции и полномочия учредител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, осуществляющий функции и полномочия учредителя, в установленном порядк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выполняет функции и полномочия учредителя муниципального бюджетного учреждения при его создании, реорганизации, изменении типа и ликвид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утверждает устав муниципального бюджетного учреждения, а также вносимые в него измен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назначает (утверждает) руководителя муниципального бюджетного учреждения и прекращает его полномоч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ключает и прекращает трудовой договор с руководителем муниципального бюджетного учрежд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)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) определяет перечень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) предварительно согласовывает совершение муниципальным бюджетным учреждением крупных сделок, соответствующих критериям, установленным в пункте 13 статьи 9.2 Федерального закона «О некоммерческих организациях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)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«О некоммерческих организациях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)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) 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) согласовывает распоряжение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) согласовывает с учетом требований распоряжение недвижимым имуществом муниципального бюджетного учреждения, в том числе передачу его в аренд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) согласовывает с учетом требований внесение муниципальным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)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) осуществляет финансовое обеспечение выполнения муниципального зад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) определяет порядок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Министерством финансов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) определяет предельно допустимое значение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) осуществляет контроль за деятельностью муниципального бюджетного учреждения в соответствии с законодательством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) осуществляет иные функции и полномочия учредителя, установленные законодательством Российской Федерации, Ростовской области и нормативными правовыми актами Войновского сельского поселения.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6:00Z</dcterms:created>
  <dc:creator>Администрация Объединенного сельского поселения</dc:creator>
  <dc:description/>
  <cp:keywords/>
  <dc:language>en-US</dc:language>
  <cp:lastModifiedBy>user</cp:lastModifiedBy>
  <cp:lastPrinted>2011-10-31T14:29:00Z</cp:lastPrinted>
  <dcterms:modified xsi:type="dcterms:W3CDTF">2011-10-31T11:29:00Z</dcterms:modified>
  <cp:revision>10</cp:revision>
  <dc:subject/>
  <dc:title/>
</cp:coreProperties>
</file>