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РОСТОВСКАЯ ОБЛАСТЬ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ЕГОРЛЫКСКИЙ РАЙОН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МУНИЦИПАЛЬНОЕ ОБРАЗОВАНИЕ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sz w:val="32"/>
          <w:szCs w:val="32"/>
        </w:rPr>
      </w:pPr>
      <w:r>
        <w:rPr>
          <w:b/>
          <w:iCs/>
          <w:sz w:val="28"/>
        </w:rPr>
        <w:t>«ВОЙНОВСКОЕ СЕЛЬСКОЕ ПОСЕЛЕНИЕ»+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дминистрация Вой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7» октября 2011 года</w:t>
        <w:tab/>
        <w:tab/>
        <w:t xml:space="preserve">             №  82</w:t>
        <w:tab/>
        <w:tab/>
        <w:tab/>
        <w:t>хутор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лыкского района</w:t>
      </w:r>
    </w:p>
    <w:p>
      <w:pPr>
        <w:pStyle w:val="Normal"/>
        <w:rPr/>
      </w:pPr>
      <w:r>
        <w:rPr>
          <w:sz w:val="28"/>
          <w:szCs w:val="28"/>
        </w:rPr>
        <w:t>за 9  месяцев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2003 N 131-ФЗ "Об общих принципах организации местного самоуправления в Российской Федерации", статьей 43 Решения Собрания депутатов Войновского сельского поселения от 05.07.2010 года № 48 «Об утверждении Положения «О бюджетном процессе в муниципальном образовании «Войновское сельское поселение», руководствуясь частью 8 статьи 47 Устава муниципального образования «Войновское сельское поселение»,</w:t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Утвердить отчет об исполнении бюджета Войновского сельского поселения Егорлыкского района за 9 месяцев 2011 года по доходам в сумме 5038,7 тысяч рублей, по расходам в сумме 5014,2 тысяч рублей с превышением доходов над расходами (профицит бюджета поселения) в сумме 24,5 тысяч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Войновского сельского поселения Егорлыкского района за 9 месяцев 2011 года является сектор экономики и финансов Администрации Вой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Войновского сельского поселения опубликовать в информационном бюллетене «Муниципальный вестник» сведения о ходе исполнения бюджета поселения за 9 месяцев 2011 год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Направить настоящее Постановление и отчет об исполнении бюджета поселения за 9 месяцев  2011 года в Собрание депутатов Вой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Контроль за выполнением Постановления возложить на заведующую сектором экономики и финансов Сафронову Г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 момента подписания и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ой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Н.И.Кучеров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ойновского сельского поселения</w:t>
      </w:r>
    </w:p>
    <w:p>
      <w:pPr>
        <w:pStyle w:val="Normal"/>
        <w:jc w:val="right"/>
        <w:rPr/>
      </w:pPr>
      <w:r>
        <w:rPr/>
        <w:t>от «17» октября 2011г. № 8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ходе исполнения бюджета Войновского сельского поселения Егорлык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9 месяцев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Исполнение бюджета Войновского сельского поселения Егорлыкского района за 9 месяцев 2011 года</w:t>
      </w:r>
      <w:r>
        <w:rPr>
          <w:sz w:val="28"/>
          <w:szCs w:val="28"/>
        </w:rPr>
        <w:t xml:space="preserve"> </w:t>
      </w:r>
      <w:r>
        <w:rPr/>
        <w:t>составило по доходам в сумме 5038,7 тысяч рублей или 75,8 % к годовому плану и по расходам в сумме 5014,2 тысяч рублей или 74,3 % к годовому плану. Профицит бюджета поселения по итогам 9 месяцев 2011 года</w:t>
      </w:r>
      <w:r>
        <w:rPr>
          <w:sz w:val="28"/>
          <w:szCs w:val="28"/>
        </w:rPr>
        <w:t xml:space="preserve"> </w:t>
      </w:r>
      <w:r>
        <w:rPr/>
        <w:t>составил 24,5 тысяч рублей. Поступление  доходов по сравнению с аналогичным периодом 2010 года увеличилось на 1294,7 тысячи рублей или на 35,5 процентов. Увеличение расходов по сравнению с аналогичным периодом 2010 года составило 1201,1 тысяч рублей.</w:t>
      </w:r>
    </w:p>
    <w:p>
      <w:pPr>
        <w:pStyle w:val="Normal"/>
        <w:ind w:firstLine="900"/>
        <w:jc w:val="both"/>
        <w:rPr/>
      </w:pPr>
      <w:r>
        <w:rPr/>
        <w:t>Налоговые и неналоговые доходы бюджета поселения исполнены в сумме 1500,7 тысяч рублей или 71,7 % к годовым плановым назначениям. Наибольший удельный вес в структуре доходов занимаю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алоги на имущество – 905,3 тысяч рублей в т.ч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- земельный налог -834.6 тыс.руб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 xml:space="preserve"> </w:t>
      </w:r>
      <w:r>
        <w:rPr/>
        <w:t>Налоги на совокупный доход – 259,1 тысяч рублей в т.ч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 xml:space="preserve">- единый сельскохозяйственный налог ( за налоговые периоды, истекшие до 1 января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011 года)  - 252,6 тыс.руб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 xml:space="preserve">Доходы от использования имущества, находящегося в государственной и муниципальной собственности – 196,6 тыс.руб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- арендная плата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152,3 тыс.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езвозмездные поступления от других бюджетов бюджетной системы Российской Федерации за 9 месяцев  2011 года составили 3538,0 тысяч рублей или 78% , в том числе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Дотации бюджетам поселений на выравнивание уровня бюджетной обеспеченности  – 2309,4 тысяч рублей или 75 % к годовому план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Субвенции (ВУС) – 55,9 тысяч рублей или 100 % к годовому план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Субвенции (адм.правонарушения) – 0,2 тысяч рублей или 100% к годовому план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Основные направления расходов бюджета поселения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Расходы бюджета всего – 5014,2 тыс.руб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-Общегосударственные вопросы – 2216,8 тысяч рублей в т.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-Глава муниципального образования – 366,3 тысяч рублей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- Центральный аппарат – 1810,8 тысяч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- другие общегосударственные вопросы (оценка недвижимости, признание прав и регулирование отношений по государственной и муниципальной собственности – 33,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Культура, кинематография, средства массовой информации – 1065,6 тыс. рублей или 19.9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Жилищно-коммунальное хозяйство – 412,8 тысяч рублей или 7,9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Передача полномочий – 1286,3 тысячи рублей или 30,3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бюджете Войновского сельского поселения Егорлыкского района расходы на оплату труда: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х служащих ( включая Главу Войновского сельского поселения) составили 1371,7 тыс.руб.( утвержденные бюджетные ассигнования на 2011 год составляют 1891,4 тыс.руб.);</w:t>
      </w:r>
    </w:p>
    <w:p>
      <w:pPr>
        <w:pStyle w:val="Normal"/>
        <w:autoSpaceDE w:val="false"/>
        <w:ind w:firstLine="540"/>
        <w:jc w:val="both"/>
        <w:rPr/>
      </w:pPr>
      <w:r>
        <w:rPr/>
        <w:t>- работников учреждений культуры:</w:t>
      </w:r>
    </w:p>
    <w:p>
      <w:pPr>
        <w:pStyle w:val="Normal"/>
        <w:autoSpaceDE w:val="false"/>
        <w:ind w:firstLine="540"/>
        <w:jc w:val="both"/>
        <w:rPr/>
      </w:pPr>
      <w:r>
        <w:rPr/>
        <w:t>1) МУК СП «Войновская сельская библиотека» составили 280,4 тыс.руб. ( утвержденные бюджетные ассигнования на 2011 год составляют 373,2 тыс.руб.)</w:t>
      </w:r>
    </w:p>
    <w:p>
      <w:pPr>
        <w:pStyle w:val="Normal"/>
        <w:autoSpaceDE w:val="false"/>
        <w:ind w:firstLine="540"/>
        <w:jc w:val="both"/>
        <w:rPr/>
      </w:pPr>
      <w:r>
        <w:rPr/>
        <w:t>2)    МУК ЕР «Войновский СДК» составляет 682,4 тыс.руб (утвержденные бюджетные ассигнования на 2011 год составляют 1035,2 т)тыс.руб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Просроченные долги по обязательствам бюджета Войновского сельского поселения Егорлыкского района отсутствуют. По итогам 9 месяцев 2011 года муниципальный долг Войновского сельского поселения отсутству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980"/>
        <w:gridCol w:w="1800"/>
      </w:tblGrid>
      <w:tr>
        <w:trPr>
          <w:trHeight w:val="375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бюджета Войновского сельского поселения Егорлык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9 месяцев 2011 года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ные бюджетные назначения на 201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за 1 полугодие 2011 года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0" w:name="RANGE!A12%3AC61"/>
            <w:r>
              <w:rPr/>
              <w:t>1</w:t>
            </w:r>
            <w:bookmarkEnd w:id="0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3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8"/>
              <w:jc w:val="center"/>
              <w:rPr/>
            </w:pPr>
            <w:r>
              <w:rPr/>
              <w:t>21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7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</w:tr>
      <w:tr>
        <w:trPr>
          <w:trHeight w:val="160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160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ющихся частной практи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</w:t>
            </w:r>
          </w:p>
        </w:tc>
      </w:tr>
      <w:tr>
        <w:trPr>
          <w:trHeight w:val="461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3</w:t>
            </w:r>
          </w:p>
        </w:tc>
      </w:tr>
      <w:tr>
        <w:trPr>
          <w:trHeight w:val="80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43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014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3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</w:tr>
      <w:tr>
        <w:trPr>
          <w:trHeight w:val="53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</w:tr>
      <w:tr>
        <w:trPr>
          <w:trHeight w:val="53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</w:tr>
      <w:tr>
        <w:trPr>
          <w:trHeight w:val="886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42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42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9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,0</w:t>
            </w:r>
          </w:p>
        </w:tc>
      </w:tr>
      <w:tr>
        <w:trPr>
          <w:trHeight w:val="52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,4</w:t>
            </w:r>
          </w:p>
        </w:tc>
      </w:tr>
      <w:tr>
        <w:trPr>
          <w:trHeight w:val="52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53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,5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6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38,7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6,4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6,3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0,8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вневойсковая подготов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4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3,5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3,5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2,8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,8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,6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5,6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5,6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14,2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</w:tr>
      <w:tr>
        <w:trPr>
          <w:trHeight w:val="37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ая сектором </w:t>
      </w:r>
    </w:p>
    <w:p>
      <w:pPr>
        <w:pStyle w:val="Normal"/>
        <w:rPr/>
      </w:pPr>
      <w:r>
        <w:rPr/>
        <w:t>Экономики и финансов                                                    Г.А.Сафронова</w:t>
      </w:r>
    </w:p>
    <w:p>
      <w:pPr>
        <w:pStyle w:val="Normal"/>
        <w:ind w:left="-540" w:right="-284" w:hanging="0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24:00Z</dcterms:created>
  <dc:creator>Digital</dc:creator>
  <dc:description/>
  <cp:keywords/>
  <dc:language>en-US</dc:language>
  <cp:lastModifiedBy>user</cp:lastModifiedBy>
  <cp:lastPrinted>2011-11-01T16:22:00Z</cp:lastPrinted>
  <dcterms:modified xsi:type="dcterms:W3CDTF">2011-11-01T13:23:00Z</dcterms:modified>
  <cp:revision>6</cp:revision>
  <dc:subject/>
  <dc:title>ПОСТАНОВЛЕНИЕ  (проект)</dc:title>
</cp:coreProperties>
</file>