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»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/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декабря  2011 г.</w:t>
        <w:tab/>
        <w:t xml:space="preserve">                                 №111</w:t>
        <w:tab/>
        <w:t xml:space="preserve">                </w:t>
        <w:tab/>
        <w:tab/>
        <w:t>х.Войнов</w:t>
      </w:r>
    </w:p>
    <w:p>
      <w:pPr>
        <w:pStyle w:val="Normal"/>
        <w:rPr>
          <w:b/>
          <w:b/>
          <w:spacing w:val="38"/>
          <w:sz w:val="16"/>
          <w:szCs w:val="28"/>
        </w:rPr>
      </w:pPr>
      <w:r>
        <w:rPr>
          <w:b/>
          <w:spacing w:val="38"/>
          <w:sz w:val="16"/>
          <w:szCs w:val="28"/>
        </w:rPr>
      </w:r>
    </w:p>
    <w:p>
      <w:pPr>
        <w:pStyle w:val="Normal"/>
        <w:jc w:val="right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1.10.2010г. № 72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Войновского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 поселения на 2011 – 2014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ем Собрания депутатов Войновского сельского поселения  от 15.12.2011г. № 91 «О внесении изменений в решение Собрания депутатов Войновского сельского поселения от 03.12.2010г. № 61 «О бюджете Войновского сельского поселения Егорлыкского района на 2011год»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Войновского сельского поселения от 01.10.2010г. № 72 «Об утверждении муниципальной долгосрочной целевой программы «Благоустройство территории Войновского  сельского  поселения на 2011 – 2014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ДЕЛ III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2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540"/>
        <w:gridCol w:w="1440"/>
        <w:gridCol w:w="2340"/>
        <w:gridCol w:w="900"/>
        <w:gridCol w:w="1080"/>
        <w:gridCol w:w="1026"/>
        <w:gridCol w:w="54"/>
        <w:gridCol w:w="846"/>
        <w:gridCol w:w="1260"/>
        <w:gridCol w:w="16"/>
      </w:tblGrid>
      <w:tr>
        <w:trPr>
          <w:trHeight w:val="706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 xml:space="preserve">Вид работ </w:t>
            </w:r>
          </w:p>
        </w:tc>
        <w:tc>
          <w:tcPr>
            <w:tcW w:w="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158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58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ей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энергия, приобретение, установка и замена расходных материалов, ремонт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autoSpaceDE w:val="true"/>
              <w:spacing w:lineRule="auto" w:line="240"/>
              <w:rPr/>
            </w:pPr>
            <w:r>
              <w:rPr/>
              <w:t>450,8</w:t>
            </w:r>
          </w:p>
        </w:tc>
      </w:tr>
      <w:tr>
        <w:trPr>
          <w:trHeight w:val="144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нутрипоселковых дорог и троту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ировка грунтовых дорог, текущий ремонт, очистка от снега, нанесение дорожной разметки и т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>
          <w:trHeight w:val="1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 мест захоро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Кладб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 xml:space="preserve">Работы по наведению порядка на территории кладбища, ежегодная противоклещевая обработ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1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Парковая зона, зеленые зоны поселения, территории общего поль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Работы по наведению порядка на территории поселения (вырубка кустарников и сухих деревьев, вывоз мусора, покос травы, побелка и т.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>
          <w:trHeight w:val="147" w:hRule="atLeast"/>
          <w:cantSplit w:val="true"/>
        </w:trPr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сред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финансирования Программы составляет</w:t>
        <w:br/>
        <w:t>1958,0 тыс. рублей.   Ресурсное обеспечение Программы составляют средства  бюджета  Войновского сельского поселения. При снижении (увеличении) ресурсного обеспечения в установленном порядке вносятся изменения в показатели Программы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Войновского сельского поселения_________________ Н.И.Кучеров</w:t>
      </w:r>
    </w:p>
    <w:sectPr>
      <w:type w:val="nextPage"/>
      <w:pgSz w:w="11906" w:h="16838"/>
      <w:pgMar w:left="1134" w:right="74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33:00Z</dcterms:created>
  <dc:creator>OK</dc:creator>
  <dc:description/>
  <cp:keywords/>
  <dc:language>en-US</dc:language>
  <cp:lastModifiedBy>user</cp:lastModifiedBy>
  <cp:lastPrinted>2011-03-29T18:25:00Z</cp:lastPrinted>
  <dcterms:modified xsi:type="dcterms:W3CDTF">2012-01-03T07:51:00Z</dcterms:modified>
  <cp:revision>12</cp:revision>
  <dc:subject/>
  <dc:title>ПАСПОРТ</dc:title>
</cp:coreProperties>
</file>