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Cs w:val="28"/>
        </w:rPr>
        <w:t xml:space="preserve">  </w:t>
      </w:r>
      <w:r>
        <w:rPr>
          <w:b/>
          <w:sz w:val="28"/>
          <w:szCs w:val="28"/>
        </w:rPr>
        <w:t xml:space="preserve">РОССИЙСКАЯ ФЕДЕРАЦИЯ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ГОРЛЫК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«ВОЙНОВСКОЕ СЕЛЬСКОЕ  ПОСЕЛЕНИЕ»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АДМИНИСТРАЦИЯ ВОЙНОВСКОГО СЕЛЬСКОГО ПОСЕЛЕНИЯ</w:t>
      </w:r>
    </w:p>
    <w:p>
      <w:pPr>
        <w:pStyle w:val="Heading1"/>
        <w:tabs>
          <w:tab w:val="left" w:pos="360" w:leader="none"/>
          <w:tab w:val="left" w:pos="2560" w:leader="none"/>
        </w:tabs>
        <w:ind w:right="-29" w:hanging="0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Heading1"/>
        <w:tabs>
          <w:tab w:val="left" w:pos="360" w:leader="none"/>
          <w:tab w:val="left" w:pos="2560" w:leader="none"/>
        </w:tabs>
        <w:ind w:right="-29" w:hanging="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widowControl w:val="false"/>
        <w:suppressAutoHyphens w:val="true"/>
        <w:ind w:right="-29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27 февраля 2012  г.                          № 25                       </w:t>
        <w:tab/>
        <w:t>х.Войнов</w:t>
        <w:tab/>
      </w:r>
      <w:r>
        <w:rPr>
          <w:sz w:val="28"/>
          <w:szCs w:val="28"/>
        </w:rPr>
        <w:tab/>
        <w:t xml:space="preserve">   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формирования и 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естра муниципальных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реализации административной реформы на территории муниципального образования «Войновское сельское поселение», на основании части 7 статьи 11 Федерального закона от 27.07.2010 № 210-ФЗ «Об организации предоставления государственных и муниципальных услуг»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орядок формирования и ведения реестра муниципальных услуг (далее – Порядок) Войновского  сельского поселения согласно прилож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 Настоящее постановление вступает в силу со дня официального обнародовыв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Вой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Н. И.Куче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Администрации Войновского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7.02.2011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5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Я И ВЕДЕНИЯ РЕЕСТР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УСЛУГ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 Порядок сформирован  и ведения реестра муниципальных услуг в муниципальном образовании «Войновское сельское поселение» (далее – Порядок) разработано  в  соответствии  с  Бюджетным  кодексом  Российской  федерации, Федеральным  законом № 131-ФЗ от 06.10.2003 го. «Об  общих  принципах  организации  местного  самоуправления  в  Российской  федерации». Порядок разработан  в целях установления последовательности действий при формировании сведений о муниципальных услугах, предоставляемых Администрацией Войновского сельского поселения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 термины  и понят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«</w:t>
      </w:r>
      <w:r>
        <w:rPr>
          <w:b/>
          <w:i/>
          <w:sz w:val="28"/>
          <w:szCs w:val="28"/>
        </w:rPr>
        <w:t>Муниципальная  услуга</w:t>
      </w:r>
      <w:r>
        <w:rPr>
          <w:sz w:val="28"/>
          <w:szCs w:val="28"/>
        </w:rPr>
        <w:t>»  - деятельность  по  реализации  функции органа, предоставляющего  муниципальные  услуги, которая  осуществляется  по  запросам  заявителей  в пределах  полномочий  органа, предоставляющего  муниципальные  услуги,  по решению вопросов  местного  значения, установленных  в  соответствии  с    Федеральным  законом № 131-ФЗ от 06.10.2003 го. «Об  общих  принципах  организации  местного  самоуправления  в  Российской  федерации»  и Уставом  муниципального  образования  «Войновское сельское   поселение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«</w:t>
      </w:r>
      <w:r>
        <w:rPr>
          <w:b/>
          <w:i/>
          <w:sz w:val="28"/>
          <w:szCs w:val="28"/>
        </w:rPr>
        <w:t>Орган, ответственный  за организацию  предоставления муниципальные  услуги»</w:t>
      </w:r>
      <w:r>
        <w:rPr>
          <w:sz w:val="28"/>
          <w:szCs w:val="28"/>
        </w:rPr>
        <w:t xml:space="preserve"> – Администрация Вой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«</w:t>
      </w:r>
      <w:r>
        <w:rPr>
          <w:b/>
          <w:i/>
          <w:sz w:val="28"/>
          <w:szCs w:val="28"/>
        </w:rPr>
        <w:t>Исполнитель  муниципальной  услуги»</w:t>
      </w:r>
      <w:r>
        <w:rPr>
          <w:sz w:val="28"/>
          <w:szCs w:val="28"/>
        </w:rPr>
        <w:t xml:space="preserve">  - Администрация Войновского сельского поселения, муниципальное бюджетное учреждение культуры Войновского сельского поселения Егорлыкского района «Войновская сельская  библиотека»  и муниципальное бюджетное  учреждение культуры Войновского сельского поселения Егорлыкского района «Войновский  сельский дом культуры». Исполнитель услуги  в целях  выполнения  муниципальной  услуги   имеет право привлекать  другие  организ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 «</w:t>
      </w:r>
      <w:r>
        <w:rPr>
          <w:b/>
          <w:i/>
          <w:sz w:val="28"/>
          <w:szCs w:val="28"/>
        </w:rPr>
        <w:t>Потребитель  муниципальной  услуги»</w:t>
      </w:r>
      <w:r>
        <w:rPr>
          <w:sz w:val="28"/>
          <w:szCs w:val="28"/>
        </w:rPr>
        <w:t xml:space="preserve">  -  физические  и  юридические  лица, имеющие  право  на  получение  муниципальной  услуги  в  соответствии  с  законодательством  Российской  Федерации, муниципальными  правовыми  ак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инципы  формирования  реестра   муниципальных  услуг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3.1.  Муниципальная        услуга       подлежит       занесению       в     реестр  муниципальных  услуг  при  соблюдении  следующих  услов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ормативно- правовое  обоснование  обязанности  организации  предоставления  муниципальной 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измеримость  объемов  предоставления  муниципальной  услуги  в  натуральных  показател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 финансирование  расходов  на  предоставление  муниципальной  услуги  осуществляется  за  счет  средств  бюджета Войновского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 наличие  утвержденного стандарта  муниципальной 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 возможность  контроля    за    результатами  предоставления  муниципальной 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Цель и принципы  ведения  реестра муниципальных услуг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Целью ведения реестра муниципальных услуг является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Определение  состава  муниципальных  услуг, предоставляемых  на  территории  Войн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Оптимизация  перечня  муниципальных  услуг на основе  их  мониторинг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 Обеспечение  доступности и прозрачности сведений о муниципальных услугах  для  физических и юридических  лиц,  а  так же  обеспечение достоверной  информацией  о  предоставляемых  на  территории  Войновского сельского поселения  муниципальных  услугах, их объеме  и  качеств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инципы  ведения  реестра муниципальных услуг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ение  реестра  муниципальных услуг  осуществляется  в  соответствии  с  принципа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 Единства  требований  к  определению  и включению  муниципальных  услуг, предоставляемых  на  территории  Войновского сельского поселения Егорлыкского  района  Ростовской  области  в  реестр  муниципальн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 Полноты  описания  и  отражения  муниципальных услуг  в  реестре  муниципальн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3. Публичности   реестра    муниципальн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4.  Обеспечения  взаимосвязи  требований  ведения  реестра  муниципальных услуг  с  требованиями  осуществления  бюджетного  процесса  и  формирования  расходных  обязательств  бюджета  Войновского сельского 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Периодического  пересмотра  требований  к  перечню  и  описанию  муниципальных услуг, включенных  в  реестр  муниципальных   услуг, в  целях  увеличения  их  доступности  и качества  для  потребителей.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еестра муниципальных услуг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естр муниципальных услуг (далее – Реестр) включает в себя следующие свед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1  Порядковый номер муниципальной услуги – указывается для каждой  услуги  отдельн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 Наименование муниципальной услуги - описание услуги, отражающее  содержание   муниципальной услуги по  удовлетворению потребителей  услуг  в  рамках  действующих  нормативно-правовых  актов, позволяющее  однозначно  идентифицировать  муниципальную  услугу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Наименование органа, предоставляющего муниципальную  услугу (должность  специалиста  Администраци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4  Категории заявителей, которым предоставляется услуг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5. Правовые  основания  для  предоставления 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5 Сведения о возмездности (безвозмездности) предоставления муниципальной услуги, основаниях и размерах платы, взимаемой с заявителя, если услуга предоставляется на возмездной основ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7. Источник финансир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8.  Раздел   - сфера  деятельности, в которой  предоставляется  услуга.</w:t>
      </w:r>
    </w:p>
    <w:p>
      <w:pPr>
        <w:pStyle w:val="Normal"/>
        <w:autoSpaceDE w:val="fals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ие  реестра  муниципальных 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 Реестр  муниципальных  услуг, внесение  изменений  и  дополнений  в  реестр  муниципальных  услуг, утверждаются  постановлением  Администрации  Войн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2. Формирование и ведение Реестра осуществляет специалист  Администрации Войновского  сельского поселения по правовой и кадровой  работе по форме согласно приложению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 процессе  ведения  реестра  муниципальных  услуг  специалист  Администрации Войновского  сельского поселения по правовой и кадровой  работе  осущест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сбор, обработку, учет, регистрацию, хранение  данных, поступающих от  органов  ответственных  за предоставление  соответствующих  услуг,  а  так же  обновление сведений о предоставляемых муниципальных услуг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методическое  обеспечение  ведения  реестра  муниципальных 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едоставление сведений из Реестра всем заинтересованным лицам, исходя из принципа публичности Реестра, доступности всем заинтересованным органам государственной власти и местного самоуправления, юридическим и физическим лицам. Сведения  из  реестра  муниципальных услуг предоставляются по заявлению  бесплатно,  в  форме  выписки  из  реестра  муниципальных 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) проведение мониторинга предоставляемых муниципальных услуг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3. Сведения о муниципальных услугах для формирования Реестра предоставляются специалисту  Администрации Войновского сельского поселения специалистами Администрации Войновского сельского поселения  и  директорами  муниципальных  бюджетных  учреждений  культуры, предоставляющими соответствующие муниципальные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, если в предоставлении муниципальной услуги участвуют несколько специалистов Администрации Войновского сельского поселения, то предоставление сведений  специалисту  Администрации Войновского сельского поселения по правовой и кадровой  работе  о муниципальных услугах осуществляет специалист Администрации Войновского сельского поселения, который предоставляет заинтересованному лицу итоговый результат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ведения о муниципальных услугах в целях включения их в Реестр предоставляются специалисту  Администрации Войновского сельского поселения по правовой и кадровой  работе  по форме согласно приложению к настоящему Порядку на бумажном и электронном носителях. Указанные сведения должны быть полными и достоверны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4. Направление специалисту  Администрации Войновского сельского поселения по правовой и кадровой  работе  сведений о муниципальных услугах для внесения в Реестр (внесения изменений в Реестр) осуществляется не позднее 15 календарных дней со дня вступления в силу нормативных правовых актов, определяющих (изменяющих) специалиста Администрации Войновского сельского поселения, на которого возложено предоставление соответствующей муниципальной услуги и (или) утверждения административного регламента предоставления соответствующей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 исключения  муниципальной  услуги  из  реестра  муниципальных  услуг орган, отвечающий за  организацию  предоставления  муниципальной  услуги, предоставляет   Главе  Администрации Войновского сельского поселения предложения об  исключении  муниципальной  услуги  из  реестра  муниципальных  услуг  и  соответствующее   обоснование  в  письменной 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несение  изменений  в  реестр  муниципальных  услуг  возможны  в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выявления  не соблюдения  стандартов  предоставления  муниципальных  услуг  исполнителями  муниципальных 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изменения  действующего  законодательства, муниципальных  правовых  актов, устанавливающих  основания  для  предоставления  муниципальных 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5. Руководители  муниципальных  бюджетных  учреждений  культуры  Войновского сельского  поселения  и специалисты Администрации Войновского сельского поселения, ответственные за предоставление сведений о муниципальных услугах, несут персональную ответственность за полноту и достоверность сведений о муниципальных услугах. А  также соблюдение порядка и сроков направления указанных сведений   специалисту по правовой и кадровой  работе  Администрации Вой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7. Ведение Реестра осуществляется на бумажном и электронном носителях, которые должны быть идентичны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8. Электронная копия Реестра размещается на официальном сайте Администрации Егорлыкского района и является открытой для общего доступа в сети Интернет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ение мониторинга муниципальных услуг</w:t>
      </w:r>
    </w:p>
    <w:p>
      <w:pPr>
        <w:pStyle w:val="Normal"/>
        <w:autoSpaceDE w:val="false"/>
        <w:ind w:left="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Специалисты Администрации Войновского сельского поселения постоянно осуществляют проведение мониторинга муниципальных услуг в форм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становления актуальности и соответствия действующему законодательству сведений, содержащихся в Реестр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анализа обращений и жалоб получателей муниципальных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оценки удовлетворенности жителей Войновского сельского поселения качеством предоставления муниципальн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Отчеты о мониторинге муниципальных услуг предоставляются специалистами Администрации Войновского сельского поселения Главе Администрации Войновского сельского поселения не позднее 20 января года, следующего за отчетны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 о мониторинге муниципальных услуг обязательно должен включать выводы и конкретные рекомендации по корректирующим действиям и совершенствованию предоставления муниципальных услуг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  порядку формирования и ведения 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         реестра муниципальных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МУНИЦИПАЛЬНЫХ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780"/>
        <w:gridCol w:w="2340"/>
        <w:gridCol w:w="2700"/>
        <w:gridCol w:w="1980"/>
        <w:gridCol w:w="1980"/>
        <w:gridCol w:w="1260"/>
      </w:tblGrid>
      <w:tr>
        <w:trPr>
          <w:trHeight w:val="61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ко-вый номер муници-пальной услуг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, предоставляющего</w:t>
            </w:r>
          </w:p>
          <w:p>
            <w:pPr>
              <w:pStyle w:val="Normal"/>
              <w:rPr/>
            </w:pPr>
            <w:r>
              <w:rPr/>
              <w:t>муниципальную услугу, наименование должностного ли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атель  </w:t>
            </w:r>
          </w:p>
          <w:p>
            <w:pPr>
              <w:pStyle w:val="Normal"/>
              <w:rPr/>
            </w:pPr>
            <w:r>
              <w:rPr/>
              <w:t>муниципальной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ые основания  для  предоставления  муниципальной 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  о возмездности</w:t>
            </w:r>
          </w:p>
          <w:p>
            <w:pPr>
              <w:pStyle w:val="Normal"/>
              <w:rPr/>
            </w:pPr>
            <w:r>
              <w:rPr/>
              <w:t>(безвозмездности) предоставления муниципальной услуги, (платность/ бесплат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 финансирования</w:t>
            </w:r>
          </w:p>
        </w:tc>
      </w:tr>
      <w:tr>
        <w:trPr>
          <w:trHeight w:val="30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60" w:leader="none"/>
      </w:tabs>
      <w:outlineLvl w:val="0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5:37:00Z</dcterms:created>
  <dc:creator>1</dc:creator>
  <dc:description/>
  <cp:keywords/>
  <dc:language>en-US</dc:language>
  <cp:lastModifiedBy>рома</cp:lastModifiedBy>
  <cp:lastPrinted>2012-03-02T09:53:00Z</cp:lastPrinted>
  <dcterms:modified xsi:type="dcterms:W3CDTF">2012-07-06T06:50:00Z</dcterms:modified>
  <cp:revision>10</cp:revision>
  <dc:subject/>
  <dc:title>      РОСТОВСКАЯ ОБЛАСТЬ</dc:title>
</cp:coreProperties>
</file>