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>РОССИЙСКАЯ ФЕДЕРАЦИЯ</w:t>
      </w:r>
    </w:p>
    <w:p>
      <w:pPr>
        <w:pStyle w:val="Heading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РОСТОВСКАЯ ОБЛАСТЬ  </w:t>
      </w:r>
    </w:p>
    <w:p>
      <w:pPr>
        <w:pStyle w:val="Heading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ЕГОРЛЫКСКИЙ РАЙОН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ЙНОВСКОЕ СЕЛЬСКОЕ ПОСЕЛЕНИЕ»</w:t>
      </w:r>
    </w:p>
    <w:p>
      <w:pPr>
        <w:pStyle w:val="Heading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АДМИНИСТРАЦИЯ ВОЙНОВСКОГО СЕЛЬСКОГО ПОСЕЛЕНИЯ                                        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2</w:t>
        <w:tab/>
        <w:t xml:space="preserve">г.                                      № 33                                               х.Войнов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справок и  выписок из реестра муниципальной собственности</w:t>
            </w:r>
            <w:r>
              <w:rPr>
                <w:rStyle w:val="Emphasis"/>
                <w:bCs/>
                <w:i w:val="false"/>
                <w:sz w:val="28"/>
                <w:szCs w:val="28"/>
              </w:rPr>
              <w:t>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Федеральным законом от 06.03.2010 № 131-ФЗ «Об общих принципах организации местного самоуправления в Российской Федерации», постановлением Администрации Войновского сельского поселения  от 27.02.2012 № 27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сельском поселении»,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ойновское сельское поселение»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справок и  выписок из реестра муниципальной собственности</w:t>
      </w:r>
      <w:r>
        <w:rPr>
          <w:rStyle w:val="Emphasis"/>
          <w:bCs/>
          <w:i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Администрации Войнов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к настоящем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становлению.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kern w:val="2"/>
          <w:sz w:val="28"/>
        </w:rPr>
        <w:t xml:space="preserve">2.Контроль за выполнением настоящего постановления оставляю за собой.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kern w:val="2"/>
          <w:sz w:val="28"/>
        </w:rPr>
        <w:t>3.Настоящее постановление вступает в силу со дня его обнародования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</w:rPr>
        <w:t>И.о.Главы Администрации 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</w:rPr>
        <w:t>сельского поселения                                                          Г.А.Сафронова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</w:rPr>
      </w:r>
    </w:p>
    <w:p>
      <w:pPr>
        <w:pStyle w:val="ConsPlusTitl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ind w:left="623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6237" w:hanging="0"/>
        <w:jc w:val="right"/>
        <w:rPr/>
      </w:pPr>
      <w:r>
        <w:rPr/>
        <w:t>Войновского сельского поселения</w:t>
      </w:r>
    </w:p>
    <w:p>
      <w:pPr>
        <w:pStyle w:val="14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2 № 33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йновского сельского поселения  по предоставлению муниципальной услуги «Предоставление справок и  выписок из реестра муниципальной собственности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Предоставление справок и  выписок  из реестра муниципальной собственности» устанавливает порядок оказания муниципальной услуги по предоставлению заинтересованным лицам информации, содержащейся  в реестре  муниципального имущества Войновского сельского поселения (далее – муниципальная услуга) и  определяет  сроки 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администрацией Войновского сельского поселения (далее - администрация) и 1.3. Оказа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ражданским кодексом Российской Федерации (ст.215) от 30 ноября 1994 года № 51-ФЗ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 (ст.ст. 16, 50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ым кодексом Российской Федерации (ст.14)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1.07.1997 г. № 122-ФЗ «О государственной регистрации прав на недвижимое имущество и сделок с ним»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ставом </w:t>
      </w:r>
      <w:r>
        <w:rPr>
          <w:sz w:val="28"/>
          <w:szCs w:val="28"/>
        </w:rPr>
        <w:t xml:space="preserve">Войновского </w:t>
      </w:r>
      <w:r>
        <w:rPr>
          <w:color w:val="000000"/>
          <w:sz w:val="28"/>
          <w:szCs w:val="28"/>
        </w:rPr>
        <w:t>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оказания муниципальной услуги является выдача заинтересованным лицам одного из нижеперечисленных документов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 выписки из реестра муниципального имуще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овского сельского поселения (далее - реестр)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 в предоставлении информаци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Муниципальная услуга предоставляется любым заинтересованным лицам (далее – заявитель) по их запросу (заявлению) с соблюдением требований, установленных настоящим регламентом.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54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bidi w:val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Требования к порядку оказания муниципальной услуги</w:t>
      </w:r>
    </w:p>
    <w:p>
      <w:pPr>
        <w:pStyle w:val="ConsPlusTitle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 оказания  муниципальной услуги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услуга оказывается специалистом первой категории по земельным и имущественным отношениям Администрации Войновского сельского поселения  по адресу: 347676, ул.Садовая,30, х.Войнов, Егорлыкского района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 Администрации: 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 до 1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рыв на обед с 12.00 до 13.00 часов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емные дни специалиста Администрации: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ждый  понедельник, вторник, среда, четверг с 8.00 до 16.0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ница  не приемный день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8(86370) 43-1-34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месте нахождения и графике работы Администрации Войнов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, на официальном сайт администрации Егорлыкского район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egorly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лучить информацию лично,  с использованием почтовой, телефонной  или электронной связ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Условия и сроки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Муниципальная  услуга  предоставляется на бесплатной основе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Максимальный срок предоставления муниципальной услуги составляет 30 рабочих дней с момента регистрации заявления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Устное консультирование по вопросам оказания муниципальной услуги осуществляется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телефону,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(далее - исполнитель), осуществляющий  устное консультирование, должен принять все необходимые меры для дачи полного и оперативного ответа на поставленные по существу  вопрос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ответе на телефонные звонки </w:t>
      </w:r>
      <w:r>
        <w:rPr>
          <w:color w:val="000000"/>
          <w:sz w:val="28"/>
          <w:szCs w:val="28"/>
        </w:rPr>
        <w:t>исполнитель</w:t>
      </w:r>
      <w:r>
        <w:rPr>
          <w:sz w:val="28"/>
          <w:szCs w:val="28"/>
        </w:rPr>
        <w:t>, сняв трубку, должен назвать фамилию,  занимаемую должность и наименование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е консультирование по вопросам предоставления справок и  выписок из реестра  осуществляется специалистом Администрации по адресу: Ростовская область, Егорлыкский район, х.Войнов, ул.Садовая, 30 в порядке очереди. При отсутствии очереди время ожидания заявителя не может превышать 15 мин. Время консультирования одного заявителя  должно составлять не более 10 мин. В случае, если для подготовки ответа требуется дополнительная информация и более продолжительное время, исполнитель может предложить заявителю обратиться за необходимой информацией в письменном виде, либо назначить  другое удобное для заявителя время для устного консультирования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По устному запросу  информация в письменном виде не предоставляетс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6. При личном обращении заявителей срок ожидания в очереди при подаче заявления составляет  не более 10 мин. По желанию заявителя на копии заявления делается отметка  о приеме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. Перечень оснований для приостановления или отказа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казании муниципальной услуг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Основанием для приостановления  оказания  муниципальной услуги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необходимость подготовки дополнительных запросов для уточнения   информации,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получение информации на запросы от муниципальных и государственных органов и иных организаций в течение  15 д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Основанием  для отказа в оказании  муниципальной услуги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в запросе информации, позволяющей однозначно определить (идентифицировать) объект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 в распоряжении документов, подтверждающих право муниципальной собственности  на объект (при отсутствии прав третьих лиц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  Помещение для предоставления муниципальной услуги должно быть оснащено столами, стульями, шкафами для документов, компьютерами с возможностью печати и выхода в Интернет, средствами пожаротушения. Помещение должно иметь достаточное освещени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 Исполнитель, осуществляющий консультирование по вопросам предоставления муниципальной услуги, обязан предложить заявителю воспользоваться стулом, находящимся рядом с его рабочим мест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3  Для оформления заявлений заявителям отводится место, оборудованное  стульями и столом, информационным щитом.</w:t>
      </w:r>
      <w:r>
        <w:rPr>
          <w:sz w:val="28"/>
          <w:szCs w:val="28"/>
        </w:rPr>
        <w:t xml:space="preserve"> Бланк заявления и авторучка может быть предоставлена Заявителю по устному обращ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Требования к  оформлению заявления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получ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Для получения муниципальной услуги заявитель должен предоставить заявление  (запрос) о предоставлении  справки и выписки из реестр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В заявлении (запросе) в обязательном порядке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нные об объекте, позволяющие его однозначно определить (идентифицировать)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ь получения информаци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заявителя (фамилия, имя, отчество физического лица, полное наименование юридического лица, почтовый адрес)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выписки (лично или по почте)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 К заявлению могут быть приложены  документы в отношении запрашиваемого объекта, в т.ч. схемы размещ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4. Ответ на запрос  выдается лично исполнителем либо направляется в адрес заявителя  простым почтовым отправлением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5. Для  личного получения выписки из реестра заявитель должен предъявить   документ, удостоверяющий его личность либо подтверждающий его полномочия как представителя физического лица или руководителя юридического лица, и расписаться  с указанием даты получения информаци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 Административные процедур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состоит из следующих административных  процедур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упление заявления о предоставлении выписки из реестра, его регистрация и   передача   исполнител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ение анализа содержания поступившего запро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е поиска объекта в реестр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готовка необходимых запросов в государственные и муниципальные органы и иные организ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ведение анализа полученной информации и поступивших документов, принятие решения о  форме и содержании  предоставления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) Подготовка   </w:t>
      </w:r>
      <w:r>
        <w:rPr>
          <w:sz w:val="28"/>
          <w:szCs w:val="28"/>
        </w:rPr>
        <w:t>документов на предоставление выписки из реестра</w:t>
      </w:r>
      <w:r>
        <w:rPr>
          <w:color w:val="000000"/>
          <w:sz w:val="28"/>
          <w:szCs w:val="28"/>
        </w:rPr>
        <w:t xml:space="preserve"> в соответствии с п.1.4 настояще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Подписание  документов на предоставление выписки из реестра, регистрация и выдача заявител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Описание административной процедуры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Поступление заявления о предоставлении выписки из реестра,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го регистрация и   передача   исполнителю»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 предоставления   выписки из реестра является получение  соответствующего заявления.</w:t>
      </w:r>
      <w:r>
        <w:rPr>
          <w:sz w:val="28"/>
          <w:szCs w:val="28"/>
        </w:rPr>
        <w:t xml:space="preserve"> Форма заявления на предоставление выписки из реестра муниципального имущества Войновского сельского поселения – приложение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выполнения действий при исполнении административного регламента предоставления муниципальной услуги –  приложение  2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 письменное заявление регистрируется специалистом и передается на рассмотрение Главе посел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селения передает  заявление исполнителю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й процедуры составляет 2 рабочих д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Описание административной процедур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уществление анализа содержания  поступившего запроса»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 осуществляет анализ содержания поступившего запроса в соответствии с требованиями п.2.5 настоящего регламента. Анализ осуществляется с учетом  необходимых профессиональных навыков и имеющейся в распоряжении администрации нормативно-правовой базы и документа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й процедуры составляет 2 рабочих дн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При  несоответствии запроса  требованиям, указанным в п.2.5  настоящего регламента, исполнитель в течение 2-х рабочих дней  готовит уведомление об отказе в предоставлении информации,   передает его на подписание  Главе  поселения, затем – на регистрацию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2. При соответствии запроса требованиям п. 2.5 настоящего регламента  исполнитель осуществляет поиск объекта в реестр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Описание административной процедур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уществление поиска объекта в реестре»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полнитель осуществляет поиск запрашиваемого объекта в реестре, анализирует  информацию, содержащуюся в электронной базе данных реестра,   документацию, хранящуюся в инвентарных делах по объектам муниципальной собственности Войновского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льского поселения  и в архиве Админист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й процедуры составляет 2 рабочих д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1. При наличии объекта в реестре исполнитель  в течение  1 рабочего дня формирует выписку из реестра и направляет ее  на подписание Главе поселения. Выписка из реестра заверяется печатью. Срок подписания выписки составляет 1 рабочий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При отсутствии   в реестре  объекта нежилого назначения исполнитель в течение 1 рабочего дня готовит  уведомление об отказе в предоставлении информации и направляет ее  на подписание Главе поселения. Срок подписания   и регистрации уведомления составляет 1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При отсутствии  в реестре  объекта жилого назначения исполнитель готовит  необходимые запросы в государственные и муниципальные органы и иные организации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Описание административной процедур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одготовка необходимых запросов  в государственные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муниципальные органы и иные организации»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правах на  объекты жилого назначения, статусе помещений и иная необходимая информация запрашивается  в ФГУП  «Ростехинвентаризация-Федеральное БТИ», управлении Федеральной регистрационной службы. Срок подготовки запросов составляет не более 2-х рабочих д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срок предоставления информации  составляе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ем Федеральной службы государственной регистрации, кадастра и картографии (Росреестра) - 5 дней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УП  «Ростехинвентаризация-Федеральное БТИ» – до 1 месяц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неполучении информации от вышеуказанных организаций   в течение  15 дней, исполнитель готовит заявителю промежуточный ответ о  приостановлении оказания  муниципальной услуги до получения запрашиваемых  сведений в соответствии с п.2.3.1 настоящего регламента.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Описание административных процедур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ведение анализа полученной информации и поступивших документов, принятие решения о  форме и содержании  предоставления информации»,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«Подготовка   </w:t>
      </w:r>
      <w:r>
        <w:rPr>
          <w:b/>
          <w:sz w:val="28"/>
          <w:szCs w:val="28"/>
        </w:rPr>
        <w:t xml:space="preserve">документов на предоставление информаци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из реестра</w:t>
      </w:r>
      <w:r>
        <w:rPr>
          <w:b/>
          <w:color w:val="000000"/>
          <w:sz w:val="28"/>
          <w:szCs w:val="28"/>
        </w:rPr>
        <w:t xml:space="preserve"> в соответствии с п.1.4 настоящего регламента»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писание  документов на предоставление информ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еестра, регистрация и выдача заявителям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1. При получении информации  о наличии правообладателей, не относящихся к   муниципальной  собственности Войновского сельского поселения, справку об отсутствии объекта в реестре,  которая подписывается Главой поселения, регистрируется   и выдается заявителю. Срок подписания   и регистрации справки составляет 1 рабочий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При получении информации  об отсутствии правообладателей – исполнитель осуществляет анализ правовой базы, имеющейся документации, при необходимости исполнитель готовит запрос в  ФГУП  «Ростехинвентаризация-Федеральное БТИ», иные организации на предмет наличия либо отсутствия правовых актов и иных правовых оснований для отнесения жилого дома в целом к муниципальной собственности Войновского сельского поселения в соответствии с требованиями, действовавшими до вступления в силу Федерального закона от 21.07.1997 г. № 122-ФЗ «О государственной регистрации прав на недвижимое имущество и сделок с ним» (далее – правовых основани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5.3. При отсутствии правовых оснований, исполнитель в течение 2-х рабочих дней осуществляет подготовку   уведомления об отказе в  предоставлении  информации,  которое подписывается Главой поселения, регистрируется   и выдается заявителю. Срок подписания   и регистрации уведомления  составляет 1 рабочий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При наличии  правовых оснований, исполнитель   осуществляет поиск  информации о возможном заключении договора о передаче запрашиваемого жилого помещения в собственность граждан (далее - договор приватизации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5.5. В случае имеющихся сведений о  заключении договора приватизации, не прошедшего государственную регистрацию в установленном законом порядке, исполнитель в течение 2-х рабочих дней осуществляет подготовку заявителю уведомления </w:t>
      </w:r>
      <w:r>
        <w:rPr>
          <w:sz w:val="28"/>
          <w:szCs w:val="28"/>
        </w:rPr>
        <w:t xml:space="preserve"> о  праве муниципальной собственности на объект при наличии заключенного договора приватизации, не прошедшего государственную регистрацию на   дату запрос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писания   и регистрации уведомления  составляет 1 рабочий ден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В случае отсутствия  сведений о  заключении  договора приватизации,  исполнитель в течение 3-х рабочих дней осуществляет уточнение реестра путем внесения в него  записи о  запрашиваемом жилом объекте.   На основании учетной записи реестра формируется выписка из реестра  и  подписывается Главой поселения. Выписка из реестра заверяется печатью Администрации. Срок осуществления данного действия составляет 1 рабочий ден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 Выдача заявителям выписки из реестра осуществляется согласно их заявлению лично либо  простым почтовым отправлением с соблюдением требований пп.2.5.4, 2.5.5 настоящего регламент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и соблюдение сроков ее исполнения возлагается на Гла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лава 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язанности специалистов  по исполнению регламента закрепляются в их должностных инструкциях, за исполнение которых они несут персональ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Получатели муниципальной услуги (далее - заявители) вправе обжаловать действие (бездействие) и решения должностных лиц  Администрации Войновского сельского поселения, ответственных за предоставление муниципальной услуги, в порядке, предусмотренном законодательством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Заявители имеют право обратиться с жалобой лично (устно) или направить письменное заявление (предложение, обращ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 Должностные лица проводят личный прием заявителей согласно утвержденному граф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ключительных случаях срок рассмотрения обращения может быть продлен не более чем на 30 дней, с уведомлением  заявителя о продлении срока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ть предложения, заявления или обжалуемого решения,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ая подпись заявителя и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ращению могут быть приложены копии документов, подтверждающих изложенные в обращении обстоя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 По результатам рассмотрения обращения 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Обращение заявителя не рассматри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указана фамилия заявителя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кст письменного обращения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в обращении обжалуется судебное решение. Такое обращение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Главе Войновского сельского посел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 Глава Вой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3  В случае,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Глава Войновского сельского поселения 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Войновского сельского поселения, осуществляющий предоставление муниципальной услуги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4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5 Заявителю должно быть сообщено о невозможности рассмотрения обращения в десятидневный срок со дня его получения и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6 Заявители могут сообщить о нарушении своих прав и законных интересов, неправомерных решениях, действиях или бездействии должностных лиц Администрации Войновского сельского поселения  нарушении положений настоящего административного регламента, некорректном поведении или нарушении служебной этики по номеру телефона, указанному в разделе 2 настоящего Регламента, на официальный сайт Администрации Егорлыкского района в сети Интернет </w:t>
      </w:r>
      <w:hyperlink r:id="rId2">
        <w:r>
          <w:rPr>
            <w:rStyle w:val="InternetLink"/>
          </w:rPr>
          <w:t>www.egorlyk.ru</w:t>
        </w:r>
      </w:hyperlink>
      <w:r>
        <w:rPr>
          <w:sz w:val="28"/>
          <w:szCs w:val="28"/>
        </w:rPr>
        <w:t xml:space="preserve"> и по электронной почте Администрации  Войновского сельского поселения  </w:t>
      </w:r>
      <w:hyperlink r:id="rId3">
        <w:r>
          <w:rPr>
            <w:rStyle w:val="InternetLink"/>
          </w:rPr>
          <w:t>sp10107@donpac.ru</w:t>
        </w:r>
      </w:hyperlink>
      <w:r>
        <w:rPr>
          <w:sz w:val="28"/>
          <w:szCs w:val="28"/>
        </w:rPr>
        <w:t xml:space="preserve"> (для ОИО).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ообщении рекомендуется дать следующую информацию: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должность, фамилию, имя и отчество сотрудник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 Заявители вправе обжаловать решения, принятые в ходе предоставления муниципальной услуги, действия или бездействие должностных лиц Администрации Войновского сельского поселения  в судебном порядке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 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bCs/>
          <w:sz w:val="28"/>
          <w:szCs w:val="28"/>
        </w:rPr>
        <w:t xml:space="preserve">Главе   </w:t>
      </w:r>
      <w:r>
        <w:rPr>
          <w:color w:val="000000"/>
          <w:sz w:val="28"/>
          <w:szCs w:val="28"/>
        </w:rPr>
        <w:t xml:space="preserve">Войновского </w:t>
      </w:r>
      <w:r>
        <w:rPr>
          <w:bCs/>
          <w:sz w:val="28"/>
          <w:szCs w:val="28"/>
        </w:rPr>
        <w:t>сельского поселения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_______________________  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                                        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. по адресу: ______________________</w:t>
      </w:r>
    </w:p>
    <w:p>
      <w:pPr>
        <w:pStyle w:val="TextBody"/>
        <w:spacing w:before="0" w:after="0"/>
        <w:ind w:firstLine="411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</w:t>
      </w:r>
    </w:p>
    <w:p>
      <w:pPr>
        <w:pStyle w:val="TextBody"/>
        <w:spacing w:before="0" w:after="0"/>
        <w:ind w:firstLine="41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____________________________________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предоставить выписку из реестра муниципальной собственности (имущества) </w:t>
      </w:r>
      <w:r>
        <w:rPr>
          <w:color w:val="000000"/>
          <w:sz w:val="28"/>
          <w:szCs w:val="28"/>
        </w:rPr>
        <w:t xml:space="preserve">Войновского </w:t>
      </w:r>
      <w:r>
        <w:rPr>
          <w:sz w:val="28"/>
          <w:szCs w:val="28"/>
        </w:rPr>
        <w:t xml:space="preserve">сельского поселения  на (строение, сооружение, помещение, объект), находящийся в муниципальной собственности,  __________________________расположенное (ый) по адресу:  Ростовская область, Егорлыкский район, х._______________________________________ ,  ул.______________________________________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__»_______________20_____г.                                ______________________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/>
        <w:t>«Предоставление справок и  выписок из реестр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/>
      </w:pPr>
      <w:r>
        <w:rPr/>
        <w:t xml:space="preserve"> </w:t>
      </w:r>
      <w:r>
        <w:rPr/>
        <w:t>муниципальной собственности»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–схем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2171700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3pt;width:170.95pt;height:4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93992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представляет необходимые документы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ц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29.05pt;mso-wrap-distance-left:9.05pt;mso-wrap-distance-right:9.05pt;mso-wrap-distance-top:0pt;mso-wrap-distance-bottom:0pt;margin-top:11.3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явитель представляет необходимые документы 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2286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2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-6985</wp:posOffset>
                </wp:positionV>
                <wp:extent cx="2406015" cy="462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направляет необходимые документы по почт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5pt;height:36.45pt;mso-wrap-distance-left:9.05pt;mso-wrap-distance-right:9.05pt;mso-wrap-distance-top:0pt;mso-wrap-distance-bottom:0pt;margin-top:-0.55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направляет необходимые документы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478790</wp:posOffset>
                </wp:positionV>
                <wp:extent cx="2514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7.7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32840</wp:posOffset>
                </wp:positionV>
                <wp:extent cx="3771900" cy="372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9.2pt;width:296.95pt;height:2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590040</wp:posOffset>
                </wp:positionV>
                <wp:extent cx="2628900" cy="6007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5.2pt;width:206.95pt;height:4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307590</wp:posOffset>
                </wp:positionV>
                <wp:extent cx="3314700" cy="486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1.7pt;width:260.95pt;height:3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879090</wp:posOffset>
                </wp:positionV>
                <wp:extent cx="3086100" cy="486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26.7pt;width:242.95pt;height:3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765300</wp:posOffset>
                </wp:positionV>
                <wp:extent cx="1028700" cy="1371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139pt;width:80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336290</wp:posOffset>
                </wp:positionV>
                <wp:extent cx="10287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62.7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250690</wp:posOffset>
                </wp:positionV>
                <wp:extent cx="10287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34.7pt;width:8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37300</wp:posOffset>
                </wp:positionV>
                <wp:extent cx="1028700" cy="9994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99pt;width:80.95pt;height:7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479800</wp:posOffset>
                </wp:positionV>
                <wp:extent cx="14859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74pt;width:11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4851400</wp:posOffset>
                </wp:positionV>
                <wp:extent cx="91440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82pt;width:7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565900</wp:posOffset>
                </wp:positionV>
                <wp:extent cx="11430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17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4872990</wp:posOffset>
                </wp:positionV>
                <wp:extent cx="11430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83.7pt;width:8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90640</wp:posOffset>
                </wp:positionV>
                <wp:extent cx="1028700" cy="10604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03.2pt;width:80.95pt;height:8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pt" to="207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pt" to="207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2193290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2.7pt" to="324pt,1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00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0pt" to="324pt,2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0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5pt" to="324pt,2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6451600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8pt" to="252pt,5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130290</wp:posOffset>
                </wp:positionV>
                <wp:extent cx="0" cy="2921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2.7pt" to="396pt,5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3937000</wp:posOffset>
                </wp:positionV>
                <wp:extent cx="342900" cy="914400"/>
                <wp:effectExtent l="5080" t="1905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0pt" to="422.95pt,3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00</wp:posOffset>
                </wp:positionV>
                <wp:extent cx="457200" cy="914400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0pt" to="278.95pt,38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079490</wp:posOffset>
                </wp:positionV>
                <wp:extent cx="0" cy="25781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78.7pt" to="63pt,4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31369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pt" to="63pt,2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0</wp:posOffset>
                </wp:positionV>
                <wp:extent cx="571500" cy="457200"/>
                <wp:effectExtent l="0" t="381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3pt" to="107.95pt,1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278890</wp:posOffset>
                </wp:positionV>
                <wp:extent cx="342900" cy="313690"/>
                <wp:effectExtent l="3810" t="381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7pt" to="431.95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279400</wp:posOffset>
                </wp:positionV>
                <wp:extent cx="0" cy="2057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2pt" to="450pt,1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0" cy="3314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0pt,2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108200</wp:posOffset>
                </wp:positionV>
                <wp:extent cx="0" cy="2857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6pt" to="144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708400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2pt" to="26.95pt,2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715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49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210820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6pt" to="143.95pt,1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496570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1pt" to="143.95pt,39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313690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7pt" to="215.95pt,2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08000</wp:posOffset>
                </wp:positionV>
                <wp:extent cx="2168525" cy="3397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 осуществляет проверку Заявителя и докум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26.75pt;mso-wrap-distance-left:9.05pt;mso-wrap-distance-right:9.05pt;mso-wrap-distance-top:0pt;mso-wrap-distance-bottom:0pt;margin-top:40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 осуществляет проверку Заявител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164590</wp:posOffset>
                </wp:positionV>
                <wp:extent cx="3540125" cy="27622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и 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21.75pt;mso-wrap-distance-left:9.05pt;mso-wrap-distance-right:9.05pt;mso-wrap-distance-top:0pt;mso-wrap-distance-bottom:0pt;margin-top:91.7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и документы соответствую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621790</wp:posOffset>
                </wp:positionV>
                <wp:extent cx="2397125" cy="45402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принимает документы, делает  на них отметку и выдает расписку о приеме, затем передает документы для регист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35.75pt;mso-wrap-distance-left:9.05pt;mso-wrap-distance-right:9.05pt;mso-wrap-distance-top:0pt;mso-wrap-distance-bottom:0pt;margin-top:127.7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принимает документы, делает  на них отметку и выдает расписку о приеме, затем передает документы для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908300</wp:posOffset>
                </wp:positionV>
                <wp:extent cx="2854325" cy="3397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и 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26.75pt;mso-wrap-distance-left:9.05pt;mso-wrap-distance-right:9.05pt;mso-wrap-distance-top:0pt;mso-wrap-distance-bottom:0pt;margin-top:229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и документы соответствую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336800</wp:posOffset>
                </wp:positionV>
                <wp:extent cx="3082925" cy="34226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 регистрируются специалистом, далее поступают Главе администрации, а затем непосредственному исполнител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26.95pt;mso-wrap-distance-left:9.05pt;mso-wrap-distance-right:9.05pt;mso-wrap-distance-top:0pt;mso-wrap-distance-bottom:0pt;margin-top:184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 регистрируются специалистом, далее поступают Главе администрации, а затем непосред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594100</wp:posOffset>
                </wp:positionV>
                <wp:extent cx="1139825" cy="91122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ашиваемые сведения содержатся в реестре муниципального  имущества  и не требуют проверки или уточн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71.75pt;mso-wrap-distance-left:9.05pt;mso-wrap-distance-right:9.05pt;mso-wrap-distance-top:0pt;mso-wrap-distance-bottom:0pt;margin-top:283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ашиваемые сведения содержатся в реестре муниципального  имущества  и не требуют проверки или уточ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1760855</wp:posOffset>
                </wp:positionV>
                <wp:extent cx="805815" cy="137731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77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сообщает заявителю о наличии препятствий для приема документов или предоставления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108.45pt;mso-wrap-distance-left:9.05pt;mso-wrap-distance-right:9.05pt;mso-wrap-distance-top:0pt;mso-wrap-distance-bottom:0pt;margin-top:138.65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сообщает заявителю о наличии препятствий для приема документов или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450590</wp:posOffset>
                </wp:positionV>
                <wp:extent cx="796925" cy="56832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устраняет препят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едостатк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44.75pt;mso-wrap-distance-left:9.05pt;mso-wrap-distance-right:9.05pt;mso-wrap-distance-top:0pt;mso-wrap-distance-bottom:0pt;margin-top:271.7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устраняет препятств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едостат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4279900</wp:posOffset>
                </wp:positionV>
                <wp:extent cx="796925" cy="171132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71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отказывает в принятии документов или оформляет уведомление об отказе Заявителю в предоставлении услуги и передает его для подписания и регист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34.75pt;mso-wrap-distance-left:9.05pt;mso-wrap-distance-right:9.05pt;mso-wrap-distance-top:0pt;mso-wrap-distance-bottom:0pt;margin-top:337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отказывает в принятии документов или оформляет уведомление об отказе Заявителю в предоставлении услуги и передает его для подписания и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422390</wp:posOffset>
                </wp:positionV>
                <wp:extent cx="911225" cy="79692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выдает или направляет по почте  уведомление Заявител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62.75pt;mso-wrap-distance-left:9.05pt;mso-wrap-distance-right:9.05pt;mso-wrap-distance-top:0pt;mso-wrap-distance-bottom:0pt;margin-top:505.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выдает или направляет по почте  уведом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965700</wp:posOffset>
                </wp:positionV>
                <wp:extent cx="796925" cy="136842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36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 оформляет уведомление об отсутствии сведений в реестре  и передает его для подписания и регист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07.75pt;mso-wrap-distance-left:9.05pt;mso-wrap-distance-right:9.05pt;mso-wrap-distance-top:0pt;mso-wrap-distance-bottom:0pt;margin-top:391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 оформляет уведомление об отсутствии сведений в реестре  и передает его для подписания и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6680200</wp:posOffset>
                </wp:positionV>
                <wp:extent cx="911225" cy="79692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выдает или направляет по почте уведомление Заявител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62.75pt;mso-wrap-distance-left:9.05pt;mso-wrap-distance-right:9.05pt;mso-wrap-distance-top:0pt;mso-wrap-distance-bottom:0pt;margin-top:526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выдает или направляет по почте уведом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4936490</wp:posOffset>
                </wp:positionV>
                <wp:extent cx="911225" cy="10763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оформляет выписку или справку из реестра и передает ее для подписания и регист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84.75pt;mso-wrap-distance-left:9.05pt;mso-wrap-distance-right:9.05pt;mso-wrap-distance-top:0pt;mso-wrap-distance-bottom:0pt;margin-top:388.7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оформляет выписку или справку из реестра и передает ее для подписания и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6422390</wp:posOffset>
                </wp:positionV>
                <wp:extent cx="796925" cy="91122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выдает или направляет по почте выписку или справку Заявител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71.75pt;mso-wrap-distance-left:9.05pt;mso-wrap-distance-right:9.05pt;mso-wrap-distance-top:0pt;mso-wrap-distance-bottom:0pt;margin-top:505.7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выдает или направляет по почте выписку или справку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0</wp:posOffset>
                </wp:positionV>
                <wp:extent cx="339725" cy="1962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5.45pt;mso-wrap-distance-left:9.05pt;mso-wrap-distance-right:9.05pt;mso-wrap-distance-top:0pt;mso-wrap-distance-bottom:0pt;margin-top:94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0</wp:posOffset>
                </wp:positionV>
                <wp:extent cx="568325" cy="22542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7.75pt;mso-wrap-distance-left:9.05pt;mso-wrap-distance-right:9.05pt;mso-wrap-distance-top:0pt;mso-wrap-distance-bottom:0pt;margin-top:94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4051300</wp:posOffset>
                </wp:positionV>
                <wp:extent cx="796925" cy="33972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6.75pt;mso-wrap-distance-left:9.05pt;mso-wrap-distance-right:9.05pt;mso-wrap-distance-top:0pt;mso-wrap-distance-bottom:0pt;margin-top:319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4051300</wp:posOffset>
                </wp:positionV>
                <wp:extent cx="682625" cy="33972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6.75pt;mso-wrap-distance-left:9.05pt;mso-wrap-distance-right:9.05pt;mso-wrap-distance-top:0pt;mso-wrap-distance-bottom:0pt;margin-top:31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764790</wp:posOffset>
                </wp:positionV>
                <wp:extent cx="339725" cy="56832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4.75pt;mso-wrap-distance-left:9.05pt;mso-wrap-distance-right:9.05pt;mso-wrap-distance-top:0pt;mso-wrap-distance-bottom:0pt;margin-top:217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782" w:gutter="0" w:header="648" w:top="704" w:footer="720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6645275</wp:posOffset>
              </wp:positionH>
              <wp:positionV relativeFrom="paragraph">
                <wp:posOffset>-379095</wp:posOffset>
              </wp:positionV>
              <wp:extent cx="15875" cy="4554855"/>
              <wp:effectExtent l="0" t="0" r="0" b="0"/>
              <wp:wrapNone/>
              <wp:docPr id="5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554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360" w:leader="none"/>
                              <w:tab w:val="left" w:pos="795" w:leader="none"/>
                            </w:tabs>
                            <w:ind w:firstLine="54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360" w:leader="none"/>
                              <w:tab w:val="left" w:pos="795" w:leader="none"/>
                            </w:tabs>
                            <w:ind w:firstLine="540"/>
                            <w:rPr/>
                          </w:pPr>
                          <w:r>
                            <w:rPr/>
                            <w:tab/>
                            <w:t xml:space="preserve">                                           РОССИЙСКАЯ ФЕДЕРАЦИЯ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58.65pt;mso-wrap-distance-left:0pt;mso-wrap-distance-right:0pt;mso-wrap-distance-top:0pt;mso-wrap-distance-bottom:0pt;margin-top:-29.85pt;mso-position-vertical-relative:text;margin-left:523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360" w:leader="none"/>
                        <w:tab w:val="left" w:pos="795" w:leader="none"/>
                      </w:tabs>
                      <w:ind w:firstLine="54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360" w:leader="none"/>
                        <w:tab w:val="left" w:pos="795" w:leader="none"/>
                      </w:tabs>
                      <w:ind w:firstLine="540"/>
                      <w:rPr/>
                    </w:pPr>
                    <w:r>
                      <w:rPr/>
                      <w:tab/>
                      <w:t xml:space="preserve">                                           РОССИЙСКАЯ ФЕДЕРАЦИЯ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0033CC"/>
      <w:u w:val="none"/>
    </w:rPr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Emphasis">
    <w:name w:val="Emphasis"/>
    <w:basedOn w:val="1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5528" w:right="0" w:hanging="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rticle">
    <w:name w:val="headerarticle"/>
    <w:basedOn w:val="Normal"/>
    <w:qFormat/>
    <w:pPr>
      <w:spacing w:before="0" w:after="15"/>
      <w:ind w:left="150" w:right="0" w:hanging="0"/>
    </w:pPr>
    <w:rPr>
      <w:rFonts w:ascii="Verdana" w:hAnsi="Verdana" w:cs="Verdana"/>
      <w:b/>
      <w:bCs/>
      <w:color w:val="000000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rlyk.ru/" TargetMode="External"/><Relationship Id="rId3" Type="http://schemas.openxmlformats.org/officeDocument/2006/relationships/hyperlink" Target="mailto:sp10111@donpac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39:00Z</dcterms:created>
  <dc:creator>AHabibullina</dc:creator>
  <dc:description/>
  <cp:keywords/>
  <dc:language>en-US</dc:language>
  <cp:lastModifiedBy>user</cp:lastModifiedBy>
  <cp:lastPrinted>2012-04-05T11:03:00Z</cp:lastPrinted>
  <dcterms:modified xsi:type="dcterms:W3CDTF">2012-04-05T08:04:00Z</dcterms:modified>
  <cp:revision>3</cp:revision>
  <dc:subject/>
  <dc:title>УТВЕРЖДЁН</dc:title>
</cp:coreProperties>
</file>