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01 » марта  2012г.                                 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39  </w:t>
        <w:tab/>
        <w:tab/>
        <w:tab/>
        <w:tab/>
        <w:t>х. Войн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81" w:hanging="0"/>
        <w:jc w:val="both"/>
        <w:rPr>
          <w:color w:val="FF0000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 xml:space="preserve">Разрешение на складирование строительных материалов на придомовой территории» </w:t>
      </w:r>
    </w:p>
    <w:p>
      <w:pPr>
        <w:pStyle w:val="Normal"/>
        <w:tabs>
          <w:tab w:val="clear" w:pos="708"/>
          <w:tab w:val="left" w:pos="4560" w:leader="none"/>
        </w:tabs>
        <w:ind w:right="56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 210-ФЗ «Об организации предоставления государственных и муниципальных услуг», руководствуясь  Уставом  муниципального образования 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55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(далее - Регламент)</w:t>
      </w:r>
      <w:r>
        <w:rPr>
          <w:kern w:val="2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решение на складирование строительных материалов на придомовой территории» </w:t>
      </w:r>
      <w:r>
        <w:rPr>
          <w:sz w:val="28"/>
          <w:szCs w:val="28"/>
        </w:rPr>
        <w:t>согласно приложению.</w:t>
      </w:r>
    </w:p>
    <w:p>
      <w:pPr>
        <w:pStyle w:val="ConsPlusTitle"/>
        <w:widowControl/>
        <w:ind w:left="-10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.  Обнародовать информацию об утверждении Административного регламента в информационном  бюллетене  Войновского сельского поселения  «Муниципальный  вестник».</w:t>
      </w:r>
    </w:p>
    <w:p>
      <w:pPr>
        <w:pStyle w:val="Style1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3. Административный регламент обнародовать путем размещения в сети Интернет на официальном сайте Администрации Егорлык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egorlyk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Н.И. Кучер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по ЖКХ</w:t>
      </w:r>
    </w:p>
    <w:p>
      <w:pPr>
        <w:sectPr>
          <w:type w:val="nextPage"/>
          <w:pgSz w:w="11906" w:h="16838"/>
          <w:pgMar w:left="1134" w:right="567" w:gutter="0" w:header="0" w:top="28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л.886370 43-1-3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1.03.2012г. № 39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зрешение на складирование строительных материал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идомовой территори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Административный регламент Администрации Войновского сельского поселения по предоставлению муниципальной услуги «</w:t>
      </w:r>
      <w:r>
        <w:rPr>
          <w:sz w:val="28"/>
          <w:szCs w:val="28"/>
        </w:rPr>
        <w:t>Разрешение на складирование строительных материалов на придомовой территории</w:t>
      </w:r>
      <w:r>
        <w:rPr>
          <w:color w:val="000000"/>
          <w:sz w:val="28"/>
          <w:szCs w:val="28"/>
        </w:rPr>
        <w:t xml:space="preserve">» определяет сроки и последовательность действий (административных процедур) Администрации Войновского сельского поселения, при оформлении и выдаче </w:t>
      </w:r>
      <w:r>
        <w:rPr>
          <w:sz w:val="28"/>
          <w:szCs w:val="28"/>
        </w:rPr>
        <w:t xml:space="preserve">разрешение на складирование строительных материалов на придомовой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ем заявлений и выдача документов по результатам рассмотрения представленных заявлений осуществляется </w:t>
      </w:r>
      <w:r>
        <w:rPr>
          <w:color w:val="000000"/>
          <w:sz w:val="28"/>
          <w:szCs w:val="28"/>
        </w:rPr>
        <w:t xml:space="preserve">Администрация Войновского сельского поселения (специалист первой категории по вопросам ЖКХ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лучателями муниципальной услуги являются граждане Российской Федерации, обратившиеся с письменным заявлением, поданным лично или через законного предста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тандарт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естонахождение Администрации Войновского сельского поселения: 347676, Ростовская область, Егорлыкский район, хутор Войнов, улица Садовая, дом 30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  Войновского сельского поселения: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едельник, вторник, среда, четверг, пятница: с 8.00 до 17.0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посетителей:  понедельник, вторник, среда, четверг: с 8.00 до 12.00, с 14.00 до 16.00;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ефон: (факс) 8 (86370) 43-1-34 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10107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местонахождении, контактных телефонах (телефонах для справок), адресах электронной почты, графике (режиме) работы Администрации Войновского сельского поселения, а также информация о процедуре предоставления муниципальной услуги размещается на официальном  сайте  Администрации Егорлыкского района   (</w:t>
      </w:r>
      <w:hyperlink r:id="rId4">
        <w:r>
          <w:rPr>
            <w:rStyle w:val="InternetLink"/>
            <w:sz w:val="28"/>
            <w:szCs w:val="28"/>
          </w:rPr>
          <w:t xml:space="preserve"> www.</w:t>
        </w:r>
        <w:r>
          <w:rPr>
            <w:rStyle w:val="InternetLink"/>
            <w:sz w:val="28"/>
            <w:szCs w:val="28"/>
            <w:lang w:val="en-US"/>
          </w:rPr>
          <w:t>egorly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)  и  обнародуется,  в информационном бюллетене Войновского  сельского поселения  «Муниципальный  вестни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именование муниципальной услуги «Разрешение на складирование строительных материалов на придомовой территор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Наименование органа, предоставляющего муниципальную услугу: </w:t>
      </w:r>
      <w:r>
        <w:rPr>
          <w:color w:val="000000"/>
          <w:sz w:val="28"/>
          <w:szCs w:val="28"/>
        </w:rPr>
        <w:t xml:space="preserve"> Администрация Войнов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Войновского сельского поселения: 347676, Ростовская область, Егорлыкский район, хутор Войнов, улица Садовая, дом 30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  Войновского сельского поселения: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едельник, вторник, среда, четверг, пятница: с 8.00 до 17.00;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посетителей:  понедельник, вторник, среда, четверг: с 8.00 до 12.00, с 14.00 до 16.00;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ефон: (факс) 8 (86370) 43-1-34 </w:t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10107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-1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местонахождении, контактных телефонах (телефонах для справок), адресах электронной почты, графике (режиме) работы Администрации Войновского сельского поселения, а также информация о процедуре предоставления муниципальной услуги размещается на официальном  сайте  Администрации Егорлыкского района (</w:t>
      </w:r>
      <w:hyperlink r:id="rId6">
        <w:r>
          <w:rPr>
            <w:rStyle w:val="InternetLink"/>
            <w:sz w:val="28"/>
            <w:szCs w:val="28"/>
          </w:rPr>
          <w:t xml:space="preserve"> www.</w:t>
        </w:r>
        <w:r>
          <w:rPr>
            <w:rStyle w:val="InternetLink"/>
            <w:sz w:val="28"/>
            <w:szCs w:val="28"/>
            <w:lang w:val="en-US"/>
          </w:rPr>
          <w:t>egorly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)  и  обнародуется,  в информационном бюллетене Войновского  сельского поселения  «Муниципальный  вестни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езультат предоставления муниципальной услуги - выдача лицу, обратившемуся за предоставлением муниципальной услуги, разрешения на складирование строительных материалов на придомовой территории либо выдача уведомления об отказе выдачи разрешения по указанной услуге в случаях, предусмотренных пунктом 11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Срок предоставления муниципальной услуги составляет 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Федеральный закон от 26.04.2006г. № 59-ФЗ «О порядке рассмотрения обращений граждан РФ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Федеральный закон от 06.10.2003г., № 131 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Областной закон РО от 25.10.2002 № 273-ЗС «Об административных правонарушениях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4.«Правила благоустройства территории Войновского сельского поселения», утвержденные решением Собрания депутатов Войновского сельского поселения от 27.02.2012 № 99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1.Письменное заявление гражданина установленной формы  (Приложение № 1 к настоящему Административному регламенту) </w:t>
      </w:r>
      <w:r>
        <w:rPr>
          <w:color w:val="000000"/>
          <w:sz w:val="28"/>
          <w:szCs w:val="28"/>
        </w:rPr>
        <w:t>о выдаче разрешения</w:t>
      </w:r>
      <w:r>
        <w:rPr>
          <w:sz w:val="28"/>
          <w:szCs w:val="28"/>
        </w:rPr>
        <w:t xml:space="preserve"> на складирование строительных материалов на придомов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Отсутствие в заявлении информации, перечисленной в пункте 46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Исчерпывающий перечень оснований для отказа в предоставлении 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В случае, если складирование производится на тротуарах центральных улиц, где большой поток автотранспорта и пешеходов (Приложение № 2). В течение трех дней со дня привоза стройматериалов, они должны быть уб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В случае перекрытия стройматериалами проезда для специализирован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Размер платы, взимаемой с заявителя,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– в соответствии с действующим законодательством </w:t>
      </w:r>
      <w:r>
        <w:rPr>
          <w:sz w:val="28"/>
          <w:szCs w:val="28"/>
        </w:rPr>
        <w:t>разрешение на складирование строительных материалов на придомовой территории</w:t>
      </w:r>
      <w:r>
        <w:rPr>
          <w:color w:val="000000"/>
          <w:sz w:val="28"/>
          <w:szCs w:val="28"/>
        </w:rPr>
        <w:t xml:space="preserve"> оказыва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Максимальный срок ожидания в очереди при подаче запроса о предоставлении муниципальной услуги - не более 45 мин,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ребования к помещениям, в которых предоставляется муниципальная услуга, </w:t>
      </w:r>
      <w:r>
        <w:rPr>
          <w:bCs/>
          <w:sz w:val="28"/>
          <w:szCs w:val="28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ми стенд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ульями и столами для возможности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Площадь мест для ожидания зависит от количества граждан, ежедневно обращающихся за предоставлением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созданы условия для обслуживания инвалидов: помещения оборудованы пандусами, специальными ограждениями и перилами, обеспечивающими беспрепятственное передвижение и разворот инвалидных колясок, столы для инвалидов размещены в стороне от входа с учетом беспрепятственного подъезда и поворота коляс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Места ожидания в очереди на предоставление или получение документов оборудуются стульями, кресельными секциями, скамьями (банкетками) графиком приема заявителей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Показатели доступности и качества муниципальн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1.Соблюдение установленных пунктами 14 и 15 настоящего Административного регламента сроков ожидания в очереди при подаче запроса и 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2.Рассмотрение обращения заявителя в установленные пунктом 8 настоящего Административного регламента с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3.Возможность подачи обращения и получения ответа на обращение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- отсутствую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Состав административных процеду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1.Прием и регистрация заявл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2.Рассмотрение зая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3.Оформление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4.Выдача готовых документов заявите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Последовательность административных процеду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.1.Прием и регистрация заявления в специалиста первой категории по вопросам ЖКХ Администрации  Войновского сельского поселения.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2.Рассмотрение заявления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3.Оформление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Сроки выполнения административных процеду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3.1.Прием заявления в Администрацию Войновского сельского поселения - не более 15 мин.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2.Рассмотрение заявления (проверка по реестрам улиц)- не более 10 мин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3.Оформление документов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4.Заполнение  бланка разрешения и выдача  его заявителю - не более 5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Требования к порядку выполнения административных процеду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1.Требования к порядку приема и регистрации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е, поступившее специалисту первой категории Администрации по вопросам муниципального хозяйства, регистрируется  им же  в день поступления в Журнале учета обращений гражда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урнале учета обращений граждан указываются дата поступления заявления; фамилия, имя, отчество заявителя; почтовый адрес заявителя; краткое содержание заявления, входящий номер зая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жнем поле первой страницы заявления справа проставляется регистрационный штамп с указанием даты регистрации и входящего номера зая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регистрации заявление передается на рассмотрение  Главе Войновского сельского поселения. В случае отсутствия Главы заявление рассматривает специалист первой категории Администрации по вопросам муницип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2.Требования к порядку рассмотрения зая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а  рассматривает поступившее заявление и передает его на исполнение исполнителю. Уполномоченный исполнитель  Администрации рассматривает заявление в соответствии с процедурами, указанными в пунктах 22.2-22.4, и в сроки, указанные в пунктах 23.2- 23.4 настоящего Административного регламента (если заявитель обратился  к специалисту первой категории Администрации по вопросам муниципального хозяйства Администрации Войновского сельского пос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специалист первой категории Администрации по вопросам муниципального хозяйства, рассматривает заявление в соответствии с процедурами, указанными в пунктах 21.2-21.4, и в сроки, указанные в пунктах 22.2- 22.4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складирование планируется производить на тротуарах центральных улиц, указанных в приложении № 2, разрешение на складирование не выдается. Заявителя информируют о необходимости уборки стройматериалов в течение 3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3.Требования к порядку оформления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олномоченный специалист первой категории Администрации по вопросам муниципального хозяйства вносит в бланк разрешения (Приложение № 4 необходимую информацию с указанием сроков  складирования строительных материалов для заявителя, регистрирует его в журнале учета и ставит на контроль (если   заявитель обратился  в Администрацию Войновского сельского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й специалист первой категории Администрации по вопросам муниципального хозяйства  вносит в бланк  разрешения (Приложение № 4) необходимую информацию с указанием сроков  складирования строительных материалов для заявителя (если   заявитель обратился  Администрации). Информацию по выданным разрешениям уполномоченный специалист первой категории Администрации по вопросам муниципального хозяйства передает  Главе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6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ыми Глава Войновского сельского поселения, оказывающих муниципальную услугу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7.</w:t>
      </w:r>
      <w:r>
        <w:rPr>
          <w:sz w:val="28"/>
          <w:szCs w:val="28"/>
        </w:rPr>
        <w:t xml:space="preserve"> Специалист первой категории Администрации по вопросам муниципального хозяйства</w:t>
      </w:r>
      <w:r>
        <w:rPr>
          <w:color w:val="000000"/>
          <w:sz w:val="28"/>
          <w:szCs w:val="28"/>
        </w:rPr>
        <w:t xml:space="preserve"> Войновского сельского поселения, организуют работу по оформлению и выдаче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Сотрудник, уполномоченный на рассмотрение заявлений, осуществляющий выдачу, предоставляющий информацию несет персональную ответственнос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 соблюдение порядка рассмотрения документов в соответствии с п.24.2.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В досудебном порядке заявители могут обжаловать действия или бездействие должностных лиц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.Заявители имеют право обратиться с жалобой лично (устно) или направить письменное предложение, заявление или жалобу  на имя главы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Обращение получателя муниципальной услуги в письменной форме должно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ть предложения, заявления или обжалуемого решения, действия (бездейств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ичная подпись заявителя и д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Дополнительно в обращении могут указываться причины несогласия с обжалуемым решением, действием (бездействием)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Обращение подписывается подавшим ее получателем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По результатам рассмотрения обращения уполномоченному  должностному лицу принимать решение об удовлетворении требований заявителя либо об отказе в его удовлетвор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Обращение получателя муниципальной услуги не рассматривается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 указана фамилия заявителя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кст письменного обращения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сли в обращении обжалуется судебное решение. Такое обращение возвращается заявителю с разъяснением порядка обжалования данного судебного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муниципальный орган, осуществляющий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Заявителю должно быть сообщено о невозможности рассмотрения обращения в десятидневный срок со дня его получения и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Заявители вправе обжаловать решения, принятые в ходе предоставления муниципальной услуги действия или бездействие должностных лиц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07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 «Разрешение на складирование строительных материа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6" w:hanging="23"/>
        <w:rPr/>
      </w:pPr>
      <w:r>
        <w:rPr>
          <w:sz w:val="28"/>
          <w:szCs w:val="28"/>
        </w:rPr>
        <w:t xml:space="preserve">Главе Войновского сельского поселения </w:t>
      </w:r>
    </w:p>
    <w:p>
      <w:pPr>
        <w:pStyle w:val="Normal"/>
        <w:ind w:left="5226" w:hanging="23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left="5226" w:hanging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ИО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рес проживания______________</w:t>
      </w:r>
    </w:p>
    <w:p>
      <w:pPr>
        <w:pStyle w:val="Normal"/>
        <w:ind w:left="4680" w:hanging="23"/>
        <w:rPr>
          <w:sz w:val="28"/>
          <w:szCs w:val="28"/>
        </w:rPr>
      </w:pPr>
      <w:r>
        <w:rPr>
          <w:sz w:val="28"/>
          <w:szCs w:val="28"/>
        </w:rPr>
        <w:t>адрес регистрации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л.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аспортные данны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рия______ №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есто рождения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ыдан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ас выдать разрешение на складирование строительных материалов______________________________________ на прилегающей территории к дому №______ по ул.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61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 «Разрешение на складирование строительных материа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альных улиц, по котор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складирование не выд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 ул. Лиманная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пер. Школьный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ул. Мир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 ул. Садовая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5. ул. Крестья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61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 «Разрешение на складирование строительных материа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иц, на которых разрешение выдаются сроком до 7 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455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. Южный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ёжна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лнечна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удёновск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right" w:pos="9900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Разрешение на складирова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троительных материа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</w:r>
    </w:p>
    <w:p>
      <w:pPr>
        <w:pStyle w:val="Normal"/>
        <w:ind w:right="-2" w:hanging="0"/>
        <w:jc w:val="center"/>
        <w:rPr>
          <w:spacing w:val="44"/>
          <w:kern w:val="2"/>
          <w:sz w:val="20"/>
          <w:szCs w:val="20"/>
        </w:rPr>
      </w:pPr>
      <w:r>
        <w:rPr>
          <w:spacing w:val="44"/>
          <w:kern w:val="2"/>
          <w:sz w:val="20"/>
          <w:szCs w:val="20"/>
        </w:rPr>
      </w:r>
    </w:p>
    <w:p>
      <w:pPr>
        <w:pStyle w:val="Normal"/>
        <w:jc w:val="center"/>
        <w:rPr>
          <w:spacing w:val="44"/>
          <w:kern w:val="2"/>
          <w:sz w:val="28"/>
          <w:szCs w:val="28"/>
        </w:rPr>
      </w:pPr>
      <w:r>
        <w:rPr>
          <w:spacing w:val="44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 №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-2562860</wp:posOffset>
                </wp:positionV>
                <wp:extent cx="3048000" cy="1502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0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ОЙ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47676 х.Вой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Егорлыкского района 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ул.Садовая, 3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ел. (886370; 43-1-34, 43-1-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8.3pt;mso-wrap-distance-left:9.05pt;mso-wrap-distance-right:9.05pt;mso-wrap-distance-top:0pt;mso-wrap-distance-bottom:0pt;margin-top:-201.8pt;mso-position-vertical-relative:text;margin-left: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ВОЙН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347676 х.Вой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Егорлыкского района 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ул.Садовая, 30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ел. (886370; 43-1-34, 43-1-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о___________________________________________, проживающему (ей) по адресу: ___________________________________в том, что на территории, прилегающей к его (ее) домовладению, допускается складирование строительного материала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_______________________до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righ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ельского поселения </w:t>
        <w:tab/>
        <w:t>__________________      Н.И. Кучеров</w:t>
      </w:r>
      <w:r>
        <w:br w:type="page"/>
      </w:r>
    </w:p>
    <w:p>
      <w:pPr>
        <w:pStyle w:val="Normal"/>
        <w:ind w:left="5616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61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 «Разрешение на складирование строительных материа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стонахождении и графике приема заявителей специалистами организаций, участвующих в предоставлении услуги «Разрешение на складирование строительных материа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92"/>
        <w:gridCol w:w="3198"/>
        <w:gridCol w:w="23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 заявите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ервой категории по муниципальному хозяйству Администрации Войновского сельского поселе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 Егорлык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Вой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адовая,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/>
      </w:pPr>
      <w:r>
        <w:rPr/>
      </w:r>
    </w:p>
    <w:sectPr>
      <w:type w:val="nextPage"/>
      <w:pgSz w:w="11906" w:h="16838"/>
      <w:pgMar w:left="1701" w:right="128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16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ovskoesp.ru/" TargetMode="External"/><Relationship Id="rId3" Type="http://schemas.openxmlformats.org/officeDocument/2006/relationships/hyperlink" Target="mailto:sp10107@donpac.ru" TargetMode="External"/><Relationship Id="rId4" Type="http://schemas.openxmlformats.org/officeDocument/2006/relationships/hyperlink" Target="http://www.rogovskoesp.ru/" TargetMode="External"/><Relationship Id="rId5" Type="http://schemas.openxmlformats.org/officeDocument/2006/relationships/hyperlink" Target="mailto:sp10107@donpac.ru" TargetMode="External"/><Relationship Id="rId6" Type="http://schemas.openxmlformats.org/officeDocument/2006/relationships/hyperlink" Target="http://www.rogovskoes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21:00Z</dcterms:created>
  <dc:creator>1</dc:creator>
  <dc:description/>
  <cp:keywords/>
  <dc:language>en-US</dc:language>
  <cp:lastModifiedBy>1</cp:lastModifiedBy>
  <cp:lastPrinted>2012-03-27T11:36:00Z</cp:lastPrinted>
  <dcterms:modified xsi:type="dcterms:W3CDTF">2012-03-27T07:37:00Z</dcterms:modified>
  <cp:revision>47</cp:revision>
  <dc:subject/>
  <dc:title/>
</cp:coreProperties>
</file>