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 01 » марта 2012 года                       № 40                                            х. Войнов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Войновского  сельского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по предоставлению муниципальной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 xml:space="preserve">«Присвоение адресов и нумерация объектов 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и  расположенных на территории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27 июля 2010 года № 210-ФЗ «Об организации предоставления государственных и муниципальных услуг», руководствуясь  Уставом  муниципального образования «Войн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 Утвердить Административный регламент </w:t>
      </w:r>
      <w:r>
        <w:rPr>
          <w:bCs/>
          <w:sz w:val="28"/>
          <w:szCs w:val="28"/>
        </w:rPr>
        <w:t xml:space="preserve">Администрации Войновского сельского поселения по предоставлению муниципальной услуги </w:t>
      </w:r>
      <w:r>
        <w:rPr>
          <w:sz w:val="28"/>
          <w:szCs w:val="28"/>
        </w:rPr>
        <w:t>«Присвоение адресов и нумерация объектов недвижимости расположенных на территории Войновского сельского поселения» согласно приложению.</w:t>
      </w:r>
    </w:p>
    <w:p>
      <w:pPr>
        <w:pStyle w:val="Standard"/>
        <w:rPr/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.  Обнародовать информацию об утверждении Административного регламента в информационном  бюллетене  Войновского сельского поселения  «Муниципальный  вестник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Н.И. Кучер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по ЖКХ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л.886370 43-1-3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: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03.2012 г № 40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адресов и нумерация объектов недвижимости расположенных на территории Войн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ind w:left="21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ая услуга по подготовке постановления о присвоении адресов и нумерации  объектов недвижимости на территории Войновского сельского поселения (далее - муниципальная услуг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Административный регламент (далее – Регламент) предоставления муниципальной услуги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 Администрации Войновского сельского поселе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услуга оказывается специалистом Администрации Войновского сельского посел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едоставление муниципальной услуги по присвоению адресов и нумерации объектов недвижимости подготовке осуществляется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;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Уставом Войновского сельского поселе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зультатом предоставления муниципаль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получателю муниципальной услуги постановления о присвоении почтового адр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получателю муниципальной услуги постановления об утверждении описания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с указанием прич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олучателями муниципальной услуги (далее – Заявитель), имеющими намерение получить постановление о присвоение адреса вновь построенному объекту, подтвердить имеющийся почтовый адрес, получить новый взамен ранее выданного почтового адреса,  выступ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 в лице руководителя организации либо представителя по доверенности.  </w:t>
      </w:r>
    </w:p>
    <w:p>
      <w:pPr>
        <w:pStyle w:val="Style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тандарт предоставления муниципальной услуг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   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Присвоение адресов и нумерация объектов недвижимости расположенных на территории Войновского сельского поселения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Войновского сельского поселения, являющейся разработчиком настоящего Административного регламен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стонахождение Администрации Войновского сельского поселения: 347676, Ростовская область, Егорлыкский район, хутор Войнов, улица Садовая, дом 30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  Войновского сельского поселения: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едельник, вторник, среда, четверг, пятница: с 8.00 до 17.0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посетителей:  понедельник, вторник, среда, четверг: с 8.00 до 12.00, с 14.00 до 16.00;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ефон: (факс) 8 (86370) 43-1-42 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10107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местонахождении, контактных телефонах (телефонах для справок), адресах электронной почты, графике (режиме) работы Администрации Войновского сельского поселения, а также информация о процедуре предоставления муниципальной услуги размещается на официальном  сайте  Администрации Егорлыкского района   (</w:t>
      </w:r>
      <w:hyperlink r:id="rId4">
        <w:r>
          <w:rPr>
            <w:rStyle w:val="InternetLink"/>
            <w:sz w:val="28"/>
            <w:szCs w:val="28"/>
          </w:rPr>
          <w:t xml:space="preserve"> www.</w:t>
        </w:r>
        <w:r>
          <w:rPr>
            <w:rStyle w:val="InternetLink"/>
            <w:sz w:val="28"/>
            <w:szCs w:val="28"/>
            <w:lang w:val="en-US"/>
          </w:rPr>
          <w:t>egorly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)  и  обнародуется,  в информационном бюллетене Войновского  сельского поселения  «Муниципальный  вестник»;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 принятие Администрацией Войновского сельского поселения постановления о присвоение адресов и нумерация объектов недвижимости расположенных на территории Войновского сельского поселения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порядку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 информирования о правилах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Информирование о предоставлении муниципальной услуги 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средственно у специалиста Администрации Войнов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здания Администрации Войнов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соответствующей информации в информационно-телекоммуникационных сетях (средствах массовой информации, сети Интернет)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 бесплатно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Сроки предоставления муниципальной услуги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бщий срок предоставления муниципальной услуги не должен превышать тридцати дней с момента регистрации заявления (с приложением всех необходимых документов) в журнале входящей документации Администрации Войн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2. Перечень оснований для приостановления предоставления муниципальной услуги, или отказа в предоставлени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тсутствие документов, предусмотренных п.4.2 настоящего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Данное основание не применяется в отношении объектов индивидуального жилищного стро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щение застройщика об отзыве заявления на присвоение адреса или переадресации  объекта недвижимости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4.3. Требования к местам предоставления 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1.  Здание, в котором ведется прием заявителей, должно быть оборудовано входом, обеспечивающим свободный доступ заявителей в помещение, противопожарной системой и средствами пожаротушения, системой оповещения о возникновении чрезвычайной ситуац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полагаться с учетом пешеходной доступности не более 10 минут от остановок обществен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2. У  кабинетов находятся  вывески с указанием фамилии, имени, отчества, должности специалиста,  приемных дней и времени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3. Места ожидания оборудуются стульями, кресельными секц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4. На территории, прилегающей к зданию Администрации поселения (далее – Здание), располагается  автостоянка для парковки автомобилей. Доступ заявителей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5.  Центральный вход в  Здание  оборудуется соответствующими указателями, пандусом, расширенным проходом, позволяющим обеспечить беспрепятственный доступ граждан с ограниченными возможностями, использующих кресла-коляски. Предусмотрены места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6. Места для информирования заявителей, получения информации и заполнения необходимых документов оборудовано информационным стендом, столом и стул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7. В местах ожидания личного приема устанавливаются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8. Места для приема заявителей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бинет приема заявителей должен быть оборудован табличкой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ей и времени при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, участвующему в предоставлении муниципальной услуги выделяются необходимые бланки, бумага, канцелярские това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4. Информация о перечне   необходимых документов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информационном стенде Администрации  поселения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ень документов, предоставляемых Заявителем для получ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 в свободн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а организаций, режим работы, сведения о местонахождении, контактных телефонах организаций, участвующих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</w:t>
      </w:r>
      <w:r>
        <w:rPr>
          <w:bCs/>
          <w:spacing w:val="-7"/>
          <w:sz w:val="28"/>
          <w:szCs w:val="28"/>
        </w:rPr>
        <w:t xml:space="preserve">. Перечень документов, представляемых заявителями, </w:t>
      </w:r>
      <w:r>
        <w:rPr>
          <w:bCs/>
          <w:sz w:val="28"/>
          <w:szCs w:val="28"/>
        </w:rPr>
        <w:t>и требования к ни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Для получения муниципальной услуги </w:t>
      </w:r>
      <w:r>
        <w:rPr>
          <w:sz w:val="28"/>
          <w:szCs w:val="28"/>
        </w:rPr>
        <w:t xml:space="preserve">по присвоению и изменению нумерации жилых помещений, </w:t>
      </w:r>
      <w:r>
        <w:rPr>
          <w:spacing w:val="-7"/>
          <w:sz w:val="28"/>
          <w:szCs w:val="28"/>
        </w:rPr>
        <w:t xml:space="preserve"> заявитель</w:t>
      </w:r>
      <w:r>
        <w:rPr>
          <w:spacing w:val="-6"/>
          <w:sz w:val="28"/>
          <w:szCs w:val="28"/>
        </w:rPr>
        <w:t xml:space="preserve"> предста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заявление о </w:t>
      </w:r>
      <w:r>
        <w:rPr>
          <w:sz w:val="28"/>
          <w:szCs w:val="28"/>
        </w:rPr>
        <w:t xml:space="preserve"> присвоении и  изменении нумерации жилого помещ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ликацию и технический паспорт на жилое помещение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 (</w:t>
      </w:r>
      <w:r>
        <w:rPr>
          <w:spacing w:val="-7"/>
          <w:sz w:val="28"/>
          <w:szCs w:val="28"/>
        </w:rPr>
        <w:t>подлинники или засвидетельствованные    в нотариальном  порядке  коп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ордера на получение жилого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пию поквартирной карто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дминистративные процедуры</w:t>
      </w:r>
    </w:p>
    <w:p>
      <w:pPr>
        <w:pStyle w:val="ConsPlusNormal"/>
        <w:widowControl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1. Получение от застройщиков (с предъяв</w:t>
        <w:softHyphen/>
        <w:t>лением документа, удостоверяющего личность, подтверждающих ре</w:t>
        <w:softHyphen/>
        <w:t>гистрацию юр. лица), заявлений с прилагаемыми к ним документами на присвоение адресов и нумерации зданий (форма заявления – приложение № 1, 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еречень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Для вновь созданных объектов недвижимости к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азрешения на строительство объекта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азрешения на ввод объекта в эксплуатацию в случаях, предусмотренных законодательством,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паспорт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Для вновь создаваемых объектов недвижимости (объект незавершенного строительства) к заявлению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азрешения на строительство объекта и оригинала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паспорт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Для переадресации существующих объектов недвиж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равоустанавливающих документов на объект недвижимости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ехнического паспорта объекта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паспорт (коп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езд специалиста на объект недвижимости место и для составления акта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дготовка  акта обследования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5. Подготовка проекта постановлени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 случае готовности объекта капитального строительства более 80 % - проект постановления о присвоении почтового адреса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в случае готовности объекта капитального строительства менее 80 % - проект об утверждении описания объекта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 случае расположения объекта за границами населенного пункта - проект об утверждении описания объекта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6. Передача проекта постановления в порядке делопроизводства   на рассмотрение и согласование Главе Войновского сельского поселения.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7. Принятие постановления Главой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Блок – схема предоставления муниципальной услуги представлена в приложении №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Универсальная электронная карта</w:t>
      </w:r>
    </w:p>
    <w:p>
      <w:pPr>
        <w:pStyle w:val="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карта представляет собой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муниципальных услуг, а также иных услуг, оказание которых осуществляется с учетом положений настоящего раздела, в том числе для совершения в случаях, предусмотренных законодательством Российской Федерации, юридически значимых действий в электронной форме. Пользователем универсальной электронной картой может быть гражданин Российской Федерации, а также в случаях, предусмотренных федеральными законами, иностранный гражданин либо лицо без гражданства (далее, если не указано иное, - гражданин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карта должна содержать следующие визуальные (незащищенные) свед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фамилию, имя и (если имеется) отчество пользователя универсальной электронной карто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отографию заявителя (в случае выдачи универсальной электронной карты по заявлению гражданина в порядке, установленном статьей 25 Федерального закона от 27.07.2010 №210-ФЗ «Об организации предоставления государственных и муниципальных услуг»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омер универсальной электронной карты и срок ее действ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контактную информацию уполномоченной организации субъекта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траховой номер индивидуального лицевого счета застрахованного лица в системе обязательного пенсионного страхования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ельные визуальные сведения универсальной электронной карты могут устанавливать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карта хранится у пользователя такой картой и не может быть использована для предоставления муниципальных услуг другим лиц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и формы контроля исполнения муниципальной у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 Администрации поселения осуществляется непосредственно Главой поселения, а также уполномоченными должностными лицами Администрации поселения, ответственными за организацию работы по предоставлению настояще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2. Специалист несет персональную ответственность з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ность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и полноту их офор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срока рассмот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сональная ответственность должностного лица закрепляется в его должностном регламенте в соответствии с требованиями законодательства Российской Федерации.</w:t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досудебного (внесудебного) обжалования действ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бездействия) должностного лица, а также принимаемого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ействие (бездействие) специалиста в предоставлении и решения, принятые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8.2. Основанием для начала процедуры досудебного (внесудебного) обжалования является обращение (жалоба) (далее – жалоба) заявителя на действие (бездействие) специалиста в предоставлении и решения, принятые в ходе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 регламенту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ind w:left="4956" w:hanging="0"/>
        <w:rPr/>
      </w:pPr>
      <w:r>
        <w:rPr>
          <w:sz w:val="28"/>
          <w:szCs w:val="28"/>
        </w:rPr>
        <w:t>«Присвоение адресов и нумерация объектов недвижимости,     расположенных на территории Войновского сельского поселения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Главе Войновского сельского поселения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Style16"/>
        <w:tabs>
          <w:tab w:val="clear" w:pos="708"/>
          <w:tab w:val="left" w:pos="720" w:leader="none"/>
          <w:tab w:val="left" w:pos="9638" w:leader="none"/>
        </w:tabs>
        <w:spacing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 полностью)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(адрес полностью: индекс,  область район, село, улица, дом)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нтактный телефон)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320" w:hanging="54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left="5496" w:hanging="54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шу присвоить почтовый адрес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му на земельном участке,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2"/>
          <w:szCs w:val="22"/>
        </w:rPr>
        <w:t>(перечень прилагаемых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Подпис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 регламенту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«Присвоение адресов и нумерация объектов недвижимости,     расположенных на территории Войновского сельского 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Главе Войновского сельского поселения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 полностью)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рес полностью: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екс,  область район, село, улица, дом)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нтактный телефон)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4860" w:hanging="54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left="5496" w:hanging="54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провести переадресацию объект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му на земельном участке,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2"/>
          <w:szCs w:val="22"/>
        </w:rPr>
        <w:t>(перечень прилагаемых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Подпис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 регламенту,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ind w:left="4248" w:hanging="0"/>
        <w:rPr>
          <w:sz w:val="28"/>
          <w:szCs w:val="28"/>
        </w:rPr>
      </w:pPr>
      <w:r>
        <w:rPr>
          <w:sz w:val="28"/>
          <w:szCs w:val="28"/>
        </w:rPr>
        <w:t>«Присвоение адресов и нумерация объектов недвижимости, расположенных на территории Войновского сельского поселения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КА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ПРИСВОЕНИЮ АДРЕСА И НУМЕРАЦИИ ОБЪЕКТОВ НЕДВИЖИМ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87375</wp:posOffset>
                </wp:positionV>
                <wp:extent cx="360045" cy="433070"/>
                <wp:effectExtent l="17780" t="5080" r="1714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46.25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69695</wp:posOffset>
                </wp:positionV>
                <wp:extent cx="360045" cy="43307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7.85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69695</wp:posOffset>
                </wp:positionV>
                <wp:extent cx="360045" cy="457200"/>
                <wp:effectExtent l="17145" t="5080" r="1651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7.85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5895</wp:posOffset>
                </wp:positionV>
                <wp:extent cx="5380990" cy="41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pt;mso-wrap-distance-left:9.05pt;mso-wrap-distance-right:9.05pt;mso-wrap-distance-top:0pt;mso-wrap-distance-bottom:0pt;margin-top:1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26795</wp:posOffset>
                </wp:positionV>
                <wp:extent cx="53809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80.85pt;mso-position-vertical-relative:text;margin-left:44.6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567055</wp:posOffset>
                </wp:positionV>
                <wp:extent cx="342900" cy="457200"/>
                <wp:effectExtent l="15875" t="5080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4.65pt;width:26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635</wp:posOffset>
                </wp:positionV>
                <wp:extent cx="26377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езд специалиста на объект недвижимости место и для составления акта об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езд специалиста на объект недвижимости место и для составления акта об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635</wp:posOffset>
                </wp:positionV>
                <wp:extent cx="2637790" cy="553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выдаче с 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0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в выдаче с 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9945</wp:posOffset>
                </wp:positionH>
                <wp:positionV relativeFrom="paragraph">
                  <wp:posOffset>-158750</wp:posOffset>
                </wp:positionV>
                <wp:extent cx="360045" cy="698500"/>
                <wp:effectExtent l="5080" t="12700" r="762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698400"/>
                        </a:xfrm>
                        <a:prstGeom prst="downArrow">
                          <a:avLst>
                            <a:gd name="adj1" fmla="val 50000"/>
                            <a:gd name="adj2" fmla="val 48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pt;margin-top:-12.5pt;width:28.3pt;height:54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6350</wp:posOffset>
                </wp:positionV>
                <wp:extent cx="263779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 акта об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.8pt;mso-wrap-distance-left:9.05pt;mso-wrap-distance-right:9.05pt;mso-wrap-distance-top:0pt;mso-wrap-distance-bottom:0pt;margin-top: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 акта обслед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6350</wp:posOffset>
                </wp:positionV>
                <wp:extent cx="24091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tabs>
                                <w:tab w:val="clear" w:pos="360"/>
                                <w:tab w:val="left" w:pos="708" w:leader="none"/>
                              </w:tabs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проекта постановления об утверждении описания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0.5pt;mso-position-vertical-relative:text;margin-left:305.65pt;mso-position-horizontal-relative:text">
                <v:textbox>
                  <w:txbxContent>
                    <w:p>
                      <w:pPr>
                        <w:pStyle w:val="11"/>
                        <w:tabs>
                          <w:tab w:val="clear" w:pos="360"/>
                          <w:tab w:val="left" w:pos="708" w:leader="none"/>
                        </w:tabs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проекта постановления об утверждении описания объ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360045" cy="433070"/>
                <wp:effectExtent l="17780" t="5080" r="1714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65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55675</wp:posOffset>
                </wp:positionV>
                <wp:extent cx="360045" cy="457200"/>
                <wp:effectExtent l="17145" t="5080" r="1651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5.25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59055</wp:posOffset>
                </wp:positionV>
                <wp:extent cx="360045" cy="457200"/>
                <wp:effectExtent l="17145" t="5080" r="1651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.65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502920</wp:posOffset>
                </wp:positionV>
                <wp:extent cx="263779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tabs>
                                <w:tab w:val="clear" w:pos="360"/>
                                <w:tab w:val="left" w:pos="708" w:leader="none"/>
                              </w:tabs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проекта постановления о присвоении почтово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39.6pt;mso-position-vertical-relative:text;margin-left:44.65pt;mso-position-horizontal-relative:text">
                <v:textbox>
                  <w:txbxContent>
                    <w:p>
                      <w:pPr>
                        <w:pStyle w:val="11"/>
                        <w:tabs>
                          <w:tab w:val="clear" w:pos="360"/>
                          <w:tab w:val="left" w:pos="708" w:leader="none"/>
                        </w:tabs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проекта постановления о присвоении почтово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502920</wp:posOffset>
                </wp:positionV>
                <wp:extent cx="24091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9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заявителю постанов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-5080</wp:posOffset>
                </wp:positionV>
                <wp:extent cx="26377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заявителю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ovskoesp.ru/" TargetMode="External"/><Relationship Id="rId3" Type="http://schemas.openxmlformats.org/officeDocument/2006/relationships/hyperlink" Target="mailto:sp10107@donpac.ru" TargetMode="External"/><Relationship Id="rId4" Type="http://schemas.openxmlformats.org/officeDocument/2006/relationships/hyperlink" Target="http://www.rogovskoe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21:00Z</dcterms:created>
  <dc:creator>1</dc:creator>
  <dc:description/>
  <cp:keywords/>
  <dc:language>en-US</dc:language>
  <cp:lastModifiedBy>1</cp:lastModifiedBy>
  <cp:lastPrinted>2012-03-27T11:40:00Z</cp:lastPrinted>
  <dcterms:modified xsi:type="dcterms:W3CDTF">2012-03-27T07:40:00Z</dcterms:modified>
  <cp:revision>41</cp:revision>
  <dc:subject/>
  <dc:title/>
</cp:coreProperties>
</file>