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Heading1"/>
        <w:tabs>
          <w:tab w:val="left" w:pos="360" w:leader="none"/>
          <w:tab w:val="left" w:pos="567" w:leader="none"/>
          <w:tab w:val="left" w:pos="5954" w:leader="none"/>
        </w:tabs>
        <w:ind w:right="-29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1"/>
        <w:tabs>
          <w:tab w:val="left" w:pos="360" w:leader="none"/>
          <w:tab w:val="left" w:pos="567" w:leader="none"/>
          <w:tab w:val="left" w:pos="5954" w:leader="none"/>
        </w:tabs>
        <w:ind w:right="-29" w:hanging="0"/>
        <w:rPr>
          <w:b/>
          <w:b/>
          <w:szCs w:val="28"/>
        </w:rPr>
      </w:pPr>
      <w:r>
        <w:rPr>
          <w:rFonts w:eastAsia="Arial"/>
          <w:b/>
          <w:szCs w:val="28"/>
        </w:rPr>
        <w:t xml:space="preserve">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b/>
          <w:bCs/>
          <w:sz w:val="28"/>
          <w:szCs w:val="28"/>
        </w:rPr>
        <w:t>01 марта 2012 года                           № 48</w:t>
        <w:tab/>
        <w:t xml:space="preserve">             х. Войнов</w:t>
      </w:r>
    </w:p>
    <w:p>
      <w:pPr>
        <w:pStyle w:val="ConsPlusTitle"/>
        <w:widowControl/>
        <w:ind w:left="-10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смотрение заявлений о проведении ярмарок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руководствуясь  Уставом  муниципального образования 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 «Рассмотрение заявлений о проведении ярмарок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убликовать информацию об утверждении Административного регламента в информационном  бюллетене  Войновского сельского поселения  «Муниципальный  вестник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дминистративный регламент обнародовать путем размещения в сети Интернет на официальном сайте Администрации Егорлык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</w:t>
        <w:tab/>
        <w:tab/>
        <w:tab/>
        <w:tab/>
        <w:t>Г.А.Сафронова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от 01.03.2012 года № 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ссмотрение заявлений о проведении ярмар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дминистративный регламент Администрации Войновского сельского поселения по предоставлению муниципальной услуги «Рассмотрение заявлений о проведении ярмарок» (далее – административный регламент) определяет сроки и последовательность действий (административных процедур) при предоставлении муниципальной услуги рассмотрении заявлений о проведении ярмарок.</w:t>
      </w:r>
    </w:p>
    <w:p>
      <w:pPr>
        <w:pStyle w:val="ConsPlus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дминистративный регламент разработан в целях повышения качества предоставления и доступности предоставления Администрацией Войновского сельского поселения (далее - Администрация) муниципальной услуги рассмотрение заявлений о проведении ярма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ем заявлений и выдача документов по результатам рассмотрения представленных заявлений осуществляется Администрацией Войно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олучателями муниципальной услуги, рассмотрение заявлений о проведении ярмарок являются юридические и физические лица (индивидуальные предприниматели), зарегистрированные в установленном законодательством Российской Федерации порядке, претендующие на  право организации ярмарок (далее – заявитель).</w:t>
      </w:r>
    </w:p>
    <w:p>
      <w:pPr>
        <w:pStyle w:val="Normal"/>
        <w:tabs>
          <w:tab w:val="clear" w:pos="708"/>
          <w:tab w:val="left" w:pos="900" w:leader="none"/>
        </w:tabs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 Наименование муниципальной услуги «Рассмотрение заявлений о проведении ярмарок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Наименование органа, предоставляющего муниципальную услугу: Муниципальная услуга предоставляется Администрацией Войновского сельского поселения и осуществляется непосредственно через структурное подразделение сектор экономики и финансов (далее – сектор)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Местонахождение и почтовый адрес: 347676, Ростовская область, Егорлыкский район, хутор Войнов, ул.Садовая, дом 30, телефон: 8(86370) 43-2-04, 43-1-34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10107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ля ФИО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униципальной услуге предоставляется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телефонам 8(86370) 43-2-04, 43-1-34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тернет-сайте Администрации Егорлыкского района </w:t>
      </w:r>
      <w:r>
        <w:rPr>
          <w:color w:val="FF0000"/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gorly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);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обратившийся с целью получения муниципальной услуги, принимается в отделе в соответствии с графиком прием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 xml:space="preserve">9.00 – 16.00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 xml:space="preserve">9.00 – 16.00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 xml:space="preserve">9.00 – 16.00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- воскрес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3" w:hanging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/>
      </w:pPr>
      <w:r>
        <w:rPr>
          <w:iCs/>
          <w:sz w:val="28"/>
          <w:szCs w:val="28"/>
        </w:rPr>
        <w:t>2.4.</w:t>
        <w:tab/>
        <w:t>Информирование по вопросам предоставления муниципальной услуги осуществляется специалистом по доходам по телефону, на личном приеме, а также посредством размещения в информационно - телекоммуникационной сети Интернет, на официальном сайте Администрации Егорлыкского райо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iCs/>
          <w:sz w:val="28"/>
          <w:szCs w:val="28"/>
        </w:rPr>
        <w:t>Специалист  по доходам</w:t>
      </w:r>
      <w:r>
        <w:rPr>
          <w:sz w:val="28"/>
          <w:szCs w:val="28"/>
        </w:rPr>
        <w:t xml:space="preserve">, осуществляющий информирование, принимает все необходимые меры для дачи полного ответа на поставленные вопросы, в случае необходимости - с привлечением других специалистов. 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и информирование по телефону каждого заинтересованного лица сотрудник осуществляет не более 15 минут.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ожидания в очереди при индивидуальном информировании не превышает 15 мину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ля подготовки ответа требуется более продолжительное время, </w:t>
      </w:r>
      <w:r>
        <w:rPr>
          <w:rFonts w:cs="Times New Roman" w:ascii="Times New Roman" w:hAnsi="Times New Roman"/>
          <w:iCs/>
          <w:sz w:val="28"/>
          <w:szCs w:val="28"/>
        </w:rPr>
        <w:t>специалист по доходам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й информирование, может предложить заинтересованному лицу обратиться за необходимой информацией в письменном виде, либо назначить другое удобное для заинтересованного лица время для получения консуль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дивидуальное письменное информирование при обращении заинтересованных лиц в отдел осуществляется путем почтовых, электронных отправлени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5. Юридическим фактом, являющимся основанием для начала действия, служит регистрация заявления о проведении ярмарки по утверждённой форме (приложение №1 к настоящему административному регламенту) в Администрации Вой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нечным результатом предоставления муниципальной услуги является – вручение (направление) заявителю решения о результате рассмотрения заявления о проведении ярмар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остановления Администрации Войновского сельского поселения о проведении ярмарки на территории Вой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мотивированного ответа с предложением привести документы в соответствие с установленными требования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7. Срок предоставления муниципальной услуги </w:t>
      </w:r>
      <w:r>
        <w:rPr>
          <w:sz w:val="28"/>
          <w:szCs w:val="28"/>
        </w:rPr>
        <w:t>не должен превышать 15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авовые основания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1.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Ростовской области от 14.07.2010 №57 «Об утверждении Порядка организации ярмарок на территории Ростовской области и продажи товаров на ни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становлением Администрации Войновского сельского поселения от 01.11.2011 № 90 «Об утверждении принятия решения о проведении ярмарки на территории Войновского сельского поселения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ставом муниципального образования  «Войновское сельское поселени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документов, необходимых в соответствии с законодательством,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.Для организации деятельности ярмарки заявитель подаёт заявление по утверждённой форме на имя главы Войновского сельского поселения в котором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ное и (если имеется) сокращённое, в том числе фирменное наименование юридического лица (И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онно-правовая форма юрид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место нахождения юридического лица (ИП)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ударственный регистрационный  номер записи о создании юридического лица (ИП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анные документа, подтверждающего факт внесения сведений о  юридическом лице (ИП) в единый государственный реестр юридических лиц (ИП);</w:t>
      </w:r>
    </w:p>
    <w:p>
      <w:pPr>
        <w:pStyle w:val="Normal"/>
        <w:ind w:firstLine="708"/>
        <w:rPr/>
      </w:pPr>
      <w:r>
        <w:rPr>
          <w:sz w:val="28"/>
          <w:szCs w:val="28"/>
        </w:rPr>
        <w:t>-идентификационный номер  налогоплательщик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тип ярмарки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место проведения ярмарки;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оведения ярмарки;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оведения ярмарк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2.9.2. К заявлению о проведении ярмарки при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и учредитель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ыписка из единого государственного реестра юридических лиц (или индивидуальных предпринимателей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опия свидетельства о постановке юридического лица (или индивидуального предпринимателя) на учёт  в налоговом орга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, подтверждающих право на земельный участок, на котором предполагается организовать ярмар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шеуказанные копии должны быть заверены в установленном законодательством Российской Федерации порядк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представление либо неполное представление сведений и документов, указанных в пунктах 2.9.1., 2.9.2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ращение с заявлением о проведении ярмарки по адресу, не указанному в перечне мест организации ярмарок на очередной календарный год в границах территории муниципального образования «Войновское сельское поселение», утверждённом постановлением Администрации Войновского сельского поселения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2.11.</w:t>
      </w:r>
      <w:r>
        <w:rPr>
          <w:bCs/>
          <w:sz w:val="28"/>
          <w:szCs w:val="28"/>
        </w:rPr>
        <w:t xml:space="preserve"> 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12. Максимальный срок ожидания </w:t>
      </w:r>
      <w:r>
        <w:rPr>
          <w:sz w:val="28"/>
          <w:szCs w:val="28"/>
        </w:rPr>
        <w:t>в очереди при подаче заявления о проведении ярмарки не должен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13. Срок регистрации заявления в Администрации Войновского сельского поселения не превышает 2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4.</w:t>
      </w:r>
      <w:r>
        <w:rPr>
          <w:bCs/>
          <w:sz w:val="28"/>
          <w:szCs w:val="28"/>
        </w:rPr>
        <w:t>Максимальный</w:t>
      </w:r>
      <w:r>
        <w:rPr>
          <w:sz w:val="28"/>
          <w:szCs w:val="28"/>
        </w:rPr>
        <w:t xml:space="preserve"> срок ожидания в очереди при получении документов по результатам рассмотрения заявления (постановления Администрации Войновского сельского поселения о проведении ярмарки на территории Войновского сельского поселения, либо мотивированного ответа с предложением привести документы в соответствие с установленными требованиями) не превышает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5. </w:t>
      </w:r>
      <w:r>
        <w:rPr>
          <w:iCs/>
          <w:sz w:val="28"/>
          <w:szCs w:val="28"/>
        </w:rPr>
        <w:t xml:space="preserve">В здании Администрации </w:t>
      </w:r>
      <w:r>
        <w:rPr>
          <w:sz w:val="28"/>
          <w:szCs w:val="28"/>
        </w:rPr>
        <w:t>Войновского сельского поселения</w:t>
      </w:r>
      <w:r>
        <w:rPr>
          <w:iCs/>
          <w:sz w:val="28"/>
          <w:szCs w:val="28"/>
        </w:rPr>
        <w:t xml:space="preserve"> и в п</w:t>
      </w:r>
      <w:r>
        <w:rPr>
          <w:sz w:val="28"/>
          <w:szCs w:val="28"/>
        </w:rPr>
        <w:t xml:space="preserve">омещении, в котором располагается сектор, </w:t>
      </w:r>
      <w:r>
        <w:rPr>
          <w:iCs/>
          <w:sz w:val="28"/>
          <w:szCs w:val="28"/>
        </w:rPr>
        <w:t>создаются условия для работы с получателям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ста ожидания для заявителей оборудованы стульями, а также столами для возможности заполнения и оформления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бочее место специалиста по доходам предоставляющего муниципальную услугу, оборудован персональным компьютером с возможностью доступа к необходимым информационным базам данных, печатающими и сканирующими устройств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организации рабочих мест предусматривается возможность свободного входа и выхода сотрудников из помещения при необходимости.</w:t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16.Показатели доступности и качества муниципальных услуг:</w:t>
      </w:r>
    </w:p>
    <w:p>
      <w:pPr>
        <w:pStyle w:val="Style14"/>
        <w:spacing w:lineRule="atLeast" w:line="270" w:before="0" w:after="0"/>
        <w:ind w:firstLine="558"/>
        <w:jc w:val="both"/>
        <w:rPr/>
      </w:pPr>
      <w:r>
        <w:rPr>
          <w:sz w:val="28"/>
          <w:szCs w:val="28"/>
        </w:rPr>
        <w:t>2.16.1 Показателями доступности являются информационная открытость порядка и правил предоставления муниципальной услуги:</w:t>
      </w:r>
    </w:p>
    <w:p>
      <w:pPr>
        <w:pStyle w:val="Style14"/>
        <w:spacing w:lineRule="atLeast" w:line="270" w:before="0" w:after="0"/>
        <w:ind w:firstLine="709"/>
        <w:jc w:val="both"/>
        <w:rPr/>
      </w:pPr>
      <w:r>
        <w:rPr>
          <w:sz w:val="28"/>
          <w:szCs w:val="28"/>
        </w:rPr>
        <w:t>- наличие административного регламента предоставления муниципальной услуги;</w:t>
      </w:r>
    </w:p>
    <w:p>
      <w:pPr>
        <w:pStyle w:val="Style14"/>
        <w:spacing w:lineRule="atLeast" w:line="270" w:before="0" w:after="0"/>
        <w:ind w:firstLine="709"/>
        <w:jc w:val="both"/>
        <w:rPr/>
      </w:pPr>
      <w:r>
        <w:rPr>
          <w:sz w:val="28"/>
          <w:szCs w:val="28"/>
        </w:rPr>
        <w:t>- наличие информации об оказании муниципальной услуги в средствах массовой информации, общедоступных местах;</w:t>
      </w:r>
    </w:p>
    <w:p>
      <w:pPr>
        <w:pStyle w:val="Style14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добное территориальное расположение.</w:t>
      </w:r>
    </w:p>
    <w:p>
      <w:pPr>
        <w:pStyle w:val="Style14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2 Показателями качества предоставления муниципальной услуги являются: </w:t>
      </w:r>
    </w:p>
    <w:p>
      <w:pPr>
        <w:pStyle w:val="Style14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предоставляемой муниципальной услуги требованиям настоящего регламента; </w:t>
      </w:r>
    </w:p>
    <w:p>
      <w:pPr>
        <w:pStyle w:val="Style14"/>
        <w:spacing w:lineRule="atLeast" w:line="27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количество обоснованных жалоб; </w:t>
      </w:r>
    </w:p>
    <w:p>
      <w:pPr>
        <w:pStyle w:val="Style14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сроков предоставления муниципальной услуги согласно регламенту.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4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Состав административных процедур: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 Прием и регистрация заявления о проведении ярмарки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заявления о проведении ярмарки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3.1.3. Подготовка проекта постановления Администрации Войновского сельского поселения о проведении ярмарки (либо мотивированного ответа заявителю с предложением привести документы в соответствие с установленными требованиями)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о проведении ярма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 приёма заявления о проведении ярмарки является направление (представление) заявителем в Администрацию Войновского сельского поселения (каб.2) заявления о проведении ярмарки и прилагаем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орядок рассмотрения заявления о проведении ярмар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 Организатор ярмарки подаёт заявление по утверждённой форме в Администрацию Войновского сельского поселения на имя главы Администрации Вой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Заявление регистрируется специалистом по доходам Администрации Войновского сельского поселения в течение 2 дней и передаётся на рассмотрение главы Вой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Глава сельского поселения в 3-х дневный срок направляет документы специалисту Администрации по доходам для проведения проверки полноты и достоверности сведений о заявителе, содержащихся в представленных им заявлении  и докумен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4.Специалист по дох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одит проверку полноты и достоверности сведений о заявителе, содержащихся в представленных им заявлении и докумен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лучае соответствия представленных заявителем документов требованиям, указанным в 2.9.1., 2.9.2. настоящего Регламента, готовит проект постановления Администрации Войновского сельского поселения о проведении ярмар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 несоответствии представленных заявителем документов требованиям, указанным в 2.9.1., 2.9.2. настоящего Регламента, направляет заявителю мотивированный ответ с предложением привести документы в соответствие с установленными треб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Срок рассмотрения заявления о проведении ярмарки и принятия решения не должен превышать 15 календарных д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Блок-схема порядка исполнения </w:t>
      </w:r>
      <w:r>
        <w:rPr>
          <w:bCs/>
          <w:sz w:val="28"/>
          <w:szCs w:val="28"/>
        </w:rPr>
        <w:t>муниципальной услуги  «</w:t>
      </w:r>
      <w:r>
        <w:rPr>
          <w:sz w:val="28"/>
          <w:szCs w:val="28"/>
        </w:rPr>
        <w:t>Рассмотрение заявлений о проведении ярмарок» отражена в приложении №2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нечным результатом предоставления муниципальной услуги является – вручение (направление) заявителю решения о результате рассмотрения заявления о проведении ярмар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остановления Администрации Войновского сельского поселения о проведении ярмарки на территории Войн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мотивированного ответа с предложением привести документы в соответствие с установленными требов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Муниципальная услуга в электронной форме не оказывается.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Универсальная электронная карта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ниверсальная электронная карта представляет собой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муниципальных услуг, а также иных услуг, оказание которых осуществляется с учетом положений настоящего раздела, в том числе для совершения в случаях, предусмотренных законодательством Российской Федерации, юридически значимых действий в электронной форме. Пользователем универсальной электронной картой может быть гражданин Российской Федерации, а также в случаях, предусмотренных федеральными законами, иностранный гражданин либо лицо без гражданства (далее, если не указано иное, - гражданин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ниверсальная электронная карта должна содержать следующие визуальные (незащищенные)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фамилию, имя и (если имеется) отчество пользователя универсальной электронной кар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 фотографию заявителя (в случае выдачи универсальной электронной карты по заявлению гражданина в порядке, установленном </w:t>
      </w:r>
      <w:hyperlink r:id="rId4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омер универсальной электронной карты и срок ее 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контактную информацию уполномоченной организации субъек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траховой номер индивидуального лицевого счета застрахованного лица в системе обязательного пенсионного страхован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визуальные </w:t>
      </w:r>
      <w:hyperlink r:id="rId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универсальной электронной карты могут устанавливаться уполномоченным Правительством Российской Федерации федеральным </w:t>
      </w:r>
      <w:hyperlink r:id="rId6">
        <w:r>
          <w:rPr>
            <w:rStyle w:val="InternetLink"/>
            <w:sz w:val="28"/>
            <w:szCs w:val="28"/>
          </w:rPr>
          <w:t>органом</w:t>
        </w:r>
      </w:hyperlink>
      <w:r>
        <w:rPr>
          <w:sz w:val="28"/>
          <w:szCs w:val="28"/>
        </w:rPr>
        <w:t xml:space="preserve">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На электронном носителе универсальной электронной карты подлежат фиксации сведения, указанные в </w:t>
      </w:r>
      <w:hyperlink r:id="rId7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го раздела, а также дата, место рождения и пол пользователя универсальной электронной картой. Перечень иных сведений, подлежащих фиксации на электронном носителе универсальной электронной карты,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ниверсальная электронная карта хранится у пользователя такой картой и не может быть использована для предоставления муниципальных услуг другим лицам.</w:t>
      </w:r>
    </w:p>
    <w:p>
      <w:pPr>
        <w:pStyle w:val="Style14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20" w:leader="none"/>
        </w:tabs>
        <w:jc w:val="center"/>
        <w:rPr/>
      </w:pPr>
      <w:r>
        <w:rPr>
          <w:sz w:val="28"/>
          <w:szCs w:val="28"/>
        </w:rPr>
        <w:t>5. Формы контроля за исполнением административного регламента</w:t>
      </w:r>
    </w:p>
    <w:p>
      <w:pPr>
        <w:pStyle w:val="21"/>
        <w:tabs>
          <w:tab w:val="clear" w:pos="708"/>
          <w:tab w:val="left" w:pos="7020" w:leader="none"/>
        </w:tabs>
        <w:spacing w:lineRule="auto" w:line="240"/>
        <w:ind w:left="283" w:firstLine="720"/>
        <w:jc w:val="both"/>
        <w:rPr/>
      </w:pPr>
      <w:r>
        <w:rPr>
          <w:sz w:val="28"/>
          <w:szCs w:val="28"/>
        </w:rPr>
        <w:t>5.1.Контроль за исполнением настоящего административного регламента осуществляет Глава Вой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 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. 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sz w:val="28"/>
          <w:szCs w:val="28"/>
        </w:rPr>
        <w:t xml:space="preserve">5.3. Должностное лицо несет персональную ответственность за правильность выполнения административных процедур. </w:t>
      </w:r>
    </w:p>
    <w:p>
      <w:pPr>
        <w:pStyle w:val="Normal"/>
        <w:shd w:fill="FFFFFF" w:val="clear"/>
        <w:ind w:left="19" w:firstLine="69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должностного лица по предоставлению муниципальной услуги закрепляется его должностной </w:t>
      </w:r>
      <w:r>
        <w:rPr>
          <w:spacing w:val="-1"/>
          <w:sz w:val="28"/>
          <w:szCs w:val="28"/>
        </w:rPr>
        <w:t>инструкцией в соответствии с требованиями действующего законодательства.</w:t>
      </w:r>
    </w:p>
    <w:p>
      <w:pPr>
        <w:pStyle w:val="Normal"/>
        <w:shd w:fill="FFFFFF" w:val="clear"/>
        <w:ind w:left="19" w:firstLine="69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1"/>
        <w:tabs>
          <w:tab w:val="clear" w:pos="708"/>
          <w:tab w:val="left" w:pos="7020" w:leader="none"/>
        </w:tabs>
        <w:spacing w:lineRule="auto" w:line="240"/>
        <w:ind w:left="283" w:firstLine="720"/>
        <w:jc w:val="center"/>
        <w:rPr/>
      </w:pPr>
      <w:r>
        <w:rPr>
          <w:sz w:val="28"/>
          <w:szCs w:val="28"/>
        </w:rPr>
        <w:t>6.Досудебный (внесудебный) порядок обжалования решений и действий (бездействия), осуществляемых (принятых) в ходе предоставления муниципальной услуги должностным лицом</w:t>
      </w:r>
    </w:p>
    <w:p>
      <w:pPr>
        <w:pStyle w:val="21"/>
        <w:tabs>
          <w:tab w:val="clear" w:pos="708"/>
          <w:tab w:val="left" w:pos="7020" w:leader="none"/>
        </w:tabs>
        <w:spacing w:lineRule="auto" w:line="240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Действия (бездействия) и решения должностных лиц Администрации Войновского сельского поселения, ответственных за предоставление муниципальной услуги, принятые в рамках предоставления муниципальной услуги (исполнения муниципальной функции), могут быть обжалованы в порядке, предусмотренно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Получатели муниципальной услуги (далее по тексту - заявители) вправе обжаловать действие (бездействие) и решения должностных лиц Администрации Войновского сельского поселения, ответственных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ведующей сектором экономики и финансов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е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1. Заявители имеют право обратиться с жалобой лично (устно) или направить письменное заявление (предложение, обращ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органов, предоставляющих муниципальную услугу, проводят личный прием заявителей согласно графику, утвержденному Администрацией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.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 (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, почтовый адрес, по которому должен быть направлен ответ либо уведомление о переадресации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предложения, заявления или обжалуемого решения,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и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заявлении (обращении, предложении) могут указываться причины несогласия с обжалуемым решением, действием (бездействием)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, а также иные све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Обращение подписывается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По результатам рассмотрения обращения заявителя уполномоченным должностным лицом принимается решение об удовлетворении требований заявителя либо об отказе в его удовлетвор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письменного обращения, направляется заявителю в течение 3 дней после принятия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Обращение заявителя не рассматри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указана фамилия заявителя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кст письменного обращения не поддается прочтению. В случае если прочтению поддается фамилия и почтовый адрес заявителя, ему сообщается о данной причине отказа в рассмотр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ли в обращении обжалуется судебное решение. Такое обращение возвращается заявителю с разъяснением порядка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5.1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соответствующему должностному лицу Администрации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2. Уполномоченное должностное лицо Администрации Войновского сельского посе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ставляет обращение без ответа по существу поставленных в нем вопросов и сообщает гражданину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5.3. В случае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Войновского сельского поселения или орган Администрации Войновского сельского поселения, осуществляющий предоставление муниципальной услуги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4.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6.6. Заявители могут сообщить о нарушении своих прав и законных интересов, неправомерных решениях, действиях или бездействии должностных лиц Администрации Войновского сельского поселения, нарушении положений настоящего административного регламента, некорректном поведении или нарушении служебной этики по номеру телефона, указанному в разделе 2 настоящего Регламента, по электронной почте Администрации Войновского сельского поселения </w:t>
      </w:r>
      <w:hyperlink r:id="rId8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10107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highlight w:val="yellow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аком сообщении рекомендуется д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Заявители вправе обжаловать решения, принятые в ходе предоставления муниципальной услуги, действия или бездействие должностных лиц Администрации Войновского сельского поселени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ConsPlusNormal"/>
        <w:ind w:left="5245"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Рассмотрение заявлений о проведении ярмарок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о проведении ярм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Войновского сельского поселения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, ИП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сит рассмотреть вопрос организации ярмарки на территории муниципального образования «Войн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претенден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менование юридического лица (ИП): 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и (если имеется) сокращённое, в том числе фирмен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онно-правовая форма юридического лица: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Место нахождения юридического лица (ИП): </w:t>
      </w:r>
      <w:r>
        <w:rPr>
          <w:bCs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осударственный регистрац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р записи о создании юридического лица (ИП):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Данные документа, подтверждающего факт внесения сведений о юридическом лице (индивидуальном предпринимателе) в единый государственный реестр юридических лиц (ИП): ____</w:t>
      </w: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дентификационный номер  налогоплательщика:</w:t>
      </w:r>
      <w:r>
        <w:rPr>
          <w:bCs/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ип ярмарки: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Место проведения ярмарки: 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рок проведения  ярмарки: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Время проведения  ярмарки:_______________________________________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___________</w:t>
      </w:r>
      <w:r>
        <w:br w:type="page"/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245" w:hanging="0"/>
        <w:jc w:val="both"/>
        <w:rPr/>
      </w:pPr>
      <w:r>
        <w:rPr/>
        <w:t xml:space="preserve">Приложение №2 </w:t>
      </w:r>
    </w:p>
    <w:p>
      <w:pPr>
        <w:pStyle w:val="Normal"/>
        <w:ind w:left="5245" w:hanging="0"/>
        <w:rPr/>
      </w:pPr>
      <w:r>
        <w:rPr/>
        <w:t xml:space="preserve">к Административному регламенту по </w:t>
      </w:r>
      <w:r>
        <w:rPr>
          <w:bCs/>
        </w:rPr>
        <w:t>предоставлению муниципальной услуги  «</w:t>
      </w:r>
      <w:r>
        <w:rPr/>
        <w:t>Рассмотрение заявлений о проведении ярмарок»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ConsPlusNormal"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ка исполн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услуги</w:t>
      </w:r>
    </w:p>
    <w:p>
      <w:pPr>
        <w:pStyle w:val="ConsPlusNormal"/>
        <w:ind w:right="-5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ссмотрение заявлений о проведении ярмарок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32105</wp:posOffset>
                </wp:positionV>
                <wp:extent cx="457200" cy="0"/>
                <wp:effectExtent l="0" t="38100" r="0" b="3810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15pt" to="152.95pt,26.1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494155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6.65pt;mso-wrap-distance-left:9.05pt;mso-wrap-distance-right:9.05pt;mso-wrap-distance-top:0pt;mso-wrap-distance-bottom:0pt;margin-top:8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8100</wp:posOffset>
                </wp:positionV>
                <wp:extent cx="4008755" cy="694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94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в Администрацию Войновского сельского поселения заявления о проведении ярмарки и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54.65pt;mso-wrap-distance-left:9.05pt;mso-wrap-distance-right:9.05pt;mso-wrap-distance-top:0pt;mso-wrap-distance-bottom:0pt;margin-top:3pt;mso-position-vertical-relative:text;margin-left:1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в Администрацию Войновского сельского поселения заявления о проведении ярмарки и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05pt" to="243pt,27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34620</wp:posOffset>
                </wp:positionV>
                <wp:extent cx="2980055" cy="351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7.65pt;mso-wrap-distance-left:9.05pt;mso-wrap-distance-right:9.05pt;mso-wrap-distance-top:0pt;mso-wrap-distance-bottom:0pt;margin-top:10.6pt;mso-position-vertical-relative:text;margin-left:1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5pt" to="243pt,23.7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left" w:pos="59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9925</wp:posOffset>
                </wp:positionH>
                <wp:positionV relativeFrom="paragraph">
                  <wp:posOffset>100965</wp:posOffset>
                </wp:positionV>
                <wp:extent cx="2294255" cy="5797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оставленных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/>
                              <w:t xml:space="preserve">документов в отде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требит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45.65pt;mso-wrap-distance-left:9.05pt;mso-wrap-distance-right:9.05pt;mso-wrap-distance-top:0pt;mso-wrap-distance-bottom:0pt;margin-top:7.95pt;mso-position-vertical-relative:text;margin-left:15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оставленных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/>
                        <w:t xml:space="preserve">документов в отдел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требит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</w:t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0" cy="197485"/>
                <wp:effectExtent l="5080" t="0" r="5080" b="0"/>
                <wp:wrapNone/>
                <wp:docPr id="8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pt" to="180pt,20.4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9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9pt" to="288pt,22.8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100" b="0"/>
                <wp:wrapNone/>
                <wp:docPr id="1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5pt" to="135pt,22.3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5080" r="0" b="5080"/>
                <wp:wrapNone/>
                <wp:docPr id="1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5pt" to="179.95pt,4.35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None/>
                <wp:docPr id="1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85pt" to="332.95pt,6.85pt" ID="Прямая соединительная линия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1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85pt" to="333pt,24.8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138430</wp:posOffset>
                </wp:positionV>
                <wp:extent cx="2522220" cy="18681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1868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 положительного рассмотрения заявления и приложенных к нему документов принимается решение о подготовке постановления Администрации Войновского сельского поселения о проведении ярма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pt;height:147.1pt;mso-wrap-distance-left:9.05pt;mso-wrap-distance-right:9.05pt;mso-wrap-distance-top:0pt;mso-wrap-distance-bottom:0pt;margin-top:10.9pt;mso-position-vertical-relative:text;margin-left:4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 положительного рассмотрения заявления и приложенных к нему документов принимается решение о подготовке постановления Администрации Войновского сельского поселения о проведении яр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5825</wp:posOffset>
                </wp:positionH>
                <wp:positionV relativeFrom="paragraph">
                  <wp:posOffset>138430</wp:posOffset>
                </wp:positionV>
                <wp:extent cx="2637155" cy="1720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72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 несоответствия представленных заявителем документов  направляет заявителю мотивированный ответ с предложением привести документы в соответствие с установленными требован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135.5pt;mso-wrap-distance-left:9.05pt;mso-wrap-distance-right:9.05pt;mso-wrap-distance-top:0pt;mso-wrap-distance-bottom:0pt;margin-top:10.9pt;mso-position-vertical-relative:text;margin-left:26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 несоответствия представленных заявителем документов  направляет заявителю мотивированный ответ с предложением привести документы в соответствие с установленными требованиями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99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5954" w:leader="none"/>
      </w:tabs>
      <w:outlineLvl w:val="0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ovskoesp.ru/" TargetMode="External"/><Relationship Id="rId3" Type="http://schemas.openxmlformats.org/officeDocument/2006/relationships/hyperlink" Target="mailto:sp10107@donpac.ru" TargetMode="External"/><Relationship Id="rId4" Type="http://schemas.openxmlformats.org/officeDocument/2006/relationships/hyperlink" Target="consultantplus://offline/ref=F51E4DB222B546BAAB95B1448C443314BF449F168BCEC08EFAADF25E371949A70952C09E499557D9l5c9L" TargetMode="External"/><Relationship Id="rId5" Type="http://schemas.openxmlformats.org/officeDocument/2006/relationships/hyperlink" Target="consultantplus://offline/ref=F51E4DB222B546BAAB95B1448C443314BF449A1580CBC08EFAADF25E371949A70952C09E499555DCl5c8L" TargetMode="External"/><Relationship Id="rId6" Type="http://schemas.openxmlformats.org/officeDocument/2006/relationships/hyperlink" Target="consultantplus://offline/ref=F51E4DB222B546BAAB95B1448C443314BF4798148BCBC08EFAADF25E371949A70952C09Bl4cAL" TargetMode="External"/><Relationship Id="rId7" Type="http://schemas.openxmlformats.org/officeDocument/2006/relationships/hyperlink" Target="consultantplus://offline/ref=F51E4DB222B546BAAB95B1448C443314BF449F168BCEC08EFAADF25E371949A70952C09E499557DDl5c9L" TargetMode="External"/><Relationship Id="rId8" Type="http://schemas.openxmlformats.org/officeDocument/2006/relationships/hyperlink" Target="mailto:sp10107@donpac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1:35:00Z</dcterms:created>
  <dc:creator>denis</dc:creator>
  <dc:description/>
  <cp:keywords/>
  <dc:language>en-US</dc:language>
  <cp:lastModifiedBy>рома</cp:lastModifiedBy>
  <cp:lastPrinted>2012-04-04T11:03:00Z</cp:lastPrinted>
  <dcterms:modified xsi:type="dcterms:W3CDTF">2012-07-06T06:53:00Z</dcterms:modified>
  <cp:revision>13</cp:revision>
  <dc:subject/>
  <dc:title>Приложение к постановлению Администрации города Волгодонска от 01</dc:title>
</cp:coreProperties>
</file>