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  <w:bCs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«ВОЙНОВСКОЕ СЕЛЬСКОЕ 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Heading1"/>
        <w:tabs>
          <w:tab w:val="clear" w:pos="709"/>
          <w:tab w:val="left" w:pos="360" w:leader="none"/>
        </w:tabs>
        <w:ind w:right="-29" w:hanging="0"/>
        <w:rPr>
          <w:b w:val="false"/>
          <w:b w:val="false"/>
          <w:iCs/>
          <w:color w:val="000000"/>
          <w:spacing w:val="-1"/>
          <w:sz w:val="28"/>
          <w:szCs w:val="28"/>
        </w:rPr>
      </w:pPr>
      <w:r>
        <w:rPr>
          <w:b w:val="false"/>
          <w:iCs/>
          <w:color w:val="000000"/>
          <w:spacing w:val="-1"/>
          <w:sz w:val="28"/>
          <w:szCs w:val="28"/>
        </w:rPr>
      </w:r>
    </w:p>
    <w:p>
      <w:pPr>
        <w:pStyle w:val="Heading1"/>
        <w:tabs>
          <w:tab w:val="clear" w:pos="709"/>
          <w:tab w:val="left" w:pos="360" w:leader="none"/>
        </w:tabs>
        <w:ind w:right="-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ind w:right="-29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6750" w:leader="none"/>
        </w:tabs>
        <w:jc w:val="both"/>
        <w:rPr/>
      </w:pPr>
      <w:r>
        <w:rPr>
          <w:b/>
          <w:bCs/>
          <w:sz w:val="28"/>
          <w:szCs w:val="28"/>
        </w:rPr>
        <w:t>01 марта 2012 года                      № 50</w:t>
        <w:tab/>
        <w:t xml:space="preserve">  х.Войнов</w:t>
      </w:r>
    </w:p>
    <w:p>
      <w:pPr>
        <w:pStyle w:val="Normal"/>
        <w:tabs>
          <w:tab w:val="clear" w:pos="709"/>
          <w:tab w:val="left" w:pos="6750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ind w:left="-105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оставлению муниципальной услуги </w:t>
      </w:r>
    </w:p>
    <w:p>
      <w:pPr>
        <w:pStyle w:val="TextBody"/>
        <w:tabs>
          <w:tab w:val="clear" w:pos="709"/>
          <w:tab w:val="center" w:pos="481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Организация и проведение мероприятий  по</w:t>
      </w:r>
    </w:p>
    <w:p>
      <w:pPr>
        <w:pStyle w:val="TextBody"/>
        <w:tabs>
          <w:tab w:val="clear" w:pos="709"/>
          <w:tab w:val="center" w:pos="4819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держке народного творчества и культуры</w:t>
      </w:r>
    </w:p>
    <w:p>
      <w:pPr>
        <w:pStyle w:val="TextBody"/>
        <w:tabs>
          <w:tab w:val="clear" w:pos="709"/>
          <w:tab w:val="center" w:pos="4819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в т.ч. выставок и ярмарок)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координации работы по организации досуга и развития местного традиционного народного творчества в сфере культуры на территории Войновского сельского поселения, создания условий для организации досуга и обеспечения жителей услугами  организаций культуры </w:t>
      </w:r>
      <w:r>
        <w:rPr>
          <w:rFonts w:cs="Times New Roman" w:ascii="Times New Roman" w:hAnsi="Times New Roman"/>
          <w:sz w:val="28"/>
          <w:szCs w:val="28"/>
        </w:rPr>
        <w:t>и руководствуясь пунктом 13 части 1 статьи 2 Устава муниципального образования «Войно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Административный  регламент  по предоставлению муниципальной услуги  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анизация и проведение мероприятий по поддержке народного творчества и культуры (в т.ч. Выставок и ярмарок)»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Обнародовать информацию об утверждении Административного регламента в информационном  бюллетене  Войновского сельского поселения  «Муниципальный  вестник»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дминистративный регламент обнародовать путем размещения в сети Интернет на официальном сайте Администрации Егорлык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gorly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оставляю за собой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  <w:tab/>
        <w:tab/>
        <w:tab/>
        <w:tab/>
        <w:t>Г.А.Сафронова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йновского сельского поселения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1.03.2012 № 50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Организация и проведение мероприятий по поддержке народного творчества и культуры ( в т.ч. выставок и ярмарок)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БУК ВСП «Войновский СДК»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Муниципальная услуга, подлежащая регламентации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тивный регламент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редоставлению муниципальной услуги «Организация и проведение мероприятий по поддержке народного творчества и культуры ( в т.ч. Выставок и ярмарок)» (далее – административный регламент и муниципальная услуга, соответственно)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. Административный регламент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Наименование организации, предоставляющей муниципальную услугу.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ым бюджетным учреждением культуры Войновского сельского поселения  Егорлыкского района «Войновский СДК»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далее –</w:t>
      </w:r>
      <w:r>
        <w:rPr>
          <w:rFonts w:cs="Times New Roman" w:ascii="Times New Roman" w:hAnsi="Times New Roman"/>
          <w:sz w:val="28"/>
          <w:szCs w:val="28"/>
          <w:u w:val="single"/>
        </w:rPr>
        <w:t>МБУК ВСП «Войновский СДК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ведомственным Администрации Войновского сельского поселения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Нормативные правовые акты, регулирующие предоставление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ст.44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, частью 4 от 24.11.2006г. Бюджетным кодексом Российской Федерации, статьей 69.2 от 31.07.1998 г. N 145-ФЗ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кодексом Российской Федерации (часть первая) от 31.07.1998 № 146-ФЗ - в ред. Федерального закона от 19.07.2009 г. № 195-ФЗ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9 октября 1992 г. № 3612-1 «Основы законодательства Российской Федерации о культуре»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7.02.1992 г. №2300-1 «О защите прав потребителей» (в ред. от 25.10.2007г.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2.01.1995 г. № 5-ФЗ «О ветеранах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9.05.1995 г. № 82-ФЗ «Об общественных объединениях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3.03.1995 г. № 32-ФЗ «О днях воинской славы и памятных датах России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6.01.1999 г. №7-ФЗ «О народных художественных промыслах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31.12.2005 г. № 199-ФЗ «О внесении изменений в отдельные законодательные акты Российской Федерации в связи с разграничением полномочий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Российской Федерации от 21.12.1994 № 69-ФЗ (ред. от 18.12.2006, с изм. 26.04.2007) «О пожарной безопасности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 года № 149-ФЗ «Об информации, информационных технологиях и о защите информации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"О порядке рассмотрения обращений граждан Российской Федерации"; 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07.12.1996 № 1449 «О мерах по обеспечению беспрепятственного доступа инвалидов к информации и объектам социальной инфраструктуры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08.12.2005 № 740 (ред. от 14.01.2009) «О Федеральной целевой программе «Культура России (2006-2011 годы)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Федерации от 03 июля 1996 г. № 1063-р «О социальных нормативах и нормах» (с изм. от 13 июля 2007 г. №923-р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Ф от 19.10.1999 № 1683-р (ред. от 23.11.2009)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 культуры РФ № Р-6 от 18.09.2009 г. «Об утверждении номенклатуры государственных и муниципальных услуг, выполняемых организациями культурно-досугового типа Российской Федерации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культуры России от 17.12.2008 №267 «Об утверждении Концепции сохранения и развития нематериального культурного наследия народов Российской Федерации на 2009-2015 годы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культуры и массовых коммуникаций РФ от 20.02.2008 №32 «Об утверждении нормативов минимального ресурсного обеспечения услуг сельских учреждений культуры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культуры России от 21.06.2006 №278 «Об утверждении плана мероприятий Минкультуры России по разработке и внедрению системы стандартизации в сфере культуры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культуры РФ от 25.05.2006 N 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Коллегии Минкультуры РФ от 29.05.2002 N 10 "О некоторых мерах по стимулированию деятельности муниципальных учреждений культуры" (вместе с "Примерным положением о государственном и муниципальном учреждении культуры клубного типа", "Примерным положением о клубном формировании культурно-досугового учреждения"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ым законом от 22.10.2004 № 177 – ЗС «О культуре» (ред. от 13.10.2008) ("Наше время", № 266-269, 03.11.2004. Изменения, внесенные Областным законом от 13.10.2008 № 113, вступают в силу с 1 января 2009 год)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остовской области от 23.11.2009 № 615 «Об утверждении Областной долгосрочной целевой программы «Культура Дона (2010 – 2012 годы)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культуры Ростовской области от 28.10.2009 №319. «Об утверждении Стандарта предоставления государственных услуг в области культуры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актами муниципального образования «Войновское сельское поселение»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БУК ВСП «Войновский СДК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Результатом предоставления муниципальной услуги является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деятельности клубных формирований;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различных по форме и тематике культурно-массовых мероприятий;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ыездного культурного обслуживания отдельных граждан, жителей отдаленных населенных пунктов и др.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руглых столов, семинаров, мастер-классов;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казание консультативной, методической и организационно-творческой помощи в подготовке и проведении культурно - досуговых мероприятий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Получателями муниципальной услуги является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еление Войновского сельского поселения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Требования к порядку предоставления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орядок информирования о правилах предоставления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ирование о правилах предоставления муниципальной услуги осуществляется специалистами учреждения в ходе личного обращения пользователей, а также с использованием средств телефонной связи, электронного информирования, электронной почты, а также изда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онных материалов (брошюр, буклетов и т.д.), размещения информации на стендах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</w:t>
      </w:r>
      <w:r>
        <w:rPr>
          <w:rFonts w:cs="Times New Roman" w:ascii="Times New Roman" w:hAnsi="Times New Roman"/>
          <w:bCs/>
          <w:sz w:val="28"/>
          <w:szCs w:val="28"/>
        </w:rPr>
        <w:t xml:space="preserve">к: 886370 </w:t>
      </w:r>
      <w:r>
        <w:rPr>
          <w:rFonts w:cs="Times New Roman" w:ascii="Times New Roman" w:hAnsi="Times New Roman"/>
          <w:sz w:val="28"/>
          <w:szCs w:val="28"/>
        </w:rPr>
        <w:t xml:space="preserve">43-2-08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Информирование заинтересованных лиц о предоставлении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ирование заинтересованных лиц организуется в форме индивидуальное информирования и публичного информирования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Для получения информации о процедуре предоставления муниципальной услуги (далее – информация о процедуре) заинтересованные лица вправе обратиться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в устной форме лично, по телефону, в письменном виде почто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 о процедур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информации о процедур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о процедур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 процедур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о процедур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 о процедуре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1. Индивидуальное устное информирование заинтересованных лиц (граждан, юридических лиц)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дивидуальное устное информирование осуществляется специалистом учреждения при обращении заинтересованных лиц за информацией лично или по телефону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, осуществляющий индивидуальное устное информирование (консультирование), должен принять все необходимые меры для дачи полного ответа на поставленные вопросы, в случае необходимости с привлечением других специалист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устном обращении заинтересованных лиц специалист, осуществляющий информирование, дает ответ самостоятельно. Если вопрос требует более детальной проработки, специалист может предложить заинтересованному лицу обратиться с вопросом в письменной форме, либо назначить другое удобное для заинтересованного лица время для получения консультации.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Специалист, осуществляющий информирование (консультирование) (по телефону или лично) должен корректно и внимательно относиться к заинтересованным лицам, не унижая их чести и достоинства. Ответ на телефонный звонок начинается с информации о фамилии, имени, отчестве и должности специалиста, принявшего телефонный звонок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ри невозможности специалиста, принявшего звонок, самостоятельно ответить на поставленные вопросы он должен быть переадресован руководителю муниципального учрежде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2. Индивидуальное письменное информирование заинтересованных лиц.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дивидуальное письменное информирование при обращении заинтересованных лиц в учреждение осуществляется путем почтовых отправлени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 на вопрос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нителя. Ответ направляется в письменном виде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индивидуальном письменном информировании ответ направляется заинтересованному лицу в течение 30 дней со дня регистрации обраще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3. Публичное письменное информирование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на официальном Интернет-сайте Администрации Егорлыкс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gorly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пользования информационных стендов. Информационные стенды оборудуются в доступном для получателя муниципальной услуги помещении учрежде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2. Сведения о месте нахождения и графике (режиме) работы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чрежде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по адресу: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учреждения:</w:t>
      </w:r>
      <w:r>
        <w:rPr>
          <w:rFonts w:cs="Times New Roman" w:ascii="Times New Roman" w:hAnsi="Times New Roman"/>
          <w:sz w:val="28"/>
          <w:szCs w:val="28"/>
        </w:rPr>
        <w:t xml:space="preserve"> МБУК ВСП «Войновский  СДК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рес: </w:t>
      </w:r>
      <w:r>
        <w:rPr>
          <w:rFonts w:cs="Times New Roman" w:ascii="Times New Roman" w:hAnsi="Times New Roman"/>
          <w:sz w:val="28"/>
          <w:szCs w:val="28"/>
        </w:rPr>
        <w:t xml:space="preserve">347676, Ростовской области, Егорлыкского района, хутор  Войнов,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 Садовая, 28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лефон: 886370 </w:t>
      </w:r>
      <w:r>
        <w:rPr>
          <w:rFonts w:cs="Times New Roman" w:ascii="Times New Roman" w:hAnsi="Times New Roman"/>
          <w:sz w:val="28"/>
          <w:szCs w:val="28"/>
        </w:rPr>
        <w:t xml:space="preserve">  43-2-08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аботы                 9-00 час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рыв на обед             12-00 до 14-00 часов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кончание работы          17-00 часов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          понедельник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Сроки предоставления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и предоставления муниципальной услуги устанавливаются годовым планом работы учреждения, условиями выполнения муниципального задания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Перечень оснований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1.Основаниями дл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останов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либо отказа в предоставлении муниципальной услуги являются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норм и правил поведения в общественном месте;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ение ущерба оборудованию, либо помещениям МБУК ВСП «Войновский  СДК»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е обстоятельств непреодолимой силы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Отказ в предоставлении муниципальной услуги по этим основаниям может быть обжалован в суде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Требования к местам предоставления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мещения, предназначенные для предоставления муниципальной услуг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1340-03», Правилам пожарной безопасности для учреждений культуры Российской Федерации (ВППБ -13-01-94), введенным в действие приказом Министерства культуры РФ от 01.11. 1994 №736, нормам охраны труда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реждения и их структурные подразделения должны быть размещены в специально предназначенных или приспособленных зданиях и помещениях, доступных для населе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азмерам и состоянию помещения должны отвечать требованиям санитарно-гигиенических норм и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чреждения должны быть обеспечены средствами коммунально-бытового обслуживания и оснащены телефонной связью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чреждения должны быть обеспечены удобным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дъездами и подходами, иметь электрическое освещение в вечернее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чное время, а также иметь запасной (пожарный) выход и подъезд для производственных целе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амих учреждений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Прилегающая к учреждениям территория должна способствовать формированию привлекательного образа. Основные е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характеристики включают наличие подъездных путей и пешеход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рожек зеленых насаждений, газонов, цветоч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лумб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 xml:space="preserve">Площадь, занимаемая учреждением, должна обеспечивать размеще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ботников и получателей культурно-досуговых услуг в соответствии с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оительными нормами и правилами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Учреждение должно иметь здание со зрительным и танцевальными залами, с помещениями для проведения работы с семьями, физкультурно-оздоровительных мероприятий, просмотра видеофильмов, игровой комнатой для детей, комнатами для настольных игр, для уголк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родной традиционной культуры, для прове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алонных встреч (музыкальные, литературные, краеведческие, театральные, консультации по социальным вопросам), работы клубных формирований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ругими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  <w:t xml:space="preserve">Учреждения могут быть обеспечены буфетом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лжны быть обеспечены подсобными, санитарно-бытовыми и административно-хозяйственными помещениями (гардероб, санузел)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ях учреждений должны быть предусмотрены следующие помещения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БУК ВСП  «Войновский СДК»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й зал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й зал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йе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тиционные помещения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работы клубных формирований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(служебные) помещения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помеще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украинский СДК: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й зал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йе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работы клубных формирований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помещение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меры помещений учреждений должны отвеча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м требованиям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рительного зала (на 1 место в зрительном зале - 0,65 кв. м.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комнат для работы кружков (на 1 человека - от 1,4 до 5,0 кв.м.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ощадь танцевального зала с эстрадой (на 1 человека 1,1 кв.м.</w:t>
      </w:r>
      <w:r>
        <w:rPr>
          <w:rFonts w:cs="Times New Roman" w:ascii="Times New Roman" w:hAnsi="Times New Roman"/>
          <w:smallCaps/>
          <w:color w:val="000000"/>
          <w:spacing w:val="-1"/>
          <w:sz w:val="28"/>
          <w:szCs w:val="28"/>
        </w:rPr>
        <w:t xml:space="preserve">)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помещения административного и обслуживающего персонала (на 1 посетителя - 0,03 кв.м.) (комната площадью не менее 10 кв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.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ы (на 1 посетителя - 0,07 кв.м.) (в туалетах оборудуется один унитаз, два писсуара на 150 мужчин, один унитаз на 75 женщин, в шлюзах предусматривается один умывальник на 100 чел., но не менее одного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мната для курения (на 1 посетителя - 0,06 кв.м.)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5.1.3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реждение должно быть оснащено специальным оборудованием, современной аппаратурой и приборами (в соответствии с назначением помещений), отвечающими требованиям стандартов, технических условий, других нормативных документов и обеспечивающими надлежащее качество предоставляем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должно иметь следующее оборудование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ла (зрелищные стационарные съемочные)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 рабочие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(стеллажи)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мебель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зрительного зала должно включать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усилительную аппаратуру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ель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к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т микшерский на 8 каналов (минимальная величина)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фоны и стойки к ним по 6 штук (минимальная величина)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ую аппаратуру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вой блок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т регулятора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екторы осветительные сценические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ты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. осветительные приборы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нцевального зала необходимы световые эффекты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учреждении необходимо наличие аудиовизуальных средств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беспечивающих доступ пользователей к звуковой и визуаль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формации. К ним относятся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ой телевизор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т дистанционного управления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гнитофон или DVD-проигрыватель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мера (цифровая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ппарат (цифровой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 (видео, DVD) проектор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экран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личие копировально-множительной и компьютерной техники, включающей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ы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ерный принтер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ерокс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ое обеспечение, устанавливаемое на компьютерах, в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бязательном порядке должно быть лицензированным и име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ующие подтверждающие документы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должно быть обеспечено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текой (компакт-диски, аудиокассеты)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льмотекой (видеокассеты, фильмокопии аналоговые, DVD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иски, слайды)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стольными играми (шашки, шахматы, лото, домино, нарды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вентарь для настольного тенниса и др.)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ми компьютерными играми и программам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нижны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ндом, включающ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ециализированные периодические издания, сборники сценариев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м инвентарем (сетки, мячи и др.)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ой сцены (рабочей и праздничной)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узыкальными инструментами, к которым относятся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ля оркестра народных инструментов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ля духового оркестра (по необходимости)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ля инструментального ансамбля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ян, аккордеон, гармонь; 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яль, пианино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реждение должно быть оснащено телефонной связью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ходом в Интернет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ab/>
        <w:t xml:space="preserve">Специальное оборудование и аппаратуру (в соответствии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значением помещений)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еисправное специальное оборудование и аппаратура должны бы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няты с эксплуатации, заменены или отремонтированы (если они подлежат ремонту), а пригодность отремонтированных должна быть подтверждена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веркой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орально и физически устаревшее специальное оборудование (световые приборы, звуковая, киновоспроизводящая аппаратур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узыкальные инструменты), одежда сцены, сценические костюм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оевременно списываются по акту в соответствии с утвержденн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редителем нормативами сроков эксплуатации специального оборудования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ояние электрического оборудования в культурно-досуго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реждениях определяется путем проведения визуального осмотра, замер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противления изоляции (проверка качества изоляции проводов) и так далее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Неисправные специальные технические средства должны быть сняты с эксплуатации, заменены или отремонтированы (если они подлежит ремонту)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пригодность отремонтированных должна быть подтверждена их проверкой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Учреждение должно располагать необходимым и достаточным числ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ециалистов для обеспечения предоставления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Административные процедуры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1. Организация деятельности клубных формирований - любительских творческих коллективов, кружков, студий, любительских объединений, клубов по интересам различной направленности, творческих лабораторий, курсов прикладных знаний и навыков.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Юридическим фактом начала действия является текущее исполнение муниципального задания, годового плана работы </w:t>
      </w:r>
      <w:r>
        <w:rPr>
          <w:rFonts w:cs="Times New Roman" w:ascii="Times New Roman" w:hAnsi="Times New Roman"/>
          <w:sz w:val="28"/>
          <w:szCs w:val="28"/>
        </w:rPr>
        <w:t>МБУК ВСП «Войновский  СДК»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Должностным лицом, ответственным за исполнение данного действия, является директор МБУК ВСП «Войновский СДК», в обязанности которого входит организация деятельности клубного формирова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исполнения данной процедуры производятся работы в следующем порядке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создании клубного формирования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щего собрания желающих участвовать в работе клубного формирования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Разработка Положения (Устава) о клубном формировании, утверждение его руководителем учреждения, разработка структуры формирова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приказа о создании клубного формирования и утверждение Положения (Устава) о клубном формировании, в котором отражается порядок работы, система управления и отчетност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Разработка плана организационно-творческой и учебно-воспитательной работы клубного формирования на год (сезон)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журнала учета работы клубного формирования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, приобретение, изготовление демонстрационного материала в соответствии с деятельностью клубного формирования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дивидуальных и коллективных занятий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остояния и перспектив развития данного клубного формирова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ействий является проведение занятий клубных формировани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2. Организация и проведение различных по форме и тематике культурно-массовых мероприятий – досуговых мероприятий, различных информационно-просветительских мероприятий. 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Юридическим фактом начала действия является текущее исполнение муниципального задания, годового плана работы учреждения, обращение органов местного самоуправле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жностным лицом ответственным за исполнение данного действия является руководитель юридического лица и (или) структурного подразделения, в обязанности которого входит организация мероприяти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исполнения данной процедуры производятся работы в следующем порядке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организация работы оргкомитета (административная и творческо-постановочная группы)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организации подготовки и проведения мероприятия с учетом индивидуальных условий, формы и специфики места проведения мероприятия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, тиражирование и распространение подготовительного материала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ценария проведения мероприятия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проведении мероприятия, изготовление (заказ) и распространение афиш, объявлений, с использованием средств массовой информации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заявок и информации от участников мероприятия, отбор номеров и программ, для осуществления мероприятия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 по техническому обеспечению мероприятия (свет, звук, и др. художественно-выразительные и технические средства)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жиссуры мероприятия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епетиционной работы. Проведение мероприятия. Дежурство при проведении мероприятия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порядком проведения мероприятия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ведении мероприят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действия является проведение мероприятия в назначенный срок.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3. Выездное культурное обслуживание жителей отдаленных населенных пунктов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Юридическим фактом начала действия является текущее исполнение муниципального задания, годового плана работы </w:t>
      </w:r>
      <w:r>
        <w:rPr>
          <w:rFonts w:cs="Times New Roman" w:ascii="Times New Roman" w:hAnsi="Times New Roman"/>
          <w:sz w:val="28"/>
          <w:szCs w:val="28"/>
        </w:rPr>
        <w:t>МБУК ВСП «Войновский  СДК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ения органов местного самоуправл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жностным лицом ответственным за исполнение данного действия является руководитель структурного подразделения - передвижного клубного учрежде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исполнения данной процедуры производятся работы в следующем порядке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ередвижного клубного учреждения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зоны обслуживания передвижного клубного учреждения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лана проведения выездного обслуживания (на год, на месяц)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рафиков-маршрутов выездов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помещений и площади для концертного, кино-видео обслуживания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журнала учета нужд и запросов населения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журнала учета работы передвижного клубного учреждения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репертуара для кино-видео показа, подбор и выдача литературы и периодических изданий по заказам, разработка сценарных планов и подготовка концертных программ по различной тематике, подготовка выставок творческой и информационной направленности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проведении мероприятия, изготовление (заказ) и распространение афиш, объявлений, с использованием средств массовой информации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 по техническому обеспечению мероприятия (свет, звук, и др. художественно-выразительные и технические средства)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жиссуры мероприятия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петиционной работы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равного технического состояния автотранспорта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утевого листа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зд и проведение мероприятия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порядком проведения мероприятия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ведении мероприят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действия является организация досуга населения, проживающего на территории, не имеющей стационарного клубного учреждения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4. Организация и проведение круглых столов, семинаров, мастер-классов (для межпоселенческих учреждений)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Юридическим фактом начала действия является текущее исполнение муниципального задания, годового плана работы </w:t>
      </w:r>
      <w:r>
        <w:rPr>
          <w:rFonts w:cs="Times New Roman" w:ascii="Times New Roman" w:hAnsi="Times New Roman"/>
          <w:sz w:val="28"/>
          <w:szCs w:val="28"/>
        </w:rPr>
        <w:t>МБУК ВСП «Войновский  СДК»</w:t>
      </w:r>
      <w:r>
        <w:rPr>
          <w:rFonts w:cs="Times New Roman" w:ascii="Times New Roman" w:hAnsi="Times New Roman"/>
          <w:color w:val="000000"/>
          <w:sz w:val="28"/>
          <w:szCs w:val="28"/>
        </w:rPr>
        <w:t>, обращение органа местного самоуправл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Должностным лицом ответственным за исполнение данного действия является  директор </w:t>
      </w:r>
      <w:r>
        <w:rPr>
          <w:rFonts w:cs="Times New Roman" w:ascii="Times New Roman" w:hAnsi="Times New Roman"/>
          <w:sz w:val="28"/>
          <w:szCs w:val="28"/>
        </w:rPr>
        <w:t>МБУК ВСП «Войновский СДК»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исполнения данной процедуры производятся работы в следующем порядке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, определение даты проведения учебного мероприятия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лана проведения мероприятия по повышению квалификации работников;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иска выступающих и слушателей мероприятия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ая работа с приглашенными для выступлений участниками мероприятия;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выступления (изучение и анализ методических материалов, составление программы выступления)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омещения для проведения мероприятия, подготовка средств наглядной пропаганды и агитации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слушателей и участников мероприятия. Проведение занятий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данной процедуры производится в срок не более 30 дней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зультатом действия является проведение мероприятия в назначенный срок.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итогам прошедшего </w:t>
      </w:r>
      <w:r>
        <w:rPr>
          <w:rFonts w:cs="Times New Roman" w:ascii="Times New Roman" w:hAnsi="Times New Roman"/>
          <w:bCs/>
          <w:sz w:val="28"/>
          <w:szCs w:val="28"/>
        </w:rPr>
        <w:t>мероприятия по повышению профессионального уровня руководителя и специалистов филиала</w:t>
      </w:r>
      <w:r>
        <w:rPr>
          <w:rFonts w:cs="Times New Roman" w:ascii="Times New Roman" w:hAnsi="Times New Roman"/>
          <w:sz w:val="28"/>
          <w:szCs w:val="28"/>
        </w:rPr>
        <w:t xml:space="preserve"> МБУК ВСП «Войновский СДК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5. Консультативные услуги: оказание консультативной, методической и организационно-творческой помощи в подготовке и проведении культурно-досуговых мероприятий (для </w:t>
      </w:r>
      <w:r>
        <w:rPr>
          <w:rFonts w:cs="Times New Roman" w:ascii="Times New Roman" w:hAnsi="Times New Roman"/>
          <w:bCs/>
          <w:sz w:val="28"/>
          <w:szCs w:val="28"/>
        </w:rPr>
        <w:t>филиала</w:t>
      </w:r>
      <w:r>
        <w:rPr>
          <w:rFonts w:cs="Times New Roman" w:ascii="Times New Roman" w:hAnsi="Times New Roman"/>
          <w:sz w:val="28"/>
          <w:szCs w:val="28"/>
        </w:rPr>
        <w:t xml:space="preserve"> МБУК ВСП «Войновский СДК</w:t>
      </w:r>
      <w:r>
        <w:rPr>
          <w:rFonts w:cs="Times New Roman" w:ascii="Times New Roman" w:hAnsi="Times New Roman"/>
          <w:b/>
          <w:bCs/>
          <w:sz w:val="28"/>
          <w:szCs w:val="28"/>
        </w:rPr>
        <w:t>)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Юридическим фактом начала действия является текущее исполнение муниципального задания, годового плана работы </w:t>
      </w:r>
      <w:r>
        <w:rPr>
          <w:rFonts w:cs="Times New Roman" w:ascii="Times New Roman" w:hAnsi="Times New Roman"/>
          <w:bCs/>
          <w:sz w:val="28"/>
          <w:szCs w:val="28"/>
        </w:rPr>
        <w:t>филиала</w:t>
      </w:r>
      <w:r>
        <w:rPr>
          <w:rFonts w:cs="Times New Roman" w:ascii="Times New Roman" w:hAnsi="Times New Roman"/>
          <w:sz w:val="28"/>
          <w:szCs w:val="28"/>
        </w:rPr>
        <w:t xml:space="preserve"> МБУК ВСП «Войновский  СДК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ение органа местног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.</w:t>
        <w:tab/>
        <w:t xml:space="preserve">Должностным лицом ответственным за исполнение данного действия является худрук </w:t>
      </w:r>
      <w:r>
        <w:rPr>
          <w:rFonts w:cs="Times New Roman" w:ascii="Times New Roman" w:hAnsi="Times New Roman"/>
          <w:bCs/>
          <w:sz w:val="28"/>
          <w:szCs w:val="28"/>
        </w:rPr>
        <w:t>филиала</w:t>
      </w:r>
      <w:r>
        <w:rPr>
          <w:rFonts w:cs="Times New Roman" w:ascii="Times New Roman" w:hAnsi="Times New Roman"/>
          <w:sz w:val="28"/>
          <w:szCs w:val="28"/>
        </w:rPr>
        <w:t xml:space="preserve"> МБУК ВСП «Войновский  СДК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сполнения данной процедуры производятся работы в следующем порядке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анализ методических материалов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ртотеки методической литературы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, анализ и обобщение передового опыта работы клубных учреждений. Оформление методического кабинета. Подготовка средств наглядной пропаганды и агитаци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действия является: подготовленные и доведенные до заинтересованных лиц устные методические рекомендации, обобщенные в письменном виде материалы об опыте работы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Порядок и формы контроля 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 предоставлением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порядку и формам контроля за предоставлением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 за деятельностью культурно-досугового учреждения осуществляется посредством процедур внутреннего и внешнего контроля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1.1. Внутренний контроль проводится директором МБУК ВСП «Войновский  СДК»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контроль подразделяется на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(путем проверок соблюдения и исполнения специалистами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ми за исполнение процедур положений административного регламента)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контроль (по выявленным проблемным фактам и жалобам, касающимся качества предоставления услуг)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мероприятий (анализ и оценка проведенного мероприятия)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 (анализ деятельности учреждения по результатам года).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м за исполнение процедуры осуществляется директором </w:t>
      </w:r>
      <w:r>
        <w:rPr>
          <w:rFonts w:cs="Times New Roman" w:ascii="Times New Roman" w:hAnsi="Times New Roman"/>
          <w:sz w:val="28"/>
          <w:szCs w:val="28"/>
        </w:rPr>
        <w:t>МБУК ВСП «Войновский СДК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ные недостатки по оказанию услуг анализируются и устраняются.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1.2. Внешний контроль за деятельностью МБУК ВСП «Войновский  СДК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части соблюдения качества услуг  осуществляет отдел культуры  Администрации Егорлыкского района путем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ониторинга основных показателей работы за определенный период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анализа обращений и жалоб граждан в Администрацию Войно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ведения по фактам обращения служебных расследований с привлечением соответствующих специалистов по выявленным нарушения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овые контрольные мероприятия проводя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(ежеквартально, раз в полугодие), внеплановые – по мере поступления жалоб на качество услуг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Ежемесячно на совещании руководителей муниципальных учреждений культуры района, проводимом отделом культуры  Администрации Егорлык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>МБУК ВСП «Войновский  СДК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яет информацию о проведенных контрольных мероприятиях и принятых мерах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1. Решения должностных лиц учреждения, принятые в рамках исполнения действий по предоставлению муниципальной услуги, а также их действия или бездействия, могут быть обжалованы в досудебном и судебном порядке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итель вправе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2. В случае если изложенные в устном обращении факты и обстоятельства являются очевидным и не требуют дополнительной проверки, ответ на обращение с согласия заинтересованного лица может быть дан устно в ходе личного приема. В остальных случаях дается письменный ответ по существу поставленных вопросов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При направлении письменного обращения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1. В письменном обращении указываются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заинтересованного лица (а также фамилия, имя, отчество уполномоченного представителя, в случае обращения с жалобой представителя)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(в случае обращения от имени юридического лица)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почтовый адрес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ращения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заинтересованного лица (его уполномоченного представителя) и дат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одтверждение своих доводов заинтересованное лицо прилагает к письменному обращению документы и материалы, либо их копии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3.2. Письменное обращение подлежит обязательной регистрации в течение трех дней с момента поступления должностному лицу. Письменные обращения рассматриваются в течение 30 дней с даты регистрации.  В случае, если по обращению необходимо произвести проверку, срок рассмотрения может быть продлен, но не более, чем на 30 дней. О продлении срока рассмотрения автор обращения уведомляется письменно с указанием причин продления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3. Основаниями для отказа в рассмотрении обращения либо приостановлении ее рассмотрения являются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обращении фамилии заявителя, направившего обращение, почтового адреса, по которому должен быть направлен ответ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обращении сведения об обжалуемом действии, бездействии, решении (в чем выразилось, кем принято)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нецензурных либо оскорбительных выражений, угрозы жизни, здоровью и имуществу должностного лица (о данном решении уведомляется гражданин, направивший обращение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прочтения текста обращения (о данном решении уведомляется гражданин, направивший обращение)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ногократных письменных ответов по существу в связи с ранее направляемыми обращениями, если при этом в обращении не приводятся новые доводы или обстоятельства (о данном решении уведомляется гражданин, направивший обращение)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3.4. </w:t>
      </w:r>
      <w:r>
        <w:rPr>
          <w:rFonts w:cs="Times New Roman" w:ascii="Times New Roman" w:hAnsi="Times New Roman"/>
          <w:bCs/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 административной ответственности к должностному лицу, допустившему нарушение в ходе представления муниципальной услуги, требований законодательства Российской Федерации, настоящего административного регламента и повлекшее за собой обращение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5. Заинтересованному лицу направляется сообщение о принятом решении и действиях, проведенных в соответствии с принятым решением. Все обращения об обжаловании действий (бездействий) и решений, осуществляемых (принятых) в ходе предоставления муниципальной услуги на основании административного регламента, фиксируются в книге учета обращений с указанием принятых решений и проведенных действий по предоставлению заинтересованному лицу муниципальной услуги и применении административных мер ответственности к должностному лицу, допустившему нарушения, ответственному за действие (бездействие) и решение, принятое в ходе предоставления муниципальной услуги, повлекшее  за собой жалобу заинтересованного лица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6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 Для обжалования действий (бездействий) и решений, принятых в ходе предоставления муниципальной услуги следует обращаться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47676, ул.Садовая, 30, х.Войнов, Егорлыкского района, Ростовской области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8 86370 43-2-08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>: Глинка Геннадий Николаевич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прием обращений (жалоб)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Глинка Геннадий Николаевич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БУК ВСП «Войновский СДК»                                               Г.Н.Глинка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 w:cs="Arial"/>
      <w:b/>
      <w:bCs/>
      <w:color w:val="000080"/>
      <w:kern w:val="0"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14">
    <w:name w:val="Знак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ovskoe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3:12:00Z</dcterms:created>
  <dc:creator>Pravo</dc:creator>
  <dc:description/>
  <cp:keywords/>
  <dc:language>en-US</dc:language>
  <cp:lastModifiedBy>рома</cp:lastModifiedBy>
  <cp:lastPrinted>2012-04-05T15:53:00Z</cp:lastPrinted>
  <dcterms:modified xsi:type="dcterms:W3CDTF">2012-07-06T06:53:00Z</dcterms:modified>
  <cp:revision>17</cp:revision>
  <dc:subject/>
  <dc:title>РОСТОВСКАЯ  ОБЛАСТЬ      </dc:title>
</cp:coreProperties>
</file>