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 xml:space="preserve"> марта  2012 года                                  № 54                      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ходе работ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й долгосрочной целевой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Культура Войновского сельского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-2014 годы)» по результатам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.11 приложения № 1 постановления Администрации Войновского сельского поселения от 14.05.2010 года № 3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 муниципального образования «Войновское сельское поселение»,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/>
      </w:pPr>
      <w:r>
        <w:rPr>
          <w:sz w:val="28"/>
          <w:szCs w:val="28"/>
        </w:rPr>
        <w:t>1.Утвердить отчет о ходе работ по результатам за 2011 год по муниципальной долгосрочной целевой программе «Культура Войновского сельского поселения (2011-2014 годы)», утвержденной постановлением Администрации Войновского сельского поселения от 01 октября 2010 года № 71 «Об утверждении муниципальной долгосрочной целевой программы «Культура Войновского сельского поселения (2011-2014 годы)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/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                               Г.А.Сафронова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марта 2012 года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/>
        </w:rPr>
        <w:t xml:space="preserve">ОТЧЕТ О ФИНАНСИРОВАНИИ, ОСВОЕНИИ И РЕЗУЛЬТАТИВНОСТИ ПРОВОДИМЫХ ПРОГРАММНЫХ МЕРОПРИЯТИЙ </w:t>
      </w:r>
      <w:r>
        <w:rPr>
          <w:sz w:val="28"/>
          <w:szCs w:val="28"/>
        </w:rPr>
        <w:t>«КУЛЬТУРА ВОЙНОВСКОГО СЕЛЬСКОГО ПОСЕЛЕНИЯ (2011-2014 годы)»,</w:t>
      </w:r>
      <w:r>
        <w:rPr>
          <w:rFonts w:cs="Calibri"/>
        </w:rPr>
        <w:t xml:space="preserve"> ПО СОСТОЯНИЮ НА 01 ЯНВАРЯ 2012 ГОДА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830"/>
        <w:gridCol w:w="567"/>
        <w:gridCol w:w="850"/>
        <w:gridCol w:w="798"/>
        <w:gridCol w:w="845"/>
        <w:gridCol w:w="900"/>
        <w:gridCol w:w="1080"/>
        <w:gridCol w:w="1260"/>
        <w:gridCol w:w="850"/>
        <w:gridCol w:w="992"/>
        <w:gridCol w:w="1038"/>
        <w:gridCol w:w="900"/>
        <w:gridCol w:w="720"/>
        <w:gridCol w:w="1260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Объем ассигнований (тыс. 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Степень выполнения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меро-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риятия (%)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-вание показ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еля результ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ивности мероп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ан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кт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клоне-ние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Уточненный план ассигнований на год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Исполнено (кассовые расходы)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бластной бюд-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108" w:firstLine="101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Прочие источ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блас-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Мест-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Прочие источни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инансовое обеспечение выполнения муниципального задания муниципальными учреждениями культуры, в том числе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5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32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5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jc w:val="both"/>
              <w:rPr/>
            </w:pPr>
            <w:r>
              <w:rPr/>
              <w:t>99,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МБУК ВСП «Войновский СДК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Числ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098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8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9,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МБУК ВСП «Войновская СБ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Ед.книговы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экзе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29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229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34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9,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ведение социально-значимых мероприятий (МУК ЕР «Войновсский СДК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плата налога на имущество организаций и земельного налога учреждениями культуры (МУК ЕР «Войновский СДК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7,6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.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/>
              <w:t>(МУК СП «Войновская СБ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7,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.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/>
              <w:t>(МУК СП «Войновская СБ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>
          <w:lang w:val="en-US"/>
        </w:rPr>
        <w:t>I</w:t>
      </w:r>
      <w:r>
        <w:rPr/>
        <w:t>. Объемы и целевое использование средств в 2011 году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/>
        <w:t>по муниципальной долгосрочной целевой программе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/>
        <w:t>«Культура Войновского сельского поселения (2011-2014 годы)» по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/>
        <w:t>результатам за 2011 год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Финансирование программных мероприятий осуществлялось за счет средств областного бюджета и бюджета поселения, предусмотренных Программой и на основании решения Собрания депутатов Войновского сельского поселения от 03.12 2010 года № 61 «О бюджете Войновского сельского поселения Егорлыкского района на 2011 год»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На реализацию мероприятий муниципальной долгосрочной целевой программы «Культура Войновского сельского поселения (2011-2014 годы)» в 2011 году предусматривалось 1570,3 тыс.рублей, в том числе: областной бюджет – 40,8 тыс.рублей, бюджет поселения -1529,5 тыс.рублей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Кассовые расходы составили 1567,3 тыс.рублей или 99,8%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Объем фактически произведенных расходов по источникам финансирования приведен в таблице  1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right"/>
        <w:rPr/>
      </w:pPr>
      <w:r>
        <w:rPr/>
        <w:t>Таблица  1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Объем фактически произведенных расходов по источникам финансирования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лан на 2011 год, т.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Кассовые расходы, т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(гр.3/гр.2 х 100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529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526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40,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40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Всего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570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567,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редства использованы строго по целевому назначению на выполнение программных мероприятий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редства областного бюджета в сумме 40,8 тыс.рублей направлены на обучение использованию информационно-коммуникационных технологий работников муниципальных учреждений культуры (13,0 тыс.руб.), на п</w:t>
      </w:r>
      <w:r>
        <w:rPr>
          <w:bCs/>
        </w:rPr>
        <w:t>овышение с 1 октября 2011 года на 6,5 процента заработной платы работникам бюджетной сферы (22,8 тыс.руб.), на обеспечение доступа общедоступных муниципальных библиотек к сети Интернет (5,0 тыс.руб.)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 </w:t>
      </w:r>
      <w:r>
        <w:rPr/>
        <w:t>Средства бюджета поселения направлены на финансовое обеспечение выполнения муниципального задания муниципальными учреждениями культуры в сумме 1535,3 тыс.рублей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>
          <w:lang w:val="en-US"/>
        </w:rPr>
        <w:t>II</w:t>
      </w:r>
      <w:r>
        <w:rPr/>
        <w:t>. Информация о ходе и полноте выполнения программных мероприятий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В 2011 году муниципальная долгосрочная целевая программа «Культура Войновского сельского поселения (2011-2014 годы)» (далее – Программа) осуществлялась путем реализации программных мероприятий по следующим направлениям: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направление 1. Сохранение исторического и культурного наследия </w:t>
      </w:r>
    </w:p>
    <w:p>
      <w:pPr>
        <w:pStyle w:val="Normal"/>
        <w:jc w:val="both"/>
        <w:rPr/>
      </w:pPr>
      <w:r>
        <w:rPr/>
        <w:t>Мероприятие 1.1.</w:t>
      </w:r>
      <w:r>
        <w:rPr>
          <w:sz w:val="28"/>
          <w:szCs w:val="28"/>
        </w:rPr>
        <w:t xml:space="preserve"> </w:t>
      </w:r>
      <w:r>
        <w:rPr/>
        <w:t>Обеспечение сохранения и использования библиотечных фондов.</w:t>
      </w:r>
    </w:p>
    <w:p>
      <w:pPr>
        <w:pStyle w:val="Normal"/>
        <w:jc w:val="both"/>
        <w:rPr/>
      </w:pPr>
      <w:r>
        <w:rPr/>
        <w:t>Плановые показатели (книговыдача) выполнены на 100%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Мероприятие выполнено. Цель достигнута.</w:t>
      </w:r>
    </w:p>
    <w:p>
      <w:pPr>
        <w:pStyle w:val="Normal"/>
        <w:ind w:firstLine="720"/>
        <w:jc w:val="both"/>
        <w:rPr/>
      </w:pPr>
      <w:r>
        <w:rPr/>
        <w:t>направление 2.</w:t>
      </w:r>
      <w:r>
        <w:rPr>
          <w:sz w:val="28"/>
          <w:szCs w:val="28"/>
        </w:rPr>
        <w:t xml:space="preserve"> </w:t>
      </w:r>
      <w:r>
        <w:rPr/>
        <w:t>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/>
      </w:pPr>
      <w:r>
        <w:rPr/>
        <w:t>Мероприятие 2.1. Выравнивание доступа к услугам учреждений культуры, информации, культурным ценностям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Цель данного мероприятия обеспечение прав граждан поселения на доступ к культурным ценностям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Мероприятие выполнено. Цель достигнута.</w:t>
      </w:r>
    </w:p>
    <w:p>
      <w:pPr>
        <w:pStyle w:val="Normal"/>
        <w:jc w:val="both"/>
        <w:rPr/>
      </w:pPr>
      <w:r>
        <w:rPr/>
        <w:t>Мероприятие 2.2. Представление населению традиционной народной культуры.</w:t>
      </w:r>
    </w:p>
    <w:p>
      <w:pPr>
        <w:pStyle w:val="Normal"/>
        <w:jc w:val="both"/>
        <w:rPr/>
      </w:pPr>
      <w:r>
        <w:rPr/>
        <w:t>Целью данного мероприятия является проведение вечеров, праздников, формирование кружков народного творчества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Мероприятие выполнено. Цель достигнута.</w:t>
      </w:r>
    </w:p>
    <w:p>
      <w:pPr>
        <w:pStyle w:val="Normal"/>
        <w:ind w:firstLine="720"/>
        <w:jc w:val="both"/>
        <w:rPr/>
      </w:pPr>
      <w:r>
        <w:rPr/>
        <w:t>направление 3.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/>
        <w:t>Мероприятие 3.1. Воспроизводство творческого потенциала поселения.</w:t>
      </w:r>
    </w:p>
    <w:p>
      <w:pPr>
        <w:pStyle w:val="Normal"/>
        <w:jc w:val="both"/>
        <w:rPr/>
      </w:pPr>
      <w:r>
        <w:rPr/>
        <w:t>За отчетный период  число участников клубных формирований не изменилось. Мероприятие выполнено.</w:t>
      </w:r>
    </w:p>
    <w:p>
      <w:pPr>
        <w:pStyle w:val="Normal"/>
        <w:jc w:val="both"/>
        <w:rPr/>
      </w:pPr>
      <w:r>
        <w:rPr/>
        <w:t>Мероприятие 3.2. Выявление и поддержка творческой молодежи.</w:t>
      </w:r>
    </w:p>
    <w:p>
      <w:pPr>
        <w:pStyle w:val="Normal"/>
        <w:jc w:val="both"/>
        <w:rPr/>
      </w:pPr>
      <w:r>
        <w:rPr/>
        <w:t>Цель достигнута. Организованы кружки хорового пения, танцевальные.</w:t>
      </w:r>
    </w:p>
    <w:p>
      <w:pPr>
        <w:pStyle w:val="Normal"/>
        <w:jc w:val="both"/>
        <w:rPr/>
      </w:pPr>
      <w:r>
        <w:rPr/>
        <w:t>Мероприятие 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jc w:val="both"/>
        <w:rPr/>
      </w:pPr>
      <w:r>
        <w:rPr/>
        <w:t>Цель достигнута. Проведены тематические вечера, концертные программы, культурные акции.</w:t>
      </w:r>
    </w:p>
    <w:p>
      <w:pPr>
        <w:pStyle w:val="Normal"/>
        <w:jc w:val="both"/>
        <w:rPr/>
      </w:pPr>
      <w:r>
        <w:rPr/>
        <w:t xml:space="preserve">По всем направлениям сохранено количество участников клубных формирований, сохранены количество посетителей библиотек. План проведенных мероприятий в 2011 году выполнен на 97,7% в связи с отсутствием отопления в зрительном зале Ново-Украинского СДК. В 2012 году планируется выполнение плана в полном объеме за счёт увеличения количества мероприятий в летний период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>
          <w:lang w:val="en-US"/>
        </w:rPr>
        <w:t>III</w:t>
      </w:r>
      <w:r>
        <w:rPr/>
        <w:t xml:space="preserve">. Сведения о соответствии результатов фактическим затратам на реализацию Программы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Выполнение программных мероприятий создало условия для улучшения исполнения конституционных прав граждан, сохранения творческого потенциала поселения. Реализация Программы в 2011 году обеспечила доступность культурных ценностей, информации, услуг муниципальных учреждений культуры. Затраты на реализацию Программы соответствуют достигнутым в 2011 году результатам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>
          <w:lang w:val="en-US"/>
        </w:rPr>
        <w:t>IV</w:t>
      </w:r>
      <w:r>
        <w:rPr/>
        <w:t>. Сведения о соответствии фактических показателей реализации Программы показателям, установленным докладами о результативности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Фактические показатели реализации Программы соответствуют показателям, установленным докладами о результативности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>
          <w:lang w:val="en-US"/>
        </w:rPr>
        <w:t>V</w:t>
      </w:r>
      <w:r>
        <w:rPr/>
        <w:t>. Оценка эффективности результатов реализации муниципальной долгосрочной целевой программы «Культура Войновского сельского поселения (2011-2014 годы)»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Для оценки эффективности результатов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Оценка эффективности результатов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 (таблица 2)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/>
        <w:t>Целевые индикаторы и показатели муниципальной долгосрочной целевой программы «Культура Войновского сельского поселения (2011-2014 годы)»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center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263"/>
        <w:gridCol w:w="1440"/>
        <w:gridCol w:w="1260"/>
        <w:gridCol w:w="1440"/>
        <w:gridCol w:w="157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целевых индикаторов и показателе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лановые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значен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значен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011 года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к культурным ценностям, информационным ресурсам и пользованию услугами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Количество экземпляров библиотечного фонда МБУК ВСП «Войновская СБ» на 1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э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1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95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92,1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щений МБУК ВСП «Войновская С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9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2,1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3" w:hRule="atLeast"/>
        </w:trPr>
        <w:tc>
          <w:tcPr>
            <w:tcW w:w="9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Эффективное и рациональное использование топливно-энергетических ресур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ты потребления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т.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1,3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 xml:space="preserve">Экономия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ты потребления природного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ты потребления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Оценка эффективности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процентов</w:t>
            </w:r>
          </w:p>
        </w:tc>
        <w:tc>
          <w:tcPr>
            <w:tcW w:w="4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Анализ реализации Программы в 2011 году показал, что эффективность реализации Программы составила 100%, программные цели и ожидаемые социально-экономические результаты от реализации Программы достигнуты.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54:00Z</dcterms:created>
  <dc:creator>Бурлакова Татьяна Филипповна</dc:creator>
  <dc:description/>
  <cp:keywords/>
  <dc:language>en-US</dc:language>
  <cp:lastModifiedBy>user</cp:lastModifiedBy>
  <cp:lastPrinted>2011-07-12T10:23:00Z</cp:lastPrinted>
  <dcterms:modified xsi:type="dcterms:W3CDTF">2012-03-30T13:23:00Z</dcterms:modified>
  <cp:revision>12</cp:revision>
  <dc:subject/>
  <dc:title>08 июля 2011 года                             № 717                               ст</dc:title>
</cp:coreProperties>
</file>