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ОСТОВСКАЯ ОБЛАСТЬ ЕГОРЛЫКСКИЙ РАЙОН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рта  2012 года                                  № 55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долгосрочной целевой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программе «Благоустройство территории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Войновского сельского поселения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на 2011-2014 годы» по результатам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/>
      </w:pPr>
      <w:r>
        <w:rPr>
          <w:sz w:val="28"/>
          <w:szCs w:val="28"/>
        </w:rPr>
        <w:t>В соответствии с пунктом 5.11 приложения № 1 постановления Администрации Войновского сельского поселения от 14.05.2010 года № 3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>
          <w:sz w:val="28"/>
          <w:szCs w:val="28"/>
        </w:rPr>
        <w:t>1.Утвердить отчет о ходе работ по результатам за 2011 год по муниципальной долгосрочной целевой программе «Благоустройство территории Войновского сельского поселения на 2011-2014 годы», утвержденной постановлением Администрации Войновского сельского поселения от 01 октября 2011 года № 72 «Об утверждении муниципальной долгосрочной целевой программы «Благоустройство территории Войновского сельского поселения на 2011-2014 годы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  Н.И.Кучеров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center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ind w:left="10620" w:firstLine="708"/>
        <w:jc w:val="center"/>
        <w:rPr/>
      </w:pPr>
      <w:r>
        <w:rPr/>
        <w:t>Войновского сельского поселения</w:t>
      </w:r>
    </w:p>
    <w:p>
      <w:pPr>
        <w:pStyle w:val="Normal"/>
        <w:ind w:left="10620" w:firstLine="708"/>
        <w:jc w:val="center"/>
        <w:rPr/>
      </w:pPr>
      <w:r>
        <w:rPr/>
        <w:t>от 30.03.2012г.  №55</w:t>
      </w:r>
    </w:p>
    <w:p>
      <w:pPr>
        <w:pStyle w:val="Normal"/>
        <w:ind w:left="1062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абот по муниципальной долгосрочной целевой программе «Благоустройство территории Войновского сельского поселения на 2011-2014 годы» за 2011 год</w:t>
      </w:r>
    </w:p>
    <w:p>
      <w:pPr>
        <w:pStyle w:val="Normal"/>
        <w:jc w:val="center"/>
        <w:rPr/>
      </w:pPr>
      <w:r>
        <w:rPr/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900"/>
        <w:gridCol w:w="1042"/>
        <w:gridCol w:w="938"/>
        <w:gridCol w:w="736"/>
        <w:gridCol w:w="524"/>
        <w:gridCol w:w="1028"/>
        <w:gridCol w:w="667"/>
        <w:gridCol w:w="820"/>
        <w:gridCol w:w="23"/>
        <w:gridCol w:w="830"/>
        <w:gridCol w:w="7"/>
        <w:gridCol w:w="840"/>
        <w:gridCol w:w="9"/>
        <w:gridCol w:w="843"/>
        <w:gridCol w:w="8"/>
        <w:gridCol w:w="835"/>
        <w:gridCol w:w="934"/>
      </w:tblGrid>
      <w:tr>
        <w:trPr>
          <w:trHeight w:val="113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ивности</w:t>
            </w:r>
          </w:p>
        </w:tc>
        <w:tc>
          <w:tcPr>
            <w:tcW w:w="8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нения</w:t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,%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руб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и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дорожных знаков,грейдир.,очистка от сн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ивоклещевая обрабо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0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ка и вывоз мусора, покос тр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18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ВЕДЕНИЯ О РЕЗУЛЬТАТАХ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 программных мероприятий муниципальной долгосрочной целевой программы «Благоустройство территории Войновского сельского поселения на 2011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рограммы в 2011 году предусматривали, что в сферу благоустройства будет направлено средств бюджета поселения 352,5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ое освоение средств в результате экономии составило  342,9 тыс.руб.</w:t>
      </w:r>
    </w:p>
    <w:p>
      <w:pPr>
        <w:pStyle w:val="Normal"/>
        <w:rPr/>
      </w:pPr>
      <w:r>
        <w:rPr>
          <w:sz w:val="28"/>
          <w:szCs w:val="28"/>
        </w:rPr>
        <w:tab/>
        <w:t>Степень освоения -97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целевом использовании средств бюджет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880"/>
      </w:tblGrid>
      <w:tr>
        <w:trPr>
          <w:trHeight w:val="6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точн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нутрипоселковых дорог и троту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 мест захоро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по благоустрой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ходе и полноте выполнения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бюджета поселения, выделенные на реализацию Программы в 2011 году использовались строго по целевому назначению на выполнение программных мероприятий. Цель достигну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результат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а эффективности результатов реализации Программы производится путем сравнения фактически достигнутых показателе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371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развитие положительных тенденций в создании благоприятной среды жизнедеятельнос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овышение степени удовлетворенности населения уровнем благоустрой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улучшение технического состояния отдельных объектов благоустрой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улучшение санитарного и экологического состояния посел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овышение уровня эстетики посел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ривлечение молодого поколения к участию в благоустройстве посел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Cs w:val="24"/>
    </w:rPr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3:00Z</dcterms:created>
  <dc:creator>Людмила</dc:creator>
  <dc:description/>
  <cp:keywords/>
  <dc:language>en-US</dc:language>
  <cp:lastModifiedBy>user</cp:lastModifiedBy>
  <cp:lastPrinted>2011-03-01T10:24:00Z</cp:lastPrinted>
  <dcterms:modified xsi:type="dcterms:W3CDTF">2012-03-30T13:25:00Z</dcterms:modified>
  <cp:revision>20</cp:revision>
  <dc:subject/>
  <dc:title>проект</dc:title>
</cp:coreProperties>
</file>