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 xml:space="preserve">        </w:t>
      </w: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 марта 2012 г.                                №  56                </w:t>
        <w:tab/>
        <w:tab/>
        <w:t>х.Войнов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0.2010г. № 71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(2011 – 2013 годы)»</w:t>
      </w:r>
    </w:p>
    <w:p>
      <w:pPr>
        <w:pStyle w:val="Normal"/>
        <w:shd w:fill="FFFFFF" w:val="clear"/>
        <w:spacing w:lineRule="exact" w:line="322" w:before="317" w:after="0"/>
        <w:ind w:left="19" w:right="-5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Собрания депутатов Войновского сельского поселения  от 22.03.2012г. № 105 «О внесении изменений в решение Собрания депутатов Войновского сельского поселения от 23.12.2011г. № 93 «О бюджете Войновского сельского поселения Егорлыкского района на 2012год и на плановый период 2013 и 2014 годов», постановлением Администрации Войновского сельского поселения от 14.05.2010г. № 3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Войновского сельского поселения от 01.10.2010г. № 71 «Об утверждении муниципальной долгосрочной целевой программы «Культура Войновского сельского поселения (2011 – 2013 годы)»(пост.№74 от 26,09,2011)</w:t>
        <w:tab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№1 к постановлению от 01.10.2010г. № 71 изложить в редакции согласно приложению № 1 к настоящему постановл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.о.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йновского сельского поселения_________________ Г.А.Сафрон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от 30.03.2012г. № 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747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09.2011г. № 74</w:t>
      </w: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9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01.10.2010г. № 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УЛЬТУРА ВОЙНО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(2011 – 2014 ГОДЫ)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Культура Войновского сельского поселения (2011 – 2014 годы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Культура Войновского сельского поселения (2011 – 2014 годы)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Войновского сельского поселения от 18.03.2010г. №27 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сновные цели  и задачи Программ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 Обеспечение  прав граждан поселения на доступ  к культурным цен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Создание условий для улучшения доступа граждан поселения к    информации и знания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2. Обеспечение свободы творчества и прав граждан поселения на участие в культурной жизн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1. 2.1. Сохранение и развитие творческого потенциал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2.2. Создание условий для участия населения поселения в массовых культурно-зрелищных мероприят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/>
      </w:pPr>
      <w:r>
        <w:rPr>
          <w:sz w:val="28"/>
          <w:szCs w:val="28"/>
        </w:rPr>
        <w:t>паспорт муниципальной долгосрочной целевой программы «Культура Войновск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и этапы реализации Программы. Целевые индикаторы и показ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риложение 1. Целевые индикаторы и показатели муниципальной долгосрочной целевой программы «Культура  Войновского сельского поселения  (2011 – 2014 годы)».</w:t>
      </w:r>
    </w:p>
    <w:p>
      <w:pPr>
        <w:pStyle w:val="Normal"/>
        <w:rPr/>
      </w:pPr>
      <w:r>
        <w:rPr>
          <w:sz w:val="28"/>
          <w:szCs w:val="28"/>
        </w:rPr>
        <w:t>Приложение 2. Система мероприятий по реализации муниципальной долгосрочной целевой программы «Культура Войновск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не имеет под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исторического и культурного наслед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Обеспечение сохранения и использования библиотеч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ыравнивание доступа к услугам учреждений культуры, информации, культурны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едставление населению традиционной народ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сохранения и развития культурного потенци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оспроизводство творческого потенциал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ыявление и поддержка творческ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оздание условий для доступа населения  поселения к российскому культурному наследию, современной культуре, информационным ресур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Войнов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>муниципальные учреждения культуры, подведомственные Администрация Войн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Войновск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6569,1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1567,3 тыс. рублей;</w:t>
      </w:r>
    </w:p>
    <w:p>
      <w:pPr>
        <w:pStyle w:val="Normal"/>
        <w:rPr/>
      </w:pPr>
      <w:r>
        <w:rPr>
          <w:sz w:val="28"/>
          <w:szCs w:val="28"/>
        </w:rPr>
        <w:t>2012 год – 1419,6 тыс. рублей;</w:t>
      </w:r>
    </w:p>
    <w:p>
      <w:pPr>
        <w:pStyle w:val="Normal"/>
        <w:rPr/>
      </w:pPr>
      <w:r>
        <w:rPr>
          <w:sz w:val="28"/>
          <w:szCs w:val="28"/>
        </w:rPr>
        <w:t>2013 год – 1747,4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год – 1834,8 тыс. рублей.</w:t>
      </w:r>
    </w:p>
    <w:p>
      <w:pPr>
        <w:pStyle w:val="Normal"/>
        <w:rPr/>
      </w:pPr>
      <w:r>
        <w:rPr>
          <w:sz w:val="28"/>
          <w:szCs w:val="28"/>
        </w:rPr>
        <w:t>Средства направляются на финансовое обеспечение выполнения муниципального задания муниципальными учреждениями культуры, в том числе:</w:t>
      </w:r>
    </w:p>
    <w:p>
      <w:pPr>
        <w:pStyle w:val="Normal"/>
        <w:rPr/>
      </w:pPr>
      <w:r>
        <w:rPr>
          <w:sz w:val="28"/>
          <w:szCs w:val="28"/>
        </w:rPr>
        <w:t>учреждения клубного типа – 4771,4 тыс. руб.;</w:t>
      </w:r>
    </w:p>
    <w:p>
      <w:pPr>
        <w:pStyle w:val="Normal"/>
        <w:rPr/>
      </w:pPr>
      <w:r>
        <w:rPr>
          <w:sz w:val="28"/>
          <w:szCs w:val="28"/>
        </w:rPr>
        <w:t>библиотека – 1718,8 тыс. руб.;</w:t>
      </w:r>
    </w:p>
    <w:p>
      <w:pPr>
        <w:pStyle w:val="Normal"/>
        <w:rPr/>
      </w:pPr>
      <w:r>
        <w:rPr>
          <w:sz w:val="28"/>
          <w:szCs w:val="28"/>
        </w:rPr>
        <w:t>проведение социально-значимых мероприятий – 36,5 тыс. руб.;</w:t>
      </w:r>
    </w:p>
    <w:p>
      <w:pPr>
        <w:pStyle w:val="Normal"/>
        <w:rPr/>
      </w:pPr>
      <w:r>
        <w:rPr>
          <w:sz w:val="28"/>
          <w:szCs w:val="28"/>
        </w:rPr>
        <w:t>комплектование книжных фондов библиотеки – 16,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жидаемые конечные результаты реализации Программы</w:t>
      </w:r>
      <w:r>
        <w:rPr>
          <w:sz w:val="28"/>
          <w:szCs w:val="28"/>
        </w:rPr>
        <w:t xml:space="preserve">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ние единого культурного пространства, создание условий для выравнивания доступности населения к культурным ценностям, информационным ресурсам и пользованию услугами учреждений куль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хранение количества посещений  библиотек на уровне 9453 человек в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дельный вес населения, участвующего в платных культурно-досуговых мероприятиях, проводимых муниципальными учреждениями культуры, достигнет 0,0 проц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экземпляров новых поступлений в библиотечный фонд на 1 тыс. человек населения достигнет 0,</w:t>
      </w:r>
      <w:r>
        <w:rPr>
          <w:color w:val="FF0000"/>
          <w:sz w:val="28"/>
          <w:szCs w:val="28"/>
        </w:rPr>
        <w:t>01</w:t>
      </w:r>
      <w:r>
        <w:rPr>
          <w:sz w:val="28"/>
          <w:szCs w:val="28"/>
        </w:rPr>
        <w:t xml:space="preserve">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развития культурного потенциала: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>сохранение количества участников клубных формирований</w:t>
      </w:r>
      <w:r>
        <w:rPr>
          <w:sz w:val="28"/>
          <w:szCs w:val="28"/>
        </w:rPr>
        <w:t xml:space="preserve"> (в том числе любительских объединений и </w:t>
      </w:r>
      <w:r>
        <w:rPr>
          <w:spacing w:val="-2"/>
          <w:sz w:val="28"/>
          <w:szCs w:val="28"/>
        </w:rPr>
        <w:t>формирований самодеятельного народного творчества)</w:t>
      </w:r>
      <w:r>
        <w:rPr>
          <w:sz w:val="28"/>
          <w:szCs w:val="28"/>
        </w:rPr>
        <w:t xml:space="preserve"> на уровне 140 человек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Вой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от 09.10.1992г. № 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и национальной самобытности на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уя конституционные права граждан в сфере культуры,  Администрация Войновского сельского поселения сталкивается с такими системными проблемами, ка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ата частью населения, особенно молодежью, основ традиционной народно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ение специалистов,  работающих в сфере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копившиеся за последние 20 лет проблемы в сфере культуры  значительно превышают возможности бюджета Войновского сельского поселения по их решению. Сфера культуры, традиционно ориентированная на государственную финансовую поддержку и получавшая ее по остаточному принципу, оказалась наименее подготовленной к рыночной эконом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ормы системы государственного управления, проводимые в Российской Федерации, привели к перераспределению расходных полномочий в сфере культуры между уровнями. Их результатом явилось включение базовых общественных услуг культуры, в сферу расходных полномочий поселения, которое, как показывает анализ, не имеет достаточных средств для реализации полномочий в сфере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сокий уровень качества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ежи и в целом оказывает негативное влияние на социальное самосознание населения, особенно в условиях экономического кризи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поселения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 часть затрат, связанных с реализацией Программы, приходится на исполнение  муниципального  задания муниципальными учреждениями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и этап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целевые индикаторы и показ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бор целей Программы основывается на статьях 29, 44 Конституции Российской Федерации, стратегических целях социально-экономического развития Войновского сельского поселения Егорлыкского района, анализе экономической и правовой среды функционирования организац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целями Программ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 Обеспечение прав граждан поселения на доступ к культурным ценностя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льтура Войновского сельского поселения имеет глубокие исторические  корни, в основе которых стоят традиции народов, населяющих наше поселение. Различные исторические этапы, через которые проходил донской край, оставили свой след в формировании его культурного наслед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 и использования объектов исторического и культурного наследия, библиотечного фонда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достигае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я в надлежащем состоянии объектов культурного наследия муниципальной 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льзователей библиотеки; перевода части информационных ресурсов библиотеки в электронную форму, развития систем обмена информацией с помощью электронных с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еспечение  свободы творчества и прав граждан поселения на участие в культурной жизн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числа формирований клубного типа и числа участников в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 новых концер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естивалей, праздников, культурных акций  и выстав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держки  самодеятельных коллективов,  в части участия их в конкурсах, фестивалях, культурных акциях, проводимых в районе,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расширение услуг по организационному, методическому, информационному обеспечению и творческому воплощению  проектов в сфере традиционной народной культуры, любительского искусства, социокультурной деятельности, аналитическому обобщению творческих, досуговых мероприят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оспроизводство творческого потенциала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и поддержка творческой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доступа населения поселения к российскому и мировому культурным наследиям, современной культуре, информационным ресурсам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Стратегические цели, тактические задачи, направленные на выполнение Программы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01"/>
        <w:gridCol w:w="809"/>
        <w:gridCol w:w="858"/>
        <w:gridCol w:w="857"/>
        <w:gridCol w:w="866"/>
        <w:gridCol w:w="874"/>
        <w:gridCol w:w="874"/>
        <w:gridCol w:w="868"/>
        <w:gridCol w:w="29"/>
        <w:gridCol w:w="814"/>
        <w:gridCol w:w="36"/>
        <w:gridCol w:w="1005"/>
      </w:tblGrid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34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0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0</w:t>
            </w:r>
          </w:p>
        </w:tc>
        <w:tc>
          <w:tcPr>
            <w:tcW w:w="3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беспечение прав граждан поселения на доступ к культурным ценностям</w:t>
            </w:r>
          </w:p>
        </w:tc>
      </w:tr>
      <w:tr>
        <w:trPr/>
        <w:tc>
          <w:tcPr>
            <w:tcW w:w="10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. Создание условий для улучшения доступа граждан поселения к информации и знаниям.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книговыдач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ьзователей библиотеко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0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беспечение свободы творчества и прав граждан поселения на участие в культурной жизни.</w:t>
            </w:r>
          </w:p>
        </w:tc>
      </w:tr>
      <w:tr>
        <w:trPr/>
        <w:tc>
          <w:tcPr>
            <w:tcW w:w="10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охранение и развитие творческого потенциала поселения</w:t>
            </w:r>
          </w:p>
        </w:tc>
      </w:tr>
      <w:tr>
        <w:trPr>
          <w:trHeight w:val="124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формирований клубного типа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участников в ни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здание условий для участия населения поселения в массовых культурно-зрелищных мероприятиях.</w:t>
            </w:r>
          </w:p>
        </w:tc>
      </w:tr>
      <w:tr>
        <w:trPr>
          <w:trHeight w:val="42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роприят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ые индикаторы  приведены в Приложении 1 к программ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программных мероприятий приведена в приложении 2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сурсы Программы будут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учреждениями культуры  муниципального 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у финансирования Программы составляют средства  бюджета  Войновского сельского поселения. Из них: 94,0 процента приходится на выполнение муниципального  задания, 6,0 процента средств предусмотрено на проведение фестивалей, праздников, конкурсов, культурных акций, мероприятий, способствующих сохранению, возрождению и развитию национальной культуры (социально значимые мероприятия),  комплектование библиотечного фонда- 0,5 проц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ей реализации Программы Администрация Войновского сельского поселения руководствуется следующими нормативно-правовыми актами: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1.  Конституция Российской Федерации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  «Основы законодательства Российской Федерации о культуре» от 09.10.1992 № 3612-1; 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3.   Федеральный закон Российской Федерации от 29.12.1994 № 78-ФЗ «О библиотечном деле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4.   Федеральный закон  Российской Федерации от 25.06.2002 № 73-ФЗ 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 xml:space="preserve">5.   Федеральный закон Российской Федерации от 21.12.1994 № 69-ФЗ 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«О пожарной безопасност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6   Постановление</w:t>
      </w:r>
      <w:r>
        <w:rPr>
          <w:sz w:val="28"/>
          <w:szCs w:val="28"/>
        </w:rPr>
        <w:t xml:space="preserve"> Правительства Российской Федерации от 08.12.2005 № 740 «О федеральной целевой программе Культура России (2006-20</w:t>
      </w:r>
      <w:r>
        <w:rPr>
          <w:color w:val="000000"/>
          <w:sz w:val="28"/>
          <w:szCs w:val="28"/>
        </w:rPr>
        <w:t>11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годы)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7.   Распоряжение</w:t>
      </w:r>
      <w:r>
        <w:rPr>
          <w:sz w:val="28"/>
          <w:szCs w:val="28"/>
        </w:rPr>
        <w:t xml:space="preserve"> Правительства Российской Федерации от 03.07.1996 № 1063-р «О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циальных нормах и нормативах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8.  Областной закон от 22.10.2004 г № 177-ЗС « О культуре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>
          <w:sz w:val="28"/>
          <w:szCs w:val="28"/>
        </w:rPr>
      </w:pPr>
      <w:r>
        <w:rPr>
          <w:sz w:val="28"/>
          <w:szCs w:val="28"/>
        </w:rPr>
        <w:t>9. Распоряжение Администрации Ростовской области от 23.11.2009г. «Об утверждении Областной долгосрочной  целевой программы «Культура Дона (2010 – 2012 годы)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/>
      </w:pPr>
      <w:r>
        <w:rPr>
          <w:sz w:val="28"/>
          <w:szCs w:val="28"/>
        </w:rPr>
        <w:t>10. Постановление Администрации Войновского сельского поселения от 14.05.2010 г. №31  «О порядке 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Войнов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 контрактов, заключенных в соответствии с законодательством о размещении заказов на поставки товаров, выполнение работ, оказание услуг для  муни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й, порядка и правил, утвержденных федеральными, областными, районными и нормативными правовыми актам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у приказов, положений, смет, программ, утвержденных Администрацией Войновского сельского поселения, в части проводим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социальных послед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выполнении всех программных мероприятий в Войновском сельском поселении  будут улучшены условия исполнения конституционных прав граждан, сохранен и приумножен творческий потенциал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ючевые показатели, характеризующие состояние культуры, по итогам реализации Программы в 2014 году изменятся следующим образом:</w:t>
      </w:r>
    </w:p>
    <w:p>
      <w:pPr>
        <w:pStyle w:val="Normal"/>
        <w:ind w:firstLine="720"/>
        <w:rPr/>
      </w:pPr>
      <w:r>
        <w:rPr>
          <w:sz w:val="28"/>
          <w:szCs w:val="28"/>
        </w:rPr>
        <w:t>удельный вес населения, участвующего в культурно-досуговых мероприятиях, проводимых муниципальными учреждениями культуры, и в работе любительских объединений, составит 9,4 проц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экземпляров библиотечного фонда в расчете на 1 000 человек составит 18733 экземпля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социальных последствий при реализации Программы осуществляе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2" w:type="dxa"/>
        <w:jc w:val="center"/>
        <w:tblInd w:w="0" w:type="dxa"/>
        <w:tblLayout w:type="fixed"/>
        <w:tblCellMar>
          <w:top w:w="28" w:type="dxa"/>
          <w:left w:w="170" w:type="dxa"/>
          <w:bottom w:w="28" w:type="dxa"/>
          <w:right w:w="170" w:type="dxa"/>
        </w:tblCellMar>
      </w:tblPr>
      <w:tblGrid>
        <w:gridCol w:w="4926"/>
        <w:gridCol w:w="5166"/>
      </w:tblGrid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х последствий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5009"/>
        <w:gridCol w:w="5253"/>
      </w:tblGrid>
      <w:tr>
        <w:trPr>
          <w:tblHeader w:val="true"/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на 1 000 человек населения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/ количество населения  х 1 000 человек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библиотек 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осещений библиотек определяется путем суммирования количества посещений за 1 год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государственными муниципальными учреждениями культуры, и в работе любительских объединений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 участников клубных формирований + число посетителей платных мероприятий) / число жителей поселения х 100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4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ьзование средств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в знаменателе – количество индикаторов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1 + х2……… + х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показателя эффективно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– реализация Программы считается 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е 100 процентов – реализация Программы считается не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100 процентов – реализация Программы считается наиболее эффектив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эффект от реализации Программы</w:t>
        <w:br/>
        <w:t>выражается 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обеспечении сохранности объектов культурного наследия Войновского сельского пос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и единого культурного пространства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вободы творчества и прав граждан на участие в культурной жизн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747" w:gutter="0" w:header="0" w:top="70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sectPr>
          <w:type w:val="nextPage"/>
          <w:pgSz w:w="11906" w:h="16838"/>
          <w:pgMar w:left="720" w:right="567" w:gutter="0" w:header="0" w:top="709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е «Культура Войнов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(2011 – 2014 годы)»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индикаторы и показатели муниципальной долгосроч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ультура Войновского сельского поселения 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225"/>
        <w:gridCol w:w="934"/>
        <w:gridCol w:w="1080"/>
        <w:gridCol w:w="1800"/>
        <w:gridCol w:w="1290"/>
        <w:gridCol w:w="1365"/>
        <w:gridCol w:w="1150"/>
        <w:gridCol w:w="60"/>
        <w:gridCol w:w="1012"/>
      </w:tblGrid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ей Программы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0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оказатель 201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00"/>
        <w:gridCol w:w="5220"/>
        <w:gridCol w:w="806"/>
        <w:gridCol w:w="94"/>
        <w:gridCol w:w="1130"/>
        <w:gridCol w:w="1750"/>
        <w:gridCol w:w="1260"/>
        <w:gridCol w:w="1260"/>
        <w:gridCol w:w="1260"/>
        <w:gridCol w:w="1080"/>
      </w:tblGrid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создание условий для выравнивания доступа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ультурным ценностям, информационным ресурсам и пользованию услугами учреждений культуры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экземпляров библиотечного фонда МУК СП «Войновская СБ»</w:t>
              <w:br/>
              <w:t>на 1000 человек на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осещений МУК СП «Войновская СБ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   учреждениями  культуры, и в работе любительских объедин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 рациональное использование топливно-энергетических ресурсо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электроэнерг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природного газ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водоснабж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е «Культура Войн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(2011 – 2014 годы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по реализации муниципальной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Войновского сельского поселения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4974"/>
        <w:gridCol w:w="1169"/>
        <w:gridCol w:w="1946"/>
        <w:gridCol w:w="1097"/>
        <w:gridCol w:w="1383"/>
        <w:gridCol w:w="1413"/>
        <w:gridCol w:w="1237"/>
        <w:gridCol w:w="1240"/>
      </w:tblGrid>
      <w:tr>
        <w:trPr>
          <w:trHeight w:val="2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-пол-нения (год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6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4934"/>
        <w:gridCol w:w="1172"/>
        <w:gridCol w:w="1954"/>
        <w:gridCol w:w="1102"/>
        <w:gridCol w:w="1391"/>
        <w:gridCol w:w="1419"/>
        <w:gridCol w:w="1242"/>
        <w:gridCol w:w="1244"/>
      </w:tblGrid>
      <w:tr>
        <w:trPr>
          <w:tblHeader w:val="true"/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41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муниципальными учреждениями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0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ЕР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5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СП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5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-значимых мероприятий (МУК ЕР «Войновский СДК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 (МУК СП «Войновск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а на имущество организаций и земельного налога учреждениями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учение использованию информационно-коммуникационных технологий работников муниципальных учреждений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К СП «Войновск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.-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.ср.-1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доступа общедоступных муниципальных библиотек к сети Интерн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К СП «Войновск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.-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.ср.-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9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709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18:00Z</dcterms:created>
  <dc:creator>OK</dc:creator>
  <dc:description/>
  <cp:keywords/>
  <dc:language>en-US</dc:language>
  <cp:lastModifiedBy>user</cp:lastModifiedBy>
  <cp:lastPrinted>2012-04-06T12:07:00Z</cp:lastPrinted>
  <dcterms:modified xsi:type="dcterms:W3CDTF">2012-04-06T08:08:00Z</dcterms:modified>
  <cp:revision>26</cp:revision>
  <dc:subject/>
  <dc:title>ПАСПОРТ</dc:title>
</cp:coreProperties>
</file>