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ВОЙН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24"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ДМИНИСТРАЦИЯ ВОЙНОВСКОГО СЕЛЬСКОГО ПОСЕЛЕНИЯ</w:t>
      </w:r>
    </w:p>
    <w:p>
      <w:pPr>
        <w:pStyle w:val="Normal"/>
        <w:shd w:fill="FFFFFF" w:val="clear"/>
        <w:spacing w:before="10" w:after="0"/>
        <w:ind w:left="24"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9 июня 2012 г.</w:t>
        <w:tab/>
        <w:tab/>
        <w:t xml:space="preserve">           № 73            </w:t>
        <w:tab/>
        <w:t xml:space="preserve">                  х. Войн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ЕДОСТАВЛЕНИЯ СУБСИДИЙ ИЗ БЮДЖ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ОВСКОГО СЕЛЬСКОГО ПОСЕЛЕНИЯ ЕГОРЛЫКСКОГО РАЙОНА МУНИЦИПАЛЬНОМУ УНИТАРНОМУ ПРЕДПРИЯТИЮ «ИСТОЧНИК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решением Собрания депутатов Войновского сельского поселения «Об утверждении Положения о бюджетном процессе в муниципальном образовании «Войновское сельское поселение» от 05.07.2010г. №48 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предоставления субсидий из бюджета Войновского сельского поселения Егорлыкского района муниципальному унитарному предприятию «Источник» в соответствии с приложением к настоящему постановл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становление применяется в случае, если решением Собрания депутатов Войновского сельского поселения об утверждении бюджета поселения на соответствующий год предусмотрены субсидии муниципальному унитарному предприят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официального опубликования в информационном бюллетене "Муниципальный вестник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Главы Администрации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овского сельского поселения                                  Г.А.Сафронов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 вносит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ктор экономики и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43204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овского сельског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6.2012 N 7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ЕДОСТАВЛЕНИЯ СУБСИДИЙ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БЮДЖЕТА ВОЙНОВСКОГО СЕЛЬСКОГО ПОСЕЛЕНИЯ ЕГОРЛЫКСКОГО РАЙОНА МУНИЦИПАЛЬНОМУ УНИТАРНОМУ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Ю «ИСТОЧНИК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порядок предоставления субсидий из бюджета Войновского сельского поселения Егорлыкского района муниципальному унитарному предприятию «Источник», (далее - субсиди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Субсидии муниципальному унитарному предприятию «Источник» выделяются на возмещение затрат по содержанию объектов водоснабжения на следующие цел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содержание и ремонт систем водоснабжения (содержание, капитальный ремонт, текущий ремонт и техническое обслуживание систем водоснабжения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ашение задолженности образовавшейся в процессе финансово-хозяйственной деятель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Субсидии предоставляются муниципальному унитарному предприятию с учетом критериев отбор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 работ, на который предоставляется субсидия, предусмотрен уставной деятельностью предприят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роизводственной базы и квалифицированных работник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лавным распорядителем средств бюджета Войновского сельского поселения по предоставлению субсидий муниципальному унитарному предприятию «Источник» является Администрация Войновского сельского по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едоставление субсидий муниципальному унитарному предприятию «Источник»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 Администрация Войновского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Муниципальное унитарное предприятие «Источник», претендующее на получение субсидии, в течение пяти дней со дня принятия настоящего Положения предоставляет в Администрацию Войновского сельского следующие документ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акт об образовавшейся задолженности и причинах ее образ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исполненных муниципальных договоров, заверенных в установленном порядк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 Администрация Войновского сельского поселения  в течение двух дней со дня принятия решения уведомляет муниципальное унитарное предприятие «Источник» о принятом решении по вопросу предоставления субсид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. Муниципальные унитарное предприятие «Источник» в течение пяти дней после получения уведомлений об объемах предоставления субсидии заключают соответственно с Администрацией Войновского сельского поселения договоры на предоставление субсид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говоре на предоставление субсидии в обязательном порядке предусматриваются условия ответственности за целевое, эффективное и своевременное использование или неиспользование выделяемых субсид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прилагаются смета на выполнение работ, график выполнения работ, график финансирования работ, дефектная ведомость (акт) или техническое зада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. Предоставление субсидий производится на основании сводной бюджетной росписи, бюджетной сметы Администрации Войновского сельского поселения в пределах лимитов бюджетных обязательст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0. Для получения субсидий муниципальное унитарное предприятие «Источник» представляет в Администрацию Войновского сельского поселения следующие документы (при наличии)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заявки на предоставление субсидий (в срок до 25 числа месяца, предшествующего планируемому) для включения в кассовый план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кты о приемке выполненных работ формы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 КС-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правки о стоимости выполненных работ и затрат формы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N КС-3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четы по фонду оплаты труда и обязательных налоговых и неналоговых платежей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1. Администрация Войновского сельского поселения в течение 5 дней осуществляют проверку выполнения работ и перечисляет субсидии муниципальному унитарному предприятию «Источник»  в установленном для исполнения бюджета поселения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 Средства субсидий носят целевой характер и не могут быть использованы на другие цел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нитарное предприятие несёт ответственность в соответствии с Бюджетным кодексом Российской Федерации ст. за целевое и эффективное использование выделенных субсид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ойновского сельского поселения осуществляют контроль за целевым использованием субсид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выявлении факта нецелевого использования выделенных субсидий Администрация Войновского сельского поселения уведомляет муниципальное унитарное предприятие о возврате субсидии, использованной не по целевому назначению, в бюджет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унитарное предприятие в течение месяца со дня получения уведомления производит возврат в бюджет поселения субсидии, использованной не по целевому назначению, в полном объеме с выплатой пени в размере 1/300 ставки рефинансирования Центрального банка Российской Федерации за каждый день со дня ее поступления на счет муниципального унитарного предприятия до дня ее возврата.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пециалист первой категории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 правовой и кадровой работе                           А.Н.Брагин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0DD3961C5253934CFD86CA5ABF6CD58E09FB03A47C3D9FE5B11F1B5955503EE204A92BFAE9b2z8I" TargetMode="External"/><Relationship Id="rId3" Type="http://schemas.openxmlformats.org/officeDocument/2006/relationships/hyperlink" Target="consultantplus://offline/ref=7B0DD3961C5253934CFD98C74CD333D08903A20AAF7330CCBDEE44460E5C5A69A54BF069BAE421B5C1B681b7zAI" TargetMode="External"/><Relationship Id="rId4" Type="http://schemas.openxmlformats.org/officeDocument/2006/relationships/hyperlink" Target="consultantplus://offline/ref=7B0DD3961C5253934CFD86CA5ABF6CD58D0EFF07AF706095EDE813195E5A0F29E54DA52AFEE823bBz0I" TargetMode="External"/><Relationship Id="rId5" Type="http://schemas.openxmlformats.org/officeDocument/2006/relationships/hyperlink" Target="consultantplus://offline/ref=7B0DD3961C5253934CFD86CA5ABF6CD58D0EFF07AF706095EDE813195E5A0F29E54DA52AFEEB22bBz6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51:00Z</dcterms:created>
  <dc:creator>Шепенко</dc:creator>
  <dc:description/>
  <cp:keywords/>
  <dc:language>en-US</dc:language>
  <cp:lastModifiedBy>user</cp:lastModifiedBy>
  <cp:lastPrinted>2012-07-04T14:58:00Z</cp:lastPrinted>
  <dcterms:modified xsi:type="dcterms:W3CDTF">2012-07-04T11:58:00Z</dcterms:modified>
  <cp:revision>15</cp:revision>
  <dc:subject/>
  <dc:title>АДМИНИСТРАЦИЯ ГОРОДА РОСТОВА-НА-ДОНУ</dc:title>
</cp:coreProperties>
</file>