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РОССИЙСКАЯ ФЕДЕРАЦИЯ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szCs w:val="28"/>
        </w:rPr>
        <w:t>«ВОЙНОВСКОЕ СЕЛЬСКОЕ ПОСЕЛЕНИЕ»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szCs w:val="28"/>
        </w:rPr>
        <w:t>АДМИНИСТРАЦИЯ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08"/>
        <w:gridCol w:w="3957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« 13 » июля 2012  года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right="4196" w:hanging="0"/>
        <w:outlineLvl w:val="0"/>
        <w:rPr/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ых услуг 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и законами 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Жилищным Кодексом Российской Федерации, постановлением Администрации Войновского сельского поселения  от 27.02.2012 № 27 «Об утверждении Порядка разработки и утверждения Административных регламентов  предоставления муниципальных услуг (исполнения муниципальных функций) в Войновском сельском поселении» Уставом муниципального образования «Войновское сельское поселение»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right="-185" w:hanging="0"/>
        <w:jc w:val="both"/>
        <w:outlineLvl w:val="0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ых услуг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информацию об утверждении Административного регламента в информационном  бюллетене  Войновского сельского поселения  «Муниципальный  вестник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Войновског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                                   Н.И. Кучеров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ект вносит: специалист первой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категории Тяпкина И.В.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йн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3.07.2012 № 79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й регламент предоставления</w:t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exact" w:line="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-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Общие положения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Административный регламент Администрации Войновского сельского поселения предоставления муниципальной услуги </w:t>
      </w: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  <w:r>
        <w:rPr>
          <w:color w:val="000000"/>
          <w:sz w:val="28"/>
          <w:szCs w:val="28"/>
        </w:rPr>
        <w:t xml:space="preserve"> (далее муниципальная услуга) определяет сроки и последовательность действий (административных процедур) сектора муниципального хозяйства, а также порядок взаимодействия с федеральными органами исполнительной власти, органами исполнительной власти субъектов Российской Федерации, органами местного самоуправления при приеме заявлений и выдачи документов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Прием заявлений и выдача документов по результатам рассмотрения представленных заявлений осуществляется Администрацией Войновского  сельского поселения  на основа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Жилищный кодекс Российской Федерации от 29.12.2004 № 188-ФЗ</w:t>
        </w:r>
      </w:hyperlink>
      <w:r>
        <w:rPr>
          <w:sz w:val="28"/>
          <w:szCs w:val="28"/>
        </w:rPr>
        <w:t xml:space="preserve"> (п.4 ст.26) а также Устава Войн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>1.3.Администрация Войновского сельского поселения реализует полномочия по предоставлению муниципальной услуги через специалиста первой категории по ЖКХ Администрации Войновского сельского поселения. При оказании муниципальной услуги Администрация Войновского сельского поселения взаимодействует 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ой государственной регистрации кадастра и картографии (Росреестр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ариальные конто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технической инвентар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4.Получателями муниципальной услуги являются юридические и физические лица, изъявившие желание получить документы о согласовании переустройства и (или) перепланировки жилого помещения на территории Войновского сельского поселения, обратившиеся с письменным заявлением, поданным лично или через законного представител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получении муниципальной услуги заявитель может использовать универсальную электронную карт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Наименование органа, предоставляющего муниципальную услугу: Администрация Войновского сельского поселения. Почтовый адрес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47676, Ростовская область, Егорлыкский район, хутор Войнов, улица Садовая, дом 3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 Войновского сельского поселения: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едельник, вторник, среда, четверг, пятница: с 8.00 до 17.0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посетителей:  понедельник, вторник, среда, четверг: с 8.00 до 12.00, с 14.00 до 17.0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ефон: (факс) 8 (86370) 43-1-42 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10107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Юридическим фактом, являющимся основанием для начала действия, служит регистрация заявления в Администрации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– выдача документов о согласовании документов о согласовании переустройства и перепланировки жилого помещения, либо выдача уведомления об отказе в оформлении документов по указанной услуге - в случаях, предусмотренных пунктом 2.8 административного регламента.</w:t>
      </w:r>
    </w:p>
    <w:p>
      <w:pPr>
        <w:pStyle w:val="Normal"/>
        <w:spacing w:lineRule="exact" w:line="260"/>
        <w:ind w:firstLine="851"/>
        <w:jc w:val="both"/>
        <w:rPr/>
      </w:pPr>
      <w:r>
        <w:rPr>
          <w:sz w:val="28"/>
          <w:szCs w:val="28"/>
        </w:rPr>
        <w:t>2.4.Срок предоставления муниципальной услуги устанавливается с момента обращения заинтересованного лица до момента окончания предоставления муниципальной услуги. Срок осуществления процедуры выдачи либо отказа в выдаче документов о согласовании переустройства и (или) перепланировки жилого помещения составляет не более 45 дней со дня предоставления заявления и необходимых документов в Администрацию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Жилищный кодекс Российской Федерации от 29.12.2004 № 188-ФЗ</w:t>
        </w:r>
      </w:hyperlink>
      <w:r>
        <w:rPr>
          <w:sz w:val="28"/>
          <w:szCs w:val="28"/>
        </w:rPr>
        <w:t xml:space="preserve"> (п.4 ст.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Для получения согласования заявитель подает Заявление о переустройстве и (или) перепланировке п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. Согласно Жилищного Кодекса Российской Федерации также требуются следующие документы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устраиваемое и (или) перепланируемое жилое помещени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.</w:t>
      </w:r>
    </w:p>
    <w:p>
      <w:pPr>
        <w:pStyle w:val="ConsPlus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переустраиваемого и (или) перепланируемого жилого помещ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1276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подается с описью прилагаемых к заявлению документов. Документы, прилагаемые к заявлению, подаются в одном экземпляре. Не допускается требовать от заявите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и настоящим раздел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Ростовской области, муниципальными правовыми актами, за исключением документов, включенных в определенны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от 27 июля 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тдел строительства, архитектуры и территориального развития по собственной инициати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color w:val="000000"/>
          <w:sz w:val="28"/>
          <w:szCs w:val="28"/>
        </w:rPr>
        <w:t>осуществление действий, в том числе согласований, необходимых для получения муниципальных услуг и связанных с обращением в иные государственные органы, организации, за исключением получения услуг, включенных в перечни, указанные в части 1 статьи 9</w:t>
      </w:r>
      <w:r>
        <w:rPr>
          <w:sz w:val="28"/>
          <w:szCs w:val="28"/>
        </w:rPr>
        <w:t xml:space="preserve"> Федерального закона от 27 июля 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надлежащее оформление заявления (отсутствие сведений о застройщике, подписи заявителя);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представления определенных в пункте 2.6.1 настоящего регламента документов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я документов в ненадлежащий орган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огласно Жилищного кодекса Российской Федерации  прием заявлений и выдача документов о согласовании переустройства и (или) перепланировки жилого помещения предоставляется заявителю без взимания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Регистрация запроса заявителя о предоставлении муниципальной услуги осуществляется в день </w:t>
      </w:r>
      <w:r>
        <w:rPr>
          <w:color w:val="000000"/>
          <w:sz w:val="28"/>
          <w:szCs w:val="28"/>
        </w:rPr>
        <w:t>его при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Показатели доступности и качества муниципальных услуг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outlineLvl w:val="2"/>
        <w:rPr/>
      </w:pPr>
      <w:r>
        <w:rPr>
          <w:color w:val="000000"/>
          <w:sz w:val="28"/>
          <w:szCs w:val="28"/>
        </w:rPr>
        <w:t>снижение излишнего взаимодействия заявителя с должностными лицами при предоставлении муниципальной услуги, уменьшение продолжительности взаимодейств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сутствие жалоб потребителей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.1.</w:t>
      </w:r>
      <w:r>
        <w:rPr>
          <w:color w:val="000000"/>
          <w:sz w:val="28"/>
          <w:szCs w:val="28"/>
        </w:rPr>
        <w:t xml:space="preserve"> Прием заявителей осуществляется в специально выделенных для этих целей помещениях. В помещениях для работы с заявителями размещаются информационные стенд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работника, осуществляющего предоставление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, технического переры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Состав административных процеду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Прием и регистрац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Рассмотрение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Подготовка, оформление и согласование, выдача документов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Последовательность административных процеду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</w:t>
      </w:r>
      <w:r>
        <w:rPr>
          <w:color w:val="000000"/>
          <w:sz w:val="28"/>
          <w:szCs w:val="28"/>
        </w:rPr>
        <w:t xml:space="preserve"> Основанием для начала предоставления муниципальной услуги является регистрация заявления о </w:t>
      </w:r>
      <w:r>
        <w:rPr>
          <w:sz w:val="28"/>
          <w:szCs w:val="28"/>
        </w:rPr>
        <w:t xml:space="preserve"> выдаче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2.Прием заявлений и документов для получения </w:t>
      </w:r>
      <w:r>
        <w:rPr>
          <w:sz w:val="28"/>
          <w:szCs w:val="28"/>
        </w:rPr>
        <w:t>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информирование и консультации производятся в Администрации Войновского сельского поселения  по адресу: х. Войнов</w:t>
      </w:r>
      <w:r>
        <w:rPr>
          <w:sz w:val="28"/>
          <w:szCs w:val="28"/>
        </w:rPr>
        <w:t>, ул. Садовая, 30 здание Администрации Войновского сельского поселения 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ремя приема заявлений, </w:t>
      </w:r>
      <w:r>
        <w:rPr>
          <w:sz w:val="28"/>
          <w:szCs w:val="28"/>
        </w:rPr>
        <w:t>и выдача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(отказа в выдаче документов о согласовании переустройства и (или) перепланировки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323"/>
      </w:tblGrid>
      <w:tr>
        <w:trPr>
          <w:trHeight w:val="108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5"/>
              <w:jc w:val="center"/>
              <w:rPr/>
            </w:pPr>
            <w:r>
              <w:rPr>
                <w:sz w:val="28"/>
                <w:szCs w:val="28"/>
              </w:rPr>
              <w:t>с 8.00-17.00, перерыв с 12.00-14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3.Должностное лицо Администрации Войновского сельского поселения, являющееся ответственным за прием документов, проверяет комплектность документов, прилагаемых к заявлению, на соответствие описи (срок выполнения действия не более 30 минут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4.В случае соответствия представленного комплекта документов описи должностное лицо, ответственное за прием документов, регистрирует и передает заявление Главе Войн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5.В случае, если специалисту первой категории по ЖКХ Администрации Войновского сельского поселения представлены документы на жилое помещение и данное жилое помещения  не входит в его полномочия, должностное лицо, ответственное за рассмотрение документов о </w:t>
      </w:r>
      <w:r>
        <w:rPr>
          <w:sz w:val="28"/>
          <w:szCs w:val="28"/>
        </w:rPr>
        <w:t>выдаче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уведомляет в письменной форме заявителя о данном факте, и документы подлежат возвращению заявителю по его письменному заявл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6. В течение 1 рабочего дня с момента получения заявления с резолюцией Главы Войновского сельского поселения, назначается должностное лицо ответственное за рассмотрение документов о выдаче д</w:t>
      </w:r>
      <w:r>
        <w:rPr>
          <w:sz w:val="28"/>
          <w:szCs w:val="28"/>
        </w:rPr>
        <w:t>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7.Должностное лицо (специалист первой категории по ЖКХ) Администрации Войновского сельского поселения, назначенное ответственным за рассмотрение документов о выдаче </w:t>
      </w:r>
      <w:r>
        <w:rPr>
          <w:sz w:val="28"/>
          <w:szCs w:val="28"/>
        </w:rPr>
        <w:t>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с момента получения документов проверяет правильность оформления документов, удостоверяясь, что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Документы, выполненные с нарушениями требований настоящего пункта, считаются не представленны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.2.8.После осуществления административного действия, указанного в пункте 3.2.7. настоящего административного регламента, должностное лицо Администрации Войновского сельского поселения, назначенное ответственным за рассмотрение документов о выдаче выдача документов о согласовании переустройства и (или) перепланировки жилого помещения в течение пяти дней проводит проверку предоставленных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2.9.В случае отсутствия оснований для отказа в выдаче </w:t>
      </w:r>
      <w:r>
        <w:rPr>
          <w:sz w:val="28"/>
          <w:szCs w:val="28"/>
        </w:rPr>
        <w:t>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должностное лицо, ответственное за рассмотрение документов о выдаче </w:t>
      </w:r>
      <w:r>
        <w:rPr>
          <w:sz w:val="28"/>
          <w:szCs w:val="28"/>
        </w:rPr>
        <w:t xml:space="preserve">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оформляет в установленном порядке </w:t>
      </w:r>
      <w:r>
        <w:rPr>
          <w:sz w:val="28"/>
          <w:szCs w:val="28"/>
        </w:rPr>
        <w:t>выдачу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в количестве</w:t>
      </w:r>
      <w:r>
        <w:rPr>
          <w:sz w:val="28"/>
          <w:szCs w:val="28"/>
        </w:rPr>
        <w:t xml:space="preserve"> трех экземпля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0.Подготовленный должностным лицом, ответственным за рассмотрение документов о </w:t>
      </w:r>
      <w:r>
        <w:rPr>
          <w:sz w:val="28"/>
          <w:szCs w:val="28"/>
        </w:rPr>
        <w:t>выдаче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представляется Главе Войновского сельского поселения, для подписания в срок, не позднее чем за два дня до истечения установленного срока рассмотрения заявления о </w:t>
      </w:r>
      <w:r>
        <w:rPr>
          <w:sz w:val="28"/>
          <w:szCs w:val="28"/>
        </w:rPr>
        <w:t>выдаче документов о согласовании переустройства и (или) перепланировки жилого помещ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2.11.В случае выявления оснований для отказа в </w:t>
      </w:r>
      <w:r>
        <w:rPr>
          <w:sz w:val="28"/>
          <w:szCs w:val="28"/>
        </w:rPr>
        <w:t>выдаче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, указанных в пункте 2.8 настоящего административного регламента, должностное лицо, ответственное за рассмотрение документов о </w:t>
      </w:r>
      <w:r>
        <w:rPr>
          <w:sz w:val="28"/>
          <w:szCs w:val="28"/>
        </w:rPr>
        <w:t>выдаче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, в течение десяти дней с момента поступления заявления о </w:t>
      </w:r>
      <w:r>
        <w:rPr>
          <w:sz w:val="28"/>
          <w:szCs w:val="28"/>
        </w:rPr>
        <w:t>выдаче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готовит проект письма об отказе в выдаче </w:t>
      </w:r>
      <w:r>
        <w:rPr>
          <w:sz w:val="28"/>
          <w:szCs w:val="28"/>
        </w:rPr>
        <w:t>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 (с указанием причин отказа) и представляет его Главе Войновского сельского поселения для подпис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2.12.Должностное лицо, ответственное за рассмотрение документов о выдаче </w:t>
      </w:r>
      <w:r>
        <w:rPr>
          <w:sz w:val="28"/>
          <w:szCs w:val="28"/>
        </w:rPr>
        <w:t xml:space="preserve">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>, помещает представленные заявителем документы и иные документы, поступившие и сформированные в ходе принятия решения по выдаче документов о согласовании переустройства и (или) перепланировки жилого помещения, в дело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.2.13.</w:t>
      </w:r>
      <w:r>
        <w:rPr>
          <w:sz w:val="28"/>
          <w:szCs w:val="28"/>
        </w:rPr>
        <w:t xml:space="preserve"> В случае </w:t>
      </w:r>
      <w:r>
        <w:rPr>
          <w:color w:val="000000"/>
          <w:sz w:val="28"/>
          <w:szCs w:val="28"/>
        </w:rPr>
        <w:t xml:space="preserve">подписания письма об отказе в выдаче </w:t>
      </w:r>
      <w:r>
        <w:rPr>
          <w:sz w:val="28"/>
          <w:szCs w:val="28"/>
        </w:rPr>
        <w:t>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, должностное лицо, ответственное за рассмотрение документов о выдаче </w:t>
      </w:r>
      <w:r>
        <w:rPr>
          <w:sz w:val="28"/>
          <w:szCs w:val="28"/>
        </w:rPr>
        <w:t xml:space="preserve"> документов о согласовании переустройства и (или) перепланировки жилого помещения</w:t>
      </w:r>
      <w:r>
        <w:rPr>
          <w:color w:val="000000"/>
          <w:sz w:val="28"/>
          <w:szCs w:val="28"/>
        </w:rPr>
        <w:t xml:space="preserve">, обязано в письменной форме уведомить заявителя об </w:t>
      </w:r>
      <w:r>
        <w:rPr>
          <w:sz w:val="28"/>
          <w:szCs w:val="28"/>
        </w:rPr>
        <w:t xml:space="preserve">отказе в выдаче документов о согласовании переустройства и (или) перепланировки жилого помещения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14.В целях</w:t>
      </w:r>
      <w:r>
        <w:rPr>
          <w:color w:val="000000"/>
          <w:sz w:val="28"/>
          <w:szCs w:val="28"/>
        </w:rPr>
        <w:t xml:space="preserve"> оптимизации предоставления муниципальной услуги заявитель может уведомляться о принятом решении дополнительно по телефону (факсу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15.Документы выдаются заявителю должностным лицом, ответственным за прием документов, с регистрацией документов по правилам делопроизводства, указанным в п. 3.2.13. (максимальный срок выполнения действия 30 мину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Положения пунктов 3.1-3.2 настоящего административного регламента распространяются, в том числе, на услуги, предоставляемые на базе многофункционального центра, а также на услуги, предоставляемые в электронном ви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Войновск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и соблюдение сроков ее исполнения возлагается на специалиста первой категории  по ЖКХ Администрации Войн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Глава Войновского сельского поселения, должностное лицо исполняющее его обязан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 работу по оформлению и выдаче документов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3.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унктами 3.2.3.-3.2.5.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Сотрудник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людение порядка рассмотрения документов в соответствии с пунктами 3.2.6.-3.2.12.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стоверность вносимых в эти документы сведен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людение порядка оформления документов в соответствии с пунктом  3. настоящего административного регламен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Сотрудник, осуществляющий выдачу, несет персональную ответственность за соблюдение порядка выдачи документов в соответствии с пунктом 3.2.13.-3.2.15.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8.Обязанности сотрудников Администрации поселени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о исполнению административного регламента закрепляются в их должностных инструкция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Текущий контроль осуществляется путем проведения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0.Периодичность осуществления текущего контроля устанавливается распоряжением Администрации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1.Проверки могут быть плановыми и внеплановыми. При плановой проверке могут рассматриваться все вопросы, связанные с предоставлением муниципаль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ля проведения проверки предоставления муниципальной услуги может формироваться внутренняя комиссия, в состав которой включаются муниципальные служащие Администрации Войновского сельского поселения, руководитель (функционального) органа Администрации Войновского сельского поселения, муниципальных учреждений и предприят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 (акта, отчета), в которой отмечаются выявленные недостатки и предложения по их устранению. Справка (акт, отчет)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2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Администрац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, Ростовской области и муниципальных ак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йствий (бездействия) органа, предоставляющего муниципальную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у, а также должностных лиц, муниципальных служащи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Действия (бездействия) и решения должностных лиц Администрации Войновского сельского поселения, ответственных за предоставление муниципальной услуги, принятые в рамках предоставления муниципальной услуги (исполнения муниципальной функции), могут быть обжалованы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Получатели муниципальной услуги (далее по тексту  - заявители) вправе обжаловать действие (бездействие) и решения должностных лиц Администрации Войновского сельского поселения, ответственных за предоставление муниципальной 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е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Заявители имеют право обратиться с жалобой лично (устно) или направить письменное заявление (предложение, обращ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Администрации поселения, предоставляющих муниципальную услугу, проводят личный прием заявителей согласно графику, утвержденному Администрацией 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При обращении заявителей в письменной форме срок рассмотрения письменного обращения не должен превышать 30 дней с момента регистрации такого обращения (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Обращение заявителя в письменной форме должно содержать следующую информацию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ть предложения, заявления или обжалуемого решения, действия (бездействи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заявлении (обращении, предложении) могут указываться причины несогласия с обжалуемым решением, действием (бездействием)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, а также иные све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Обращение подписывается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о результатам рассмотрения обращения  заявителя уполномоченным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 в течение 3 дней после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Обращение заявителя не рассматривается в следующих случаях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казана фамилия заявителя и почтовый адрес, по которому должен быть направлен отве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обжалуется судебное решение. Такое обращение возвращается заявителю с разъяснением порядка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5.1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соответствующему должностному лицу Администрации Войновского сель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2.Уполномоченное должностное лицо Администрации Войновского сельского посе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ставляет обращение без ответа по существу поставленных в нем вопросов и сообщает гражданину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3. В случае,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Войновского сельского поселения или орган Администрации Войновского сельского поселения, осуществляющий предоставление муниципальной услуги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4.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6.Заявители могут сообщить о нарушении своих прав и законных интересов, неправомерных решениях, действиях или бездействии должностных лиц Администрации Войновского сельского поселения, нарушении положений настоящего административного регламента, некорректном поведении или нарушении служебной этики по номеру телефона, указанному в разделе 2 настоящего Регламента, на официальный сайт Администрации Егорлыкского района в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gorly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и по электронной почте Администрации Войновского сельского поселение sp10107@donpac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аком сообщении рекомендуется дать следующую информацию: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Заявители вправе обжаловать решения, принятые в ходе предоставления муниципальной услуги, действия или бездействие должностных лиц Администрации Войновского сельского поселени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009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9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о предоставлению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й услуги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«Прием заявлений и выдача документов о согласовании переустройства и (или) перепланировки жилого помещения»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е, уполномоченном на предоставление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76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ние «Войновское сельское»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676, Ростовская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горлыкский район, х. Войн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30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Главы муниципального образования «Войновское сельское поселение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Николай Иванович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и факс приемной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 xml:space="preserve">8(86370) 43-1-42, где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>где 8 – код РФ; 863 – код Ростовской области; 70 – код Егорлыкского района; 43-1-42 – номер телеф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43-1-42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 первой категор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ина Ирина Валерьевна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70) 43-1-42</w:t>
            </w:r>
          </w:p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 xml:space="preserve">Электронный адрес  Администрации Войновского сельского поселения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sp</w:t>
              </w:r>
              <w:r>
                <w:rPr>
                  <w:rStyle w:val="InternetLink"/>
                  <w:sz w:val="28"/>
                  <w:szCs w:val="28"/>
                </w:rPr>
                <w:t>10107@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pac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ициальный сайт Егорлыкского райо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gorlyk</w:t>
              </w:r>
              <w:r>
                <w:rPr>
                  <w:rStyle w:val="InternetLink"/>
                  <w:sz w:val="28"/>
                  <w:szCs w:val="28"/>
                </w:rPr>
                <w:t>.ru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Приложение № 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Административному регламенту по предоставлению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ой услуги 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Normal"/>
        <w:spacing w:lineRule="atLeast" w:line="200"/>
        <w:jc w:val="center"/>
        <w:rPr>
          <w:sz w:val="28"/>
          <w:szCs w:val="34"/>
        </w:rPr>
      </w:pPr>
      <w:r>
        <w:rPr/>
        <w:t xml:space="preserve">                                </w:t>
      </w:r>
    </w:p>
    <w:p>
      <w:pPr>
        <w:pStyle w:val="Normal"/>
        <w:ind w:left="6521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6521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Правительства Российской Федерации</w:t>
        <w:br/>
        <w:t>от 28.04.2005 № 266</w:t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Cs w:val="20"/>
        </w:rPr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 а я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Cs w:val="20"/>
        </w:rPr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>
          <w:szCs w:val="20"/>
        </w:rPr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1276" w:hanging="0"/>
        <w:jc w:val="both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Cs w:val="20"/>
        </w:rPr>
      </w:pPr>
      <w:r>
        <w:rPr/>
        <w:t>(указывается полный адрес: субъект Российской Федерации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Cs w:val="20"/>
        </w:rPr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Cs w:val="20"/>
        </w:rPr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0"/>
        </w:rPr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>
          <w:szCs w:val="20"/>
        </w:rPr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0"/>
        </w:rPr>
      </w:pPr>
      <w:r>
        <w:rPr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________</w:t>
        <w:tab/>
        <w:t>листах;</w:t>
      </w:r>
    </w:p>
    <w:p>
      <w:pPr>
        <w:pStyle w:val="Normal"/>
        <w:pBdr>
          <w:top w:val="single" w:sz="4" w:space="1" w:color="000000"/>
        </w:pBdr>
        <w:ind w:right="4905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Cs w:val="20"/>
        </w:rPr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>
          <w:szCs w:val="20"/>
        </w:rPr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Cs w:val="20"/>
          <w:lang w:val="en-US"/>
        </w:rPr>
      </w:pPr>
      <w:r>
        <w:rPr/>
        <w:t>(подпись заявителя)</w:t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240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 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Административному регламенту по предоставлению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ой услуги 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 предоставления муниципальной услуги</w:t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9385</wp:posOffset>
                </wp:positionV>
                <wp:extent cx="2543175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, регистрация заявления, передача на рассмотрение Главе Войновского 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.55pt;width:200.2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, регистрация заявления, передача на рассмотрение Главе Войновского  сель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07060</wp:posOffset>
                </wp:positionV>
                <wp:extent cx="1270" cy="31496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47.8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31545</wp:posOffset>
                </wp:positionV>
                <wp:extent cx="25146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Главой Войновского сельского поселения, направление на исполнение в  сектор муниципаль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3.35pt;width:197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Главой Войновского сельского поселения, направление на исполнение в  сектор муниципального хозя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2070100</wp:posOffset>
                </wp:positionV>
                <wp:extent cx="2543175" cy="5156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1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 ,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63pt;width:200.2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 ,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5595</wp:posOffset>
                </wp:positionH>
                <wp:positionV relativeFrom="paragraph">
                  <wp:posOffset>1751965</wp:posOffset>
                </wp:positionV>
                <wp:extent cx="1905" cy="313690"/>
                <wp:effectExtent l="3683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85pt;margin-top:137.95pt;width:0.1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5280</wp:posOffset>
                </wp:positionH>
                <wp:positionV relativeFrom="paragraph">
                  <wp:posOffset>2835275</wp:posOffset>
                </wp:positionV>
                <wp:extent cx="2543810" cy="838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83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ение уполномоченным специалистом Администрации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223.25pt;width:200.25pt;height:6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ение уполномоченным специалистом Администрации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960</wp:posOffset>
                </wp:positionH>
                <wp:positionV relativeFrom="paragraph">
                  <wp:posOffset>2601595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8pt;margin-top:204.8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2016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201840"/>
                          <a:chOff x="0" y="0"/>
                          <a:chExt cx="5828760" cy="320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20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9520" y="666000"/>
                            <a:ext cx="1440" cy="39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9920" y="666000"/>
                            <a:ext cx="2520" cy="37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2542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с уполномоченными орган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400" y="1056600"/>
                            <a:ext cx="2542680" cy="43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(уведомлени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4600" y="158688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20" y="1929600"/>
                            <a:ext cx="2542680" cy="307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акет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4240" y="2237760"/>
                            <a:ext cx="144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20" y="2467440"/>
                            <a:ext cx="2542680" cy="56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и выдача документов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2.1pt" coordorigin="0,0" coordsize="9179,5042">
                <v:rect id="shape_0" stroked="f" o:allowincell="f" style="position:absolute;left:0;top:0;width:9178;height:5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81;top:1049;width:1;height:6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7;top:1049;width:3;height:58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;top:1619;width:400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с уполномоченны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7;top:1664;width:4003;height:6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(уведом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76;top:2499;width:2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3;top:3039;width:4003;height:4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75;top:3524;width:1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3;top:3886;width:4003;height:88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и выдача документов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2 Знак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Arial" w:hAnsi="Arial" w:eastAsia="Arial Unicode MS" w:cs="Arial"/>
      <w:kern w:val="2"/>
      <w:sz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http://www.rogovskoesp.ru/" TargetMode="External"/><Relationship Id="rId4" Type="http://schemas.openxmlformats.org/officeDocument/2006/relationships/hyperlink" Target="consultantplus://offline/main?base=LAW;n=122803;fld=134;dst=100200" TargetMode="External"/><Relationship Id="rId5" Type="http://schemas.openxmlformats.org/officeDocument/2006/relationships/hyperlink" Target="mailto:sp10107@donpac.ru" TargetMode="External"/><Relationship Id="rId6" Type="http://schemas.openxmlformats.org/officeDocument/2006/relationships/hyperlink" Target="consultantplus://offline/main?base=LAW;n=122803;fld=134;dst=100200" TargetMode="External"/><Relationship Id="rId7" Type="http://schemas.openxmlformats.org/officeDocument/2006/relationships/hyperlink" Target="consultantplus://offline/main?base=LAW;n=55777;fld=134;dst=100010" TargetMode="External"/><Relationship Id="rId8" Type="http://schemas.openxmlformats.org/officeDocument/2006/relationships/hyperlink" Target="consultantplus://offline/main?base=LAW;n=116783;fld=134;dst=43" TargetMode="External"/><Relationship Id="rId9" Type="http://schemas.openxmlformats.org/officeDocument/2006/relationships/hyperlink" Target="mailto:sp10112@.donpac.ru" TargetMode="External"/><Relationship Id="rId10" Type="http://schemas.openxmlformats.org/officeDocument/2006/relationships/hyperlink" Target="http://www.egorlyk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3:00Z</dcterms:created>
  <dc:creator>Pravo</dc:creator>
  <dc:description/>
  <cp:keywords/>
  <dc:language>en-US</dc:language>
  <cp:lastModifiedBy>user</cp:lastModifiedBy>
  <cp:lastPrinted>2012-08-02T13:58:00Z</cp:lastPrinted>
  <dcterms:modified xsi:type="dcterms:W3CDTF">2012-08-02T10:59:00Z</dcterms:modified>
  <cp:revision>25</cp:revision>
  <dc:subject/>
  <dc:title>                                                                                     проект :07</dc:title>
</cp:coreProperties>
</file>