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6» июля 2012 года</w:t>
        <w:tab/>
        <w:tab/>
        <w:t xml:space="preserve">        №80</w:t>
        <w:tab/>
        <w:tab/>
        <w:tab/>
        <w:t xml:space="preserve">          х.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чете об исполнении бюджета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>Егорлыкского района</w:t>
      </w:r>
    </w:p>
    <w:p>
      <w:pPr>
        <w:pStyle w:val="Normal"/>
        <w:rPr/>
      </w:pPr>
      <w:r>
        <w:rPr/>
        <w:t>за 1 полугодие 2012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статьей 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Войновского сельского поселения от 05.07.2010 года № 48 «Об утверждении Положения «О бюджетном процессе в муниципальном образовании «Войновское сельское поселение», руководствуясь частью 8 статьи 47 Устава муниципального образования «Егорлыкское сельское поселение»,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Войновского сельского поселения Егорлыкского района за 1 полугодие 2012 года по доходам в сумме 2390,0 тысяч рублей, по расходам в сумме 2273,7 тысяч рублей с превышением доходов над расходами (профицит бюджета поселения) в сумме 116,3 тысячи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Войновского сельского поселения Егорлыкского района за 1 полугодие 2012 года является сектор экономики и финансов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В целях информирования населения Войновского сельского поселения обнародовать в информационном бюллетене «Муниципальный вестник» сведения о ходе исполнения бюджета поселения за 1 полугодие 2012 года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и отчет об исполнении бюджета поселения за 1 полугодие 2012 года в Собрание депутатов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ведующую сектором экономики и финансов Сафронову Г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</w:t>
        <w:tab/>
        <w:tab/>
        <w:tab/>
        <w:t>Н.И.Куче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«16» июля 2012г. № 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ходе исполнения бюджета Войновского сельского поселения Егорлыкского района за 1 полугодие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полнение бюджета Войновского сельского поселения Егорлыкского района за 1 полугодие 2012 года</w:t>
      </w:r>
      <w:r>
        <w:rPr>
          <w:sz w:val="28"/>
          <w:szCs w:val="28"/>
        </w:rPr>
        <w:t xml:space="preserve"> </w:t>
      </w:r>
      <w:r>
        <w:rPr/>
        <w:t>составило по доходам в сумме 2390,0 тысяч рублей или 42,0 % к годовому плану и по расходам в сумме 2273,7 тысяч рублей или 39,0 % к годовому плану. Профицит бюджета поселения по итогам 1 полугодия 2012 года</w:t>
      </w:r>
      <w:r>
        <w:rPr>
          <w:sz w:val="28"/>
          <w:szCs w:val="28"/>
        </w:rPr>
        <w:t xml:space="preserve"> </w:t>
      </w:r>
      <w:r>
        <w:rPr/>
        <w:t xml:space="preserve">составил 116,3 тысячи рублей. Уменьшение расходов по сравнению с аналогичным периодом 2011 года составило 1301,6 тысяч рублей. </w:t>
      </w:r>
    </w:p>
    <w:p>
      <w:pPr>
        <w:pStyle w:val="Normal"/>
        <w:ind w:firstLine="900"/>
        <w:jc w:val="both"/>
        <w:rPr/>
      </w:pPr>
      <w:r>
        <w:rPr/>
        <w:t>Налоговые и неналоговые доходы бюджета поселения исполнены в сумме 908,6 тысяч рублей или 30,0 % к годовым плановым назначениям. Данный показатель меньше уровня аналогичного периода 2011 года на 116,5 тысяч рублей или на 12,9 %. Наибольший удельный вес в структуре доходов занима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совокупный доход – 209,9 тысяч рублей или 23,0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Налоги на имущество – 436,8 тысяч рублей или 48,0 %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ходы от использования имущества – 177,5 тысяч рублей или 19,0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 на доходы физических лиц – 78,8 тысяч рублей или 8,0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Безвозмездные поступления от других бюджетов бюджетной системы Российской Федерации за полугодие 2012 года составили 1481,4 тысячи рублей, в том числе дотации на выравнивание уровня бюджетной обеспеченности – 1391,1 тыс.рублей;</w:t>
      </w:r>
    </w:p>
    <w:p>
      <w:pPr>
        <w:pStyle w:val="Normal"/>
        <w:ind w:firstLine="900"/>
        <w:jc w:val="both"/>
        <w:rPr/>
      </w:pPr>
      <w:r>
        <w:rPr/>
        <w:t>Основные направления расходов бюджета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государственные вопросы – 1264,8 тысяч рублей или 55,0 %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Жилищно-коммунальное хозяйство – 195,7 тысяч рублей или 8,0 %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ультура, кинематография – 698,1 тысячи рублей или 30,0 % к общему объему расходов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циональная безопасность и правоохранительная деятельность – 29,9 тысячи рублей или 1,0 % 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циональная экономика – 56,1 тысяч рублей или 2,0 % к общему объему расходов; 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муниципальных служащих на 01.07.2012 года – 6 человек, кассовые расходы на выплату им денежного содержания составили 700,8 тысячи рублей. Численность работников бюджетных учреждений Войновского сельского поселения на 1 июля 2012 года составила 12 человек(10,25 штатн. ед.), их денежное содержание – 478,5 тысяч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ые долги по обязательствам бюджета Войновского сельского поселения Егорлыкского района отсутствуют. По итогам 1 полугодия 2012 года муниципальный долг Войновского сельского поселения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бюджета Войновского сельского поселения Егорлыкского района за 1 полугодие 2012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63"/>
        <w:gridCol w:w="1419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Утвержденные бюджетные назначения на 2012 год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полнено за </w:t>
            </w:r>
            <w:r>
              <w:rPr>
                <w:sz w:val="20"/>
                <w:szCs w:val="20"/>
              </w:rPr>
              <w:t>1 полугодие 2012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3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6</w:t>
            </w:r>
          </w:p>
        </w:tc>
      </w:tr>
      <w:tr>
        <w:trPr>
          <w:trHeight w:val="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</w:tr>
      <w:tr>
        <w:trPr>
          <w:trHeight w:val="131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>
          <w:trHeight w:val="5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9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в соответствии со статьей 227 Налогового кодекса Российской Федерации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9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2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8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5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8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,4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1,1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мероприятий по первичному воинскому учёту на территориях, где отсутствуют военные комиссариат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4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0,0</w:t>
            </w:r>
          </w:p>
        </w:tc>
      </w:tr>
      <w:tr>
        <w:trPr>
          <w:trHeight w:val="258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</w:tr>
      <w:tr>
        <w:trPr>
          <w:trHeight w:val="1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1,3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2,6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7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9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1</w:t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4</w:t>
            </w:r>
          </w:p>
        </w:tc>
      </w:tr>
      <w:tr>
        <w:trPr>
          <w:trHeight w:val="13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7</w:t>
            </w:r>
          </w:p>
        </w:tc>
      </w:tr>
      <w:tr>
        <w:trPr>
          <w:trHeight w:val="2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3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4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,0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9,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3,7</w:t>
            </w:r>
          </w:p>
        </w:tc>
      </w:tr>
      <w:tr>
        <w:trPr>
          <w:trHeight w:val="16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6,3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6,3</w:t>
            </w:r>
          </w:p>
        </w:tc>
      </w:tr>
      <w:tr>
        <w:trPr>
          <w:trHeight w:val="24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ервой  категории</w:t>
      </w:r>
    </w:p>
    <w:p>
      <w:pPr>
        <w:pStyle w:val="Normal"/>
        <w:jc w:val="both"/>
        <w:rPr/>
      </w:pPr>
      <w:r>
        <w:rPr/>
        <w:t>по правовой и кадровой работе</w:t>
        <w:tab/>
        <w:tab/>
        <w:tab/>
        <w:tab/>
        <w:tab/>
        <w:t>А.Н.Брагинец</w:t>
      </w:r>
    </w:p>
    <w:p>
      <w:pPr>
        <w:pStyle w:val="Normal"/>
        <w:ind w:left="-540" w:right="-284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08:00Z</dcterms:created>
  <dc:creator>Digital</dc:creator>
  <dc:description/>
  <cp:keywords/>
  <dc:language>en-US</dc:language>
  <cp:lastModifiedBy>user</cp:lastModifiedBy>
  <cp:lastPrinted>2012-07-20T17:47:00Z</cp:lastPrinted>
  <dcterms:modified xsi:type="dcterms:W3CDTF">2012-07-20T13:55:00Z</dcterms:modified>
  <cp:revision>33</cp:revision>
  <dc:subject/>
  <dc:title>ПОСТАНОВЛЕНИЕ  (проект)</dc:title>
</cp:coreProperties>
</file>