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юля  2012 года                             № 82   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5.10.2011г. №77 «Об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24.07.2012г. №82 «О внесении изменений в решение от 27.12.2011г. № 93 «О бюджете Войновского сельского поселения Егорлыкского района на 2012год и на плановый период 2013 и 2014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5.10.2011г. № 77 Об утверждении муниципальной долгосрочной целевой программы «Пожарная безопасность  и защита населения   и территории   Войновского  сельского поселения от чрезвычайных ситуаций на 2012-2014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05.10.2011г. № 77 изложить в редакции согласно приложению № 1 к настоящему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Войнов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                                  Н.И. Кучеров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7.2012 года № 8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10.2011года № 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4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0 № 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4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- 2014 годах – 55,3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38,0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8,4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8,9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1215"/>
        <w:gridCol w:w="675"/>
        <w:gridCol w:w="1215"/>
        <w:gridCol w:w="1350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1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4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87"/>
        <w:gridCol w:w="1984"/>
        <w:gridCol w:w="1843"/>
        <w:gridCol w:w="1276"/>
        <w:gridCol w:w="945"/>
        <w:gridCol w:w="708"/>
        <w:gridCol w:w="709"/>
        <w:gridCol w:w="669"/>
      </w:tblGrid>
      <w:tr>
        <w:trPr>
          <w:trHeight w:val="14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противопожарных щитов в зд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овского сельского поселени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К ЕР «Войновский 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ожарных мотопо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ядка и проверка огнетуш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средств индивидуальной защиты органов дых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/>
            </w:pPr>
            <w:r>
              <w:rPr/>
              <w:t>5,9</w:t>
            </w:r>
          </w:p>
        </w:tc>
      </w:tr>
      <w:tr>
        <w:trPr>
          <w:trHeight w:val="1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оценки пожарного ри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указателей пожарных гидр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 пожарных служ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ителей Учреждений мерам пожарной безопасности по программе ПТ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лыкско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 ООО В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лжностных лиц  мерам пожарной безопасности по программе П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                                             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 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оценки эффективности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 – 2014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ценки эффективност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 – 2014 годы» (далее – методика, Программа) разработана в соответствии постановлением администрации Войновского сельского поселения от 04.05.2010г. № 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риентирована на повышение эффективности мероприятий по пожарной безопасности и защите населения и территории от чрезвычайных ситуаци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/>
      </w:pPr>
      <w:r>
        <w:rPr/>
        <w:t>Система показателей оценки эффективности Программы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1. Показатель по пожарам – ПП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>ПОГ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П =ПБ х 100, где:</w:t>
      </w:r>
    </w:p>
    <w:p>
      <w:pPr>
        <w:pStyle w:val="Normal"/>
        <w:autoSpaceDE w:val="false"/>
        <w:spacing w:lineRule="exact" w:line="240"/>
        <w:rPr/>
      </w:pPr>
      <w:r>
        <w:rPr/>
        <w:t>- ПОГ – количество пожаров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ПБ – количество пожаров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>Показатель ПБ = 5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2. Показатель по количеству спасенных людей – КС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 xml:space="preserve">КБ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КС =КБ/КОГ х 100, где:</w:t>
      </w:r>
    </w:p>
    <w:p>
      <w:pPr>
        <w:pStyle w:val="Normal"/>
        <w:autoSpaceDE w:val="false"/>
        <w:spacing w:lineRule="exact" w:line="240"/>
        <w:rPr/>
      </w:pPr>
      <w:r>
        <w:rPr/>
        <w:t>- КОГ – количество спасенных людей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КБ – количество спасенных людей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 xml:space="preserve">Показатель КБ = 6.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КС  бол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Войновского сельского поселения, по завершении срока реализации Программы и за период с 2012 по 2014 год включительно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Результаты Программы представляются в сектор экономики и финансов администрации Войн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20:00Z</dcterms:created>
  <dc:creator>1</dc:creator>
  <dc:description/>
  <cp:keywords/>
  <dc:language>en-US</dc:language>
  <cp:lastModifiedBy>1</cp:lastModifiedBy>
  <dcterms:modified xsi:type="dcterms:W3CDTF">2013-07-25T10:36:00Z</dcterms:modified>
  <cp:revision>4</cp:revision>
  <dc:subject/>
  <dc:title/>
</cp:coreProperties>
</file>