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>
          <w:sz w:val="28"/>
          <w:szCs w:val="28"/>
        </w:rPr>
        <w:t xml:space="preserve">АДМИНИСТРАЦИЯ ВОЙНОВСКОГО 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556"/>
        <w:gridCol w:w="2820"/>
      </w:tblGrid>
      <w:tr>
        <w:trPr>
          <w:trHeight w:val="354" w:hRule="atLeast"/>
        </w:trPr>
        <w:tc>
          <w:tcPr>
            <w:tcW w:w="4474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4 августа  2012 год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28" w:before="4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№ </w:t>
            </w: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дминистрации Войновск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и их проек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проведения антикоррупционной экспертизы нормативных правовых актов Администрации Войновского сельского поселения и их проектов согласно прилож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Признать утратившим силу распоряжение Администрации Войновского сельского поселения от 03.11.2010 года № 39 «Об утверждении Порядка проведения антикоррупционной экспертизы проектов нормативных правовых актов Администрации Войно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.о.Главы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новск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япки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firstLine="6120"/>
        <w:jc w:val="right"/>
        <w:rPr/>
      </w:pPr>
      <w:r>
        <w:rPr>
          <w:sz w:val="28"/>
          <w:szCs w:val="28"/>
        </w:rPr>
        <w:t xml:space="preserve">Войновского 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от 24.08.2012 № 9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 экспертизы нормативных правовых актов Администрации Войновского сельского поселения и их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bookmarkStart w:id="0" w:name="BM1001"/>
      <w:bookmarkEnd w:id="0"/>
      <w:r>
        <w:rPr>
          <w:sz w:val="28"/>
          <w:szCs w:val="28"/>
        </w:rPr>
        <w:t>1.1. Настоящее Положение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Войновского сельского поселения (далее – Администрация) в целях выявления в них коррупциогенных факторов и их последующего устран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Антикоррупционная экспертиза действующих нормативных правовых актов и проектов нормативных правовых актов Администрации (далее – проекты) проводится работником Администрации, отвечающим в соответствии с должностной инструкцией за правовую работу в Администрации (далее – специалист по правовой работе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авовой работе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оведения антикоррупционной экспертизы проектов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и подготовке проекта работниками Администрации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 Проект, завизированный всеми заинтересованными работниками Администрации, направляется разработчиками проекта специалисту по правовой работе для проведения правовой и антикоррупционной экспертизы проект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3. В случае выявления в проекте коррупциогенных факторов специалист по правовой работе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пециалиста по правовой работе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4 настоящего Полож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 специалиста по правовой работе направляется Главе Войновского сельского поселения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5. После устранения выявленных при проведении антикоррупционной экспертизы проекта коррупциогенных факторов проект направляется специалисту по правовой работе для проведения повторной антикоррупционной экспертизы и размещается на официальном сайте Егорлыкского района в сети «Интернет» (далее – сайт) в порядке, установленном в пункте 4.2 настоящего Полож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В случае отсутствия в проекте коррупциогенных факторов по итогам проведения антикоррупционной экспертизы проект визируется специалистом по правовой работе с указанием, что коррупциогенные факторы в проекте не выявлен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антикоррупционной экспертизы действующих нормативных правовых актов Администрац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3.1. 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специалисту по правовой работе для проведения антикоррупционной экспертиз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В случае отсутствия коррупциогенных факторов в нормативном правовом акте Администрации, представленном специалисту по правовой работе на антикоррупционную экспертизу, специалист по правовой работе готовит соответствующее заключени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работнику Администрации, направившему мотивированный запрос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 В случае выявления в нормативных правовых актах Администрации коррупциогенных факторов специалист по правовой работе готовит заключение, в котором отражаются указанные фактор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Главе Войновского сельского поселения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 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Независимая антикоррупционная экспертиза нормативных правовых актов Администрации и их проектов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7. 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8. 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на сайте, информирует об этом разработчиков проекта и специалиста по правовой работе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В случае не 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специалиста по правовой работ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0. Заключение по результатам независимой антикоррупционной экспертизы подлежит рассмотрению разработчиками проекта совместно со специалистом по правовой работ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Главы Войновского сельского поселения. Разработчик проекта по согласованию со специалистом по правовой работе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Войновского сельского поселения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 Глава Войновского сельского поселения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о специалистом по правовой работ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 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специалисту по правовой работе для рассмотрения в порядке, установленном пунктами 4.10 – 4.14 настоящего Положения.</w:t>
      </w:r>
      <w:r>
        <w:br w:type="page"/>
      </w:r>
    </w:p>
    <w:p>
      <w:pPr>
        <w:pStyle w:val="Style16"/>
        <w:spacing w:before="0" w:after="0"/>
        <w:ind w:left="6120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проведения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ой экспертизы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ормативных правовых актов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>
          <w:sz w:val="24"/>
          <w:szCs w:val="24"/>
        </w:rPr>
        <w:t xml:space="preserve">Администрации Войновского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и их проектов</w:t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/>
      </w:pPr>
      <w:r>
        <w:rPr/>
        <w:t>ФОРМА</w:t>
      </w:r>
    </w:p>
    <w:p>
      <w:pPr>
        <w:pStyle w:val="Style16"/>
        <w:spacing w:before="0" w:after="0"/>
        <w:jc w:val="center"/>
        <w:rPr/>
      </w:pPr>
      <w:r>
        <w:rPr/>
        <w:t xml:space="preserve"> </w:t>
      </w:r>
      <w:r>
        <w:rPr/>
        <w:t>заключения по результатам проведения антикоррупционной экспертиз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96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71" w:hRule="atLeast"/>
        </w:trPr>
        <w:tc>
          <w:tcPr>
            <w:tcW w:w="6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е Вой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аботника Администраци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Style16"/>
        <w:spacing w:before="0" w:after="0"/>
        <w:jc w:val="center"/>
        <w:rPr/>
      </w:pPr>
      <w:r>
        <w:rPr/>
        <w:t>по результатам проведения антикоррупционной экспертиз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дминистрацией Войновского сельского поселения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Войновского сельского поселения и их проектов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реквизиты муниципального правового акта либо наименование проекта правового а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упциогенные факторы не выявл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2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/>
      </w:pPr>
      <w:r>
        <w:rPr>
          <w:sz w:val="24"/>
          <w:szCs w:val="24"/>
        </w:rPr>
        <w:t xml:space="preserve">выявлены следующие коррупциогенные факторы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10:00Z</dcterms:created>
  <dc:creator>Register-4</dc:creator>
  <dc:description/>
  <cp:keywords/>
  <dc:language>en-US</dc:language>
  <cp:lastModifiedBy>user</cp:lastModifiedBy>
  <cp:lastPrinted>2012-07-25T11:08:00Z</cp:lastPrinted>
  <dcterms:modified xsi:type="dcterms:W3CDTF">2012-09-03T08:59:00Z</dcterms:modified>
  <cp:revision>3</cp:revision>
  <dc:subject/>
  <dc:title>РОССИЙСКАЯ ФЕДЕРАЦИЯ</dc:title>
</cp:coreProperties>
</file>