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ССИЙСКАЯ ФЕДЕРАЦИЯ        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>
          <w:sz w:val="28"/>
          <w:szCs w:val="28"/>
        </w:rPr>
        <w:t xml:space="preserve">АДМИНИСТРАЦИЯ ВОЙНОВСКОГО  СЕЛЬСКОГО ПОСЕЛЕНИЯ 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2788"/>
        <w:gridCol w:w="3076"/>
      </w:tblGrid>
      <w:tr>
        <w:trPr>
          <w:trHeight w:val="354" w:hRule="atLeast"/>
        </w:trPr>
        <w:tc>
          <w:tcPr>
            <w:tcW w:w="4881" w:type="dxa"/>
            <w:tcBorders/>
          </w:tcPr>
          <w:p>
            <w:pPr>
              <w:pStyle w:val="Normal"/>
              <w:spacing w:lineRule="auto" w:line="228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4 августа  2012 года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228" w:before="4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№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lineRule="auto" w:line="228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Вой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4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аспоряжения Администрации Войновского сельского поселения от 15.11.2010 № 42 «Об утверждении Порядка проверки достоверности предоставляемых служащими, замещающими должности муниципальной службы, Администрации Войновского сельского поселения сведений о доходах, об имуществе и обязательствах имущественного характера своих, а также членов своей семьи» </w:t>
      </w:r>
    </w:p>
    <w:p>
      <w:pPr>
        <w:pStyle w:val="Normal"/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Войновского сельского поселения в соответствие с действующим законодательством</w:t>
      </w:r>
    </w:p>
    <w:p>
      <w:pPr>
        <w:pStyle w:val="Normal"/>
        <w:ind w:right="-5" w:firstLine="720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аспоряжение Администрации Войновского сельского поселения от 15.11.2010 № 42 «Об утверждении Порядка проверки достоверности предоставляемых служащими, замещающими должности муниципальной службы, Администрации Войновского сельского поселения сведений о доходах, об имуществе и обязательствах имущественного характера своих, а также членов своей семь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фициального обнарод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647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Главы Админис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йновского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Тяпк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30:00Z</dcterms:created>
  <dc:creator>Register-4</dc:creator>
  <dc:description/>
  <cp:keywords/>
  <dc:language>en-US</dc:language>
  <cp:lastModifiedBy>user</cp:lastModifiedBy>
  <cp:lastPrinted>2012-09-04T10:22:00Z</cp:lastPrinted>
  <dcterms:modified xsi:type="dcterms:W3CDTF">2012-09-04T07:22:00Z</dcterms:modified>
  <cp:revision>11</cp:revision>
  <dc:subject/>
  <dc:title>РОССИЙСКАЯ ФЕДЕРАЦИЯ</dc:title>
</cp:coreProperties>
</file>