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РОССИЙСКАЯ ФЕДЕРАЦИЯ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szCs w:val="28"/>
        </w:rPr>
        <w:t>«ВОЙНОВСКОЕ СЕЛЬСКОЕ ПОСЕЛЕНИЕ»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нтября  2012 года                           № 101                                 х.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  утверждении     муниципальной     долгоср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ротиводействие  коррупци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  образовании  «Войновское </w:t>
      </w:r>
    </w:p>
    <w:p>
      <w:pPr>
        <w:pStyle w:val="Normal"/>
        <w:rPr/>
      </w:pPr>
      <w:r>
        <w:rPr>
          <w:sz w:val="28"/>
          <w:szCs w:val="28"/>
        </w:rPr>
        <w:t>сельское поселение»  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Областным законом «О противодействии  коррупции в Ростовской области» от 12.05.2009 N 218-ЗС (ред. от 16.04.2010), Постановлением Администрации Ростовской области от 22.04.2010 г № 241 «Об утверждении  областной целевой программы  «Противодействие  коррупции в Ростовской области», решением Собрания депутатов Войновского сельского поселения от 05.07.2010 года № 48 «Об утверждении Положения о бюджетном процессе в муниципальном образовании «Войновское сельское поселение» и обеспечения эффективного функционирования системы программно-целевого управления, руководствуясь, руководствуясь статьей 27  Устава муниципального образования «Войновское сельское поселение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муниципальную долгосрочную целевую программу «Противодействие     коррупции в  муниципальном  образовании «Войновское сельское поселение  на     2013-2015 годы»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Исполнение данного постановления возложить на специалиста первой категории по правовой      и  кадровой  работе Администрации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йнов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___________             И.В.Тяпк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йновског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07.09.2012 г  № 1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ОТИВОДЕЙСТВИЕ КОРРУПЦИИ В МУНИЦИПАЛЬНОМ ОБРАЗОВАНИИ «ВОЙНОВСКОЕ СЕЛЬСКОЕ ПОСЕЛЕНИЕ»   НА 2013-201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Противодействие коррупции в муниципальном образовании «Войновское сельское поселение» на 2013-2015 годы» (далее – Программа)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работк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оряжение Администрация Войновского сельского поселения   от 06.08.2012 № 29 «О разработке муниципальной долгосрочной целевой программы «Противодействие коррупции в муниципальном образовании «Войновское сельское поселение» на   2013-2015 годы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мероприятий по противодействию коррупции в Войновском сельском 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защиты прав и законных интересов жителей Войновского сельского поселения</w:t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 правового регулирования в сфере противодействия коррупции на территории Войн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в органах местного самоуправления Войновского сельского поселения комплексной системы противодействия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озрачности деятельности органов местного самоуправления Войновского сельского поселения</w:t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– 201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спорт муниципальной долгосрочной целевой программы «Противодействие коррупции в муниципальном образовании «Войновское сельское поселении»» на 2013-2015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. Система программных мероприятий и ресурсное обеспечение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. Механизм реализации, организация управления, контроль за ходо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. Оценка эффективности социально-экономических последстви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 к муниципальной долгосрочной целевой программе «Противодействие коррупции в муниципальном образовании «Войновское сельское поселение» на 2013-2015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2 к муниципальной долгосрочной целевой программе «Противодействие коррупции в муниципальном образовании «Войновское сельское поселение» на 2013-2015 годы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 к муниципальной долгосрочной целевой программе «Противодействие коррупции в муниципальном образовании «Войновское сельское поселение» на 2013-2015 годы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не имеет подпрограм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лексной системы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вершенствование  правового регулирования в сфере противодействия коррупции на территории Войнов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 кадров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нтикоррупционная экспертиза нормативных правовых актов органов местного самоуправления Войновского сельского поселения и их проектов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Войнов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свещению, обучению и воспитанию по вопросам противодействия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сфере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озрачности деятельности  органов местного самоуправления Войновского сельского посе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е бюджетные  учреждения                   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Войно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25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5,0            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год – 10,0          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,0            тыс. рублей</w:t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Программы </w:t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зультате реализации Программы к окончанию 2015 года предполага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эффективную систему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нормативные правовые акты Войновского сельского поселения по обеспечению реализации государственной политики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антикоррупционных экспертиз нормативных правовых актов органов местного самоуправления Войновского сельского поселения и и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не менее 3 мониторингов общественного мнения по вопросам проявления коррупции (2013 год – 1, 2014 год – 1,                 2015 год – 1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не менее 3 антикоррупционных мониторингов на территории Войновского сельского поселения (2013 год – 1, 2014 год – 1, 2015 год – 1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ародовать в информационных вестниках Войновского сельского поселения не менее 3 материалов о деятельности органов местного самоуправления Войновского сельского поселения о проводимой работе по противодействию коррупции и о реализации Программы (2013 год – 1, 2014 год – 1, 2015 год – 1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не менее 3 заседаний комиссии по противодействию коррупции в Войновском сельском  поселении (2013 год – 1, 2014 год – 1, 2015 год – 1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обучение не менее 2  муниципальных служащих по программам противодействия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иобретение и установку одного комплекта аппаратуры для организации работы телефона «горячей линии» с автоматическим фиксированием телефонных звонков;</w:t>
            </w:r>
          </w:p>
          <w:p>
            <w:pPr>
              <w:pStyle w:val="Normal"/>
              <w:ind w:firstLine="2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еспечить работу информационного сервиса на официальном сайте Администрация Егорлыкского  района, позволяющего гражданам в режиме «онлайн» сообщать о случаях совершения коррупционных правонарушений муниципальными служащими, работниками муниципальных учреждений и предприяти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реализацией Программы осуществляет Администрация Войнов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одимой в Ростовской области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сентября 2008 года Главой Администрация (Губернатором) Ростовской области утвержден План противодействия коррупции в органах государственной власти Ростовской област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 апреля 2009 года принят Областной закон «О противодействии коррупции в Ростовской област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я Ростовской области от 12.08.2009 № 392 создана комиссия по противодействию коррупции в Ростовской области, утверждены ее положение и состав. Деятельность комиссии позволяет совершенствовать координацию государственных органов Ростовской области и взаимодействие с федеральными государственными органами и органами местного самоуправления по вопросам противодействия коррупции, в том числе с опорой на широкие слои обществ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становлением Администрация Ростовской области от 22.04.2010 №241 утверждена областная долгосрочная целевая программа «Противодействие коррупции в Ростовской области» на 2010-2012 годы», указанным постановлением органам местного самоуправления рекомендовано разработать и принять собственные муниципальные программы по противодействию корруп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Администрации Войновского сельского поселения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Войновского сельского посел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120"/>
      <w:bookmarkEnd w:id="0"/>
      <w:r>
        <w:rPr>
          <w:b/>
          <w:sz w:val="24"/>
          <w:szCs w:val="24"/>
        </w:rPr>
        <w:t>Раздел 2. Основные цели и задачи, сроки и этапы реализации Программы,</w:t>
        <w:br/>
        <w:t>а также целевые индикаторы и показател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sub_120"/>
      <w:bookmarkStart w:id="2" w:name="sub_120"/>
      <w:bookmarkEnd w:id="2"/>
    </w:p>
    <w:p>
      <w:pPr>
        <w:pStyle w:val="Normal"/>
        <w:ind w:firstLine="720"/>
        <w:jc w:val="both"/>
        <w:rPr/>
      </w:pPr>
      <w:bookmarkStart w:id="3" w:name="sub_21"/>
      <w:bookmarkEnd w:id="3"/>
      <w:r>
        <w:rPr>
          <w:sz w:val="24"/>
          <w:szCs w:val="24"/>
        </w:rPr>
        <w:t>2.1. Основными целями Программы является осуществление мероприятий по противодействию коррупции в Войновском сельском  поселении, обеспечение защиты прав и законных интересов жителей муниципа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sub_21"/>
      <w:bookmarkStart w:id="5" w:name="sub_22"/>
      <w:bookmarkEnd w:id="4"/>
      <w:bookmarkEnd w:id="5"/>
      <w:r>
        <w:rPr>
          <w:sz w:val="24"/>
          <w:szCs w:val="24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вершенствование  правового регулирования в сфере противодействия коррупции на территории Вой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здание в органе местного самоуправления Войновского сельского поселения комплексной системы противодействия корруп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нтикоррупционного мониторинга, просвещения и пропага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ие прозрачности деятельности органа местного самоуправления Войновского сельского поселения.</w:t>
      </w:r>
    </w:p>
    <w:p>
      <w:pPr>
        <w:pStyle w:val="Normal"/>
        <w:ind w:firstLine="720"/>
        <w:jc w:val="both"/>
        <w:rPr/>
      </w:pPr>
      <w:bookmarkStart w:id="6" w:name="sub_22"/>
      <w:bookmarkStart w:id="7" w:name="sub_23"/>
      <w:bookmarkEnd w:id="6"/>
      <w:bookmarkEnd w:id="7"/>
      <w:r>
        <w:rPr>
          <w:sz w:val="24"/>
          <w:szCs w:val="24"/>
        </w:rPr>
        <w:t>2.3. Реализация Программы рассчитана на трехлетний период с 2013 по 2015 год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" w:name="sub_23"/>
      <w:bookmarkEnd w:id="8"/>
      <w:r>
        <w:rPr>
          <w:sz w:val="24"/>
          <w:szCs w:val="24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вый этап – 2013 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торой этап – 2014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етий этап – 2015 год.</w:t>
      </w:r>
    </w:p>
    <w:p>
      <w:pPr>
        <w:pStyle w:val="Normal"/>
        <w:ind w:firstLine="720"/>
        <w:jc w:val="both"/>
        <w:rPr/>
      </w:pPr>
      <w:bookmarkStart w:id="9" w:name="sub_24"/>
      <w:bookmarkEnd w:id="9"/>
      <w:r>
        <w:rPr>
          <w:sz w:val="24"/>
          <w:szCs w:val="24"/>
        </w:rPr>
        <w:t xml:space="preserve">2.4. Целевые индикаторы и показатели приведены в </w:t>
      </w:r>
      <w:hyperlink w:anchor="sub_1100">
        <w:r>
          <w:rPr>
            <w:rStyle w:val="InternetLink"/>
            <w:color w:val="000000"/>
            <w:sz w:val="24"/>
            <w:szCs w:val="24"/>
          </w:rPr>
          <w:t>приложении № 1</w:t>
        </w:r>
      </w:hyperlink>
      <w:r>
        <w:rPr>
          <w:sz w:val="24"/>
          <w:szCs w:val="24"/>
        </w:rPr>
        <w:t xml:space="preserve"> к Програм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sub_24"/>
      <w:bookmarkStart w:id="11" w:name="sub_24"/>
      <w:bookmarkEnd w:id="11"/>
    </w:p>
    <w:p>
      <w:pPr>
        <w:pStyle w:val="Normal"/>
        <w:jc w:val="center"/>
        <w:rPr>
          <w:b/>
          <w:b/>
          <w:sz w:val="24"/>
          <w:szCs w:val="24"/>
        </w:rPr>
      </w:pPr>
      <w:bookmarkStart w:id="12" w:name="sub_130"/>
      <w:bookmarkEnd w:id="12"/>
      <w:r>
        <w:rPr>
          <w:b/>
          <w:sz w:val="24"/>
          <w:szCs w:val="24"/>
        </w:rPr>
        <w:t>Раздел 3. Система программных мероприятий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sub_130"/>
      <w:bookmarkStart w:id="14" w:name="sub_130"/>
      <w:bookmarkEnd w:id="14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hyperlink w:anchor="sub_1200">
        <w:r>
          <w:rPr>
            <w:rStyle w:val="InternetLink"/>
            <w:color w:val="000000"/>
            <w:sz w:val="24"/>
            <w:szCs w:val="24"/>
          </w:rPr>
          <w:t>приложении № 2</w:t>
        </w:r>
      </w:hyperlink>
      <w:r>
        <w:rPr>
          <w:sz w:val="24"/>
          <w:szCs w:val="24"/>
        </w:rPr>
        <w:t xml:space="preserve"> к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сурсное обеспечение Программы осуществляется за счет средств бюджета Войновского сельского поселения в объемах, предусмотренных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ем средств местного бюджета, необходимый для финансирования Программы, составляет на 2013-2015 годы всего – 25,0 тыс. рублей, в том числе по годам реализа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13 год –    5,0       тыс. 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14 год –   10,0        тыс. 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–   10,0       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пределение объемов финансирования Программы по годам ее реализации приведено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Програм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5" w:name="sub_140"/>
      <w:bookmarkEnd w:id="15"/>
      <w:r>
        <w:rPr>
          <w:b/>
          <w:sz w:val="24"/>
          <w:szCs w:val="24"/>
        </w:rPr>
        <w:t>Раздел 4. Нормативное обеспеч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6" w:name="sub_140"/>
      <w:bookmarkStart w:id="17" w:name="sub_140"/>
      <w:bookmarkEnd w:id="17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 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8" w:name="sub_150"/>
      <w:bookmarkEnd w:id="18"/>
      <w:r>
        <w:rPr>
          <w:b/>
          <w:sz w:val="24"/>
          <w:szCs w:val="24"/>
        </w:rPr>
        <w:t>Раздел 5. Механизм реализации Программы, организация управления</w:t>
        <w:br/>
        <w:t>и контроль за ходом ее реализаци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9" w:name="sub_150"/>
      <w:bookmarkStart w:id="20" w:name="sub_150"/>
      <w:bookmarkEnd w:id="20"/>
    </w:p>
    <w:p>
      <w:pPr>
        <w:pStyle w:val="Normal"/>
        <w:ind w:firstLine="720"/>
        <w:jc w:val="both"/>
        <w:rPr/>
      </w:pPr>
      <w:bookmarkStart w:id="21" w:name="sub_51"/>
      <w:bookmarkEnd w:id="21"/>
      <w:r>
        <w:rPr>
          <w:sz w:val="24"/>
          <w:szCs w:val="24"/>
        </w:rPr>
        <w:t>5.1. Руководителем Программы является глава Войновского сельского поселения.</w:t>
      </w:r>
    </w:p>
    <w:p>
      <w:pPr>
        <w:pStyle w:val="Normal"/>
        <w:ind w:firstLine="720"/>
        <w:jc w:val="both"/>
        <w:rPr/>
      </w:pPr>
      <w:bookmarkStart w:id="22" w:name="sub_51"/>
      <w:bookmarkStart w:id="23" w:name="sub_52"/>
      <w:bookmarkEnd w:id="22"/>
      <w:r>
        <w:rPr>
          <w:sz w:val="24"/>
          <w:szCs w:val="24"/>
        </w:rPr>
        <w:t xml:space="preserve">5.2. Муниципальный заказчик - координатор Программы – Администрация </w:t>
      </w:r>
      <w:bookmarkEnd w:id="23"/>
      <w:r>
        <w:rPr>
          <w:sz w:val="24"/>
          <w:szCs w:val="24"/>
        </w:rPr>
        <w:t>Войновского сельского поселения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spacing w:lineRule="auto" w:line="228"/>
        <w:ind w:left="696" w:firstLine="24"/>
        <w:jc w:val="both"/>
        <w:rPr>
          <w:sz w:val="24"/>
          <w:szCs w:val="24"/>
        </w:rPr>
      </w:pPr>
      <w:bookmarkStart w:id="24" w:name="sub_56"/>
      <w:bookmarkEnd w:id="24"/>
      <w:r>
        <w:rPr>
          <w:sz w:val="24"/>
          <w:szCs w:val="24"/>
        </w:rPr>
        <w:t>5.3. Реализация Программы осуществляется: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 В соответствии с федеральными, областными и муниципальными нормативными правовыми актами.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е о корректировке сроков реализации Программы и перечня Программных мероприят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5.5. Отчеты о ходе работ по Программе по результатам за год и за весь период действия Программы подготавливает Администрация Войновского сельского посел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>5.6. Контроль за выполнением Программы и использованием бюджетных средств, выделяемых на ее реализацию, осуществляет Администрация Войновского сельского поселения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5" w:name="sub_56"/>
      <w:bookmarkStart w:id="26" w:name="sub_56"/>
      <w:bookmarkEnd w:id="26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Оценка эффективности реализации Программы базируется на достижении целевых показателей Программы в соответствии с приложением     №1 к Программ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Программы и принятие нормативных правовых актов по вопросам противодействия коррупции на территории Войновского сельского поселения к 2015 году позволи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При этом системное проведение </w:t>
      </w:r>
      <w:r>
        <w:rPr>
          <w:sz w:val="24"/>
          <w:szCs w:val="24"/>
        </w:rPr>
        <w:t>антикоррупционных экспертиз</w:t>
      </w:r>
      <w:r>
        <w:rPr>
          <w:spacing w:val="-6"/>
          <w:sz w:val="24"/>
          <w:szCs w:val="24"/>
        </w:rPr>
        <w:t xml:space="preserve"> нормативных</w:t>
      </w:r>
      <w:r>
        <w:rPr>
          <w:sz w:val="24"/>
          <w:szCs w:val="24"/>
        </w:rPr>
        <w:t xml:space="preserve"> правовых актов органов местного самоуправления Войновского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Войновского сельского поселения не позволит создать предпосылки и условия для проявления  коррупциогенных  фак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ьную эффективность реализации Программы позволят оценить результаты проведения мониторингов общественного мнения. Предполагается, что доля опрошенных граждан, которые лично сталкивались с проблемой коррупции, к 2015 году сократится на 5 процент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мероприятий Программы позволит увеличить долю граждан, удовлетворенных информационной открытостью органа местного самоуправления Войновского сельского поселения.</w:t>
      </w:r>
    </w:p>
    <w:p>
      <w:pPr>
        <w:pStyle w:val="Style20"/>
        <w:spacing w:lineRule="auto" w:line="240" w:before="0" w:after="0"/>
        <w:rPr/>
      </w:pPr>
      <w:r>
        <w:rPr>
          <w:sz w:val="24"/>
          <w:szCs w:val="24"/>
        </w:rPr>
        <w:t xml:space="preserve">Оценка эффективности реализации Программы производится ее разработчиком ежегодно и по завершению срока реализации Программы за период с 2013 по 2015 год включитель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етодика оценки эффективности Программы приведена</w:t>
        <w:br/>
        <w:t>в приложении № 3 к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 xml:space="preserve">к муниципальной долгосрочной целевой программе «Противодействие коррупции в муниципальном образовании «Войновское сельское  поселение» 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на 2013-2015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И ИНДИКАТО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долгосрочной целевой программы  «Противодействие коррупции в муниципальном образован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ойновское сельское  поселение»   на 2013-2015 годы»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658"/>
        <w:gridCol w:w="1622"/>
        <w:gridCol w:w="1980"/>
        <w:gridCol w:w="1440"/>
        <w:gridCol w:w="1620"/>
        <w:gridCol w:w="161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spacing w:lineRule="auto" w:line="23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Войновском сельском  поселе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4"/>
                <w:szCs w:val="24"/>
              </w:rPr>
              <w:t xml:space="preserve">определяется по итогам </w:t>
            </w:r>
            <w:r>
              <w:rPr>
                <w:spacing w:val="-8"/>
                <w:sz w:val="24"/>
                <w:szCs w:val="24"/>
              </w:rPr>
              <w:t xml:space="preserve">опроса в </w:t>
            </w:r>
            <w:r>
              <w:rPr>
                <w:sz w:val="24"/>
                <w:szCs w:val="24"/>
              </w:rPr>
              <w:t>2013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% меньше базового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 % </w:t>
            </w:r>
          </w:p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базового показател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муниципального управления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граждан, опрошенных в ходе мониторинга </w:t>
            </w:r>
            <w:r>
              <w:rPr>
                <w:spacing w:val="-2"/>
                <w:sz w:val="24"/>
                <w:szCs w:val="24"/>
              </w:rPr>
              <w:t>общественного мнения, удовлетворенных информационной</w:t>
            </w:r>
            <w:r>
              <w:rPr>
                <w:sz w:val="24"/>
                <w:szCs w:val="24"/>
              </w:rPr>
              <w:t xml:space="preserve"> открытостью деятельности органа местного самоуправления Войновского сельского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пределяется по итогам </w:t>
            </w:r>
            <w:r>
              <w:rPr>
                <w:spacing w:val="-8"/>
                <w:sz w:val="24"/>
                <w:szCs w:val="24"/>
              </w:rPr>
              <w:t xml:space="preserve">опроса в </w:t>
            </w:r>
            <w:r>
              <w:rPr>
                <w:sz w:val="24"/>
                <w:szCs w:val="24"/>
              </w:rPr>
              <w:t>2013 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% больше базового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 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базового показател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ов общественного мнения по вопросам проявления корруп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Проведение антикоррупционных мониторингов на территории Войновского сельского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народование в информационных вестниках Войновского сельского поселения материалов о деятельности органа местного самоуправления Войновского сельского поселения о проводимой работе по противодействию коррупции и о реализации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Проведение заседаний комиссии по противодействию коррупции в Войновском сельском поселе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 xml:space="preserve">к муниципальной долгосрочной целевой программе «Противодействие коррупции в муниципальном образовании «Войновское сельское поселение» 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на 2013-2015 годы»</w:t>
      </w:r>
    </w:p>
    <w:p>
      <w:pPr>
        <w:pStyle w:val="Normal"/>
        <w:ind w:left="10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сурсное обеспечение, перечень мероприятий с разбивкой по годам,  источникам и объемам финансирования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33"/>
        <w:gridCol w:w="4212"/>
        <w:gridCol w:w="1592"/>
        <w:gridCol w:w="2316"/>
        <w:gridCol w:w="1186"/>
        <w:gridCol w:w="1187"/>
        <w:gridCol w:w="1186"/>
        <w:gridCol w:w="1186"/>
        <w:gridCol w:w="1186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еализации мероприятий Программы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и финан-сирова-ния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134"/>
        <w:gridCol w:w="9"/>
        <w:gridCol w:w="1562"/>
        <w:gridCol w:w="7"/>
        <w:gridCol w:w="2281"/>
        <w:gridCol w:w="1336"/>
        <w:gridCol w:w="1170"/>
        <w:gridCol w:w="1169"/>
        <w:gridCol w:w="1168"/>
        <w:gridCol w:w="1374"/>
      </w:tblGrid>
      <w:tr>
        <w:trPr>
          <w:tblHeader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ка, утверждение и корректировка планов противодействия коррупции в органе местного самоуправления Войновского сельского поселе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йновского сельского поселения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комиссии по противодействию коррупции в Войновском сельском  поселен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гулярное заслушивание руководителей МБУК и специалистов Администрации Войновского сельского поселения по вопросам организации работы по противодействию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Глава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лекта аппаратуры для установки телефона «горячей линии» с автоматическим фиксированием телефонных звонков, расходных материалов, создание архива обращений гражда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первой категории по доходам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«телефона доверия» по вопросам  противодействия коррупции, анализ поступающей информации. Принятие соответствующих мер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я Войновского сельского поселения в части рассмотрения обращений граждан по вопросам противодействия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ведение антикоррупционных стандартов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вершенствование правового регулирования в сфере противодействия коррупции на территории </w:t>
            </w:r>
          </w:p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решения Собрания депутатов Войновского сельского поселения «Об антикоррупционном мониторинге в Войновском сельском поселении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 год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шение вопросов кадровой политик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проверок в МБУК Администрации Войновского сельского поселения информации коррупционной направленности в отношении муниципальных служащих и работников муниципальных бюджетных учреждений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внедрение в Администрации Войновского сельского поселения внутреннего антикоррупционного контроля за деятельностью муниципальных служащих, замещающих наиболее коррупциогенные должност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Антикоррупционная экспертиза нормативных правовых актов органов местного само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 и их проекто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антикоррупционной экспертизы нормативных правовых актов органа местного самоуправления Войновского сельского поселения и их проектов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Войновского сельского посел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ониторингов общественного мнения и обобщение социологических исследований о состоянии коррупции в Войновском сельском поселен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нтикоррупционного мониторинга в Войновском сельском поселен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ародование в  информационных бюллетенях Войновского сельского поселения Муниципальный вестник» информации информационно-аналитических материалов о реализации в Войновском сельском поселении мероприятий по противодействию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Бюджет Войновского сельского посел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азработки, издания и безвозмездного распространения в органе местного самоуправления Войновского сельского поселения сборника муниципальных нормативных правовых актов по вопросам противодействия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оянного обновления информации по противодействию коррупции на официальном сайте Администрация Егорлыкского района в сети Интер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«круглых столов» по вопросам противодействия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Директор МБУК Войновская сельская библиоте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с целью устранения избыточных процедур выдачи разрешений или согласований органами местного самоуправления Войновского сельского поселения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  <w:szCs w:val="24"/>
              </w:rPr>
              <w:t>административных и организационных барьеров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9. Обеспечение прозрачности деятельности  органов местного самоуправления Войновского сельского посе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ародование на  официальном сайте Администрации Егорлыкского района в сети Интернет информации о деятельности органов местного самоуправления Войновского сельского поселения в сфере противодействия коррупци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озможности размещения физическими и юридическими лицами на официальном сайте Администрации Егорлыкского района в разделе Войновское сельское поселение в сети Интернет информации (жалоб) о ставших им известными фактах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принятие органами местного самоуправления муниципального образования Войновское сельское поселение административных регламентов предоставления гражданам и юридическим лицам муниципальных услуг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первой категории  по правовой и кадровой работе, ведущий специалист первой категории по земельным и имущественным отношениям, специалист первой категории по ЖК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пециалист первой категории по правовой и кадровой работ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и Войновского сельского по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ойновского сельского поселени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20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right"/>
        <w:rPr/>
      </w:pPr>
      <w:r>
        <w:rPr>
          <w:sz w:val="24"/>
          <w:szCs w:val="24"/>
        </w:rPr>
        <w:t>Приложение № 3</w:t>
        <w:br/>
        <w:t>к муниципальной долгосрочной целевой программе «Противодействие коррупции в муниципальном образовании «Войновское сельское поселение» на 2013-201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sz w:val="24"/>
          <w:szCs w:val="24"/>
        </w:rPr>
        <w:t>оценки эффективности реализации муниципальной долгосрочной целевой программы «Противодействие коррупции в муниципальном образовании «Войновское сельское поселение» на 2013-201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В основе оценки эффективности Программы лежит система, включающая три группы показателей, характеризующих эффективность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I группа (показатель №1 приложения №1 к муниципальной долгосрочной целевой программе «Противодействие коррупции в муниципальном образовании «Войновское сельское поселение» на 2013-2015 годы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Доля опрошенных граждан в ходе мониторинга общественного мнения, которые лично сталкивались за последний год с проявлениями коррупции в Егорлыкском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чет показателя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 оп  = Д пг – Д 11, гд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Д оп – доля опрошенных граждан в ходе мониторинга общественного мнения, которые лично сталкивались за последний год с проявлениями коррупции в Егорлыкском райо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 пг – доля  опрошенных  граждан  в ходе мониторинга общественного мнения, которые лично сталкивались с проявлениями  коррупции в Войновском сельском  поселении  в 2013 и 2015 годах (процент), рассчитыва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 пг                                   </w:t>
      </w:r>
    </w:p>
    <w:p>
      <w:pPr>
        <w:pStyle w:val="Normal"/>
        <w:autoSpaceDE w:val="false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 пг  = ------------ х 100, где</w:t>
      </w:r>
    </w:p>
    <w:p>
      <w:pPr>
        <w:pStyle w:val="Normal"/>
        <w:autoSpaceDE w:val="false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всего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К пг – количество опрошенных граждан, которые лично сталкивались с проявлениями коррупции в Войновском сельском поселении, по итогам опроса в I полугодии 2013 и 2015 годов (человек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К всего – количество опрошенных граждан в ходе мониторинга общественного мнения (человек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Д 11 – доля опрошенных  граждан в ходе мониторинга общественного мнения, которые  лично  сталкивались за  последний год с  проявлениями  коррупции в Войновском сельском поселении в первом полугодии  2014 года (процент), рассчитыва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в I пл</w:t>
      </w:r>
    </w:p>
    <w:p>
      <w:pPr>
        <w:pStyle w:val="Normal"/>
        <w:autoSpaceDE w:val="false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Д 11  = --------- х 100, где</w:t>
      </w:r>
    </w:p>
    <w:p>
      <w:pPr>
        <w:pStyle w:val="Normal"/>
        <w:autoSpaceDE w:val="false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всего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sz w:val="24"/>
          <w:szCs w:val="24"/>
        </w:rPr>
        <w:t>К в I пл – количество опрошенных граждан, которые лично сталкивались с  проявлениями  коррупции в  Войновском сельском поселении по итогам опроса в I полугодии 2012 года (человек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К всего – количество опрошенных граждан в ходе мониторинга общественного мнения (человек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1.2. II группа показателей (показатели №2, №3, №4, №5, №6, №7, №8 приложения №1 к муниципальной долгосрочной целевой программе «Противодействие коррупции в муниципальном образовании «Войновское сельское поселение» на 2013-2015 годы»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достижения ожидаемых результатов определяется на основании сопоставления фактических значений целевых индикаторов с их плановыми значениями. Сопоставление значений целевых индикаторов производится по каждому расчетному (плановому) показ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Оценка эффективности реализации показателей определяется по итогам 2014 и 2015 годов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 пi</w:t>
      </w:r>
    </w:p>
    <w:p>
      <w:pPr>
        <w:pStyle w:val="Normal"/>
        <w:autoSpaceDE w:val="false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Э пi  = ------- х 100, где</w:t>
      </w:r>
    </w:p>
    <w:p>
      <w:pPr>
        <w:pStyle w:val="Normal"/>
        <w:autoSpaceDE w:val="false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 пi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sz w:val="24"/>
          <w:szCs w:val="24"/>
        </w:rPr>
        <w:t xml:space="preserve">Э пi – эффективность реализации i показателя;        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 пi – фактическое  значение индикатора i показателя, достигнутое в ходе реализации 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 пi – плановое   значение   индикатора   i   показателя,   утвержденное 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по степени достижения индикаторов рассчитывается по форму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Э п1  + Э п2 +…..+ Э п</w:t>
      </w:r>
      <w:r>
        <w:rPr>
          <w:sz w:val="24"/>
          <w:szCs w:val="24"/>
          <w:lang w:val="en-US"/>
        </w:rPr>
        <w:t>n</w:t>
      </w:r>
    </w:p>
    <w:p>
      <w:pPr>
        <w:pStyle w:val="Normal"/>
        <w:autoSpaceDE w:val="false"/>
        <w:ind w:left="900" w:hanging="0"/>
        <w:jc w:val="center"/>
        <w:rPr/>
      </w:pPr>
      <w:r>
        <w:rPr>
          <w:sz w:val="24"/>
          <w:szCs w:val="24"/>
        </w:rPr>
        <w:t>Э п = ------------------------------------ х 100,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</w:p>
    <w:p>
      <w:pPr>
        <w:pStyle w:val="Normal"/>
        <w:autoSpaceDE w:val="fals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sz w:val="24"/>
          <w:szCs w:val="24"/>
        </w:rPr>
        <w:t>Э п – эффективность реализации Программ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Э п1 , Э п2, Э п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эффективность реализации показате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показателей.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ри значен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Э п = 100 процентов реализация Программы является эффективно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Э п более  100   процентов  реализация  Программы  является   наиболее      эффективно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Э  п  менее 100 процентов реализация Программы является неэффективно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3. III группа показателей – бюджетная эффективность Программы (определяется как степень реализации расходных обязательств) и рассчитывается по формуле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 ф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 бюд   = ----------- х 100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 п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sz w:val="24"/>
          <w:szCs w:val="24"/>
        </w:rPr>
        <w:t>где Э бюд – бюджетная эффективность Программы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Ф ф – фактическое использование средств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Ф п – планируемое использование средст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ценка эффективности реализации Программы осуществляется Администрацией Войновского сельского поселения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b/>
      <w:bCs/>
      <w:sz w:val="28"/>
      <w:szCs w:val="24"/>
      <w:lang w:val="ru-RU" w:bidi="ar-SA"/>
    </w:rPr>
  </w:style>
  <w:style w:type="character" w:styleId="Grame">
    <w:name w:val="grame"/>
    <w:basedOn w:val="Style10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2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1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ком"/>
    <w:basedOn w:val="Normal"/>
    <w:qFormat/>
    <w:pPr>
      <w:spacing w:before="80" w:after="80"/>
      <w:jc w:val="center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0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9:00Z</dcterms:created>
  <dc:creator>User</dc:creator>
  <dc:description/>
  <cp:keywords/>
  <dc:language>en-US</dc:language>
  <cp:lastModifiedBy>user</cp:lastModifiedBy>
  <cp:lastPrinted>2012-09-17T14:27:00Z</cp:lastPrinted>
  <dcterms:modified xsi:type="dcterms:W3CDTF">2012-09-17T11:28:00Z</dcterms:modified>
  <cp:revision>10</cp:revision>
  <dc:subject/>
  <dc:title>16 декабря 2011 года                          № 1372                                  ст</dc:title>
</cp:coreProperties>
</file>