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284" w:hanging="0"/>
        <w:jc w:val="center"/>
        <w:rPr/>
      </w:pPr>
      <w:r>
        <w:rPr>
          <w:b/>
        </w:rPr>
        <w:t>АДМИНИСТРАЦИЯ ВОЙНОВСКОГО СЕЛЬСКОГО ПОСЕЛЕНИЯ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 сентября  2012 года                       № 105           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 2012 году реструктуриз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олженности организаций, осуществляющ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на территории Войновского сельского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по налогам, начисленным пеням и штрафа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м зачислению в бюджет Вой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В целях реализации статьи 7 решения Собрания депутатов Войновского сельского поселения от 23.12.2011 № 93 «</w:t>
      </w:r>
      <w:r>
        <w:rPr>
          <w:sz w:val="28"/>
          <w:szCs w:val="28"/>
        </w:rPr>
        <w:t>О бюджете Войновского сельского поселения на 2012 год и на плановый период 2013 и 2014 годов»</w:t>
      </w:r>
      <w:r>
        <w:rPr>
          <w:sz w:val="28"/>
        </w:rPr>
        <w:t xml:space="preserve">, а также </w:t>
      </w:r>
      <w:r>
        <w:rPr>
          <w:sz w:val="28"/>
          <w:szCs w:val="28"/>
        </w:rPr>
        <w:t xml:space="preserve">реструктуризации задолженности организаций, осуществляющих деятельность на территории Войновского сельского поселения, их финансового и экономического оздоровления,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Провести в 2012 году реструктуризацию задолженности организаций, осуществляющих деятельность на территории Войновского сельского поселения (далее – организации) по налогам, начисленным пеням и штрафам, подлежащим зачислению в бюджет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орядок проведения в 2012 году реструктуризации 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 (далее – Порядок), согласно приложению № 1.</w:t>
      </w:r>
    </w:p>
    <w:p>
      <w:pPr>
        <w:pStyle w:val="TextBody"/>
        <w:ind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>
          <w:szCs w:val="28"/>
        </w:rPr>
        <w:t>Установить, что право на реструктуризацию задолженности реорганизованной организации, предоставленное в соответствии с настоящим постановлением, сохраняется за правопреемником (правопреемниками) организ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</w:t>
      </w:r>
      <w:r>
        <w:rPr>
          <w:szCs w:val="28"/>
          <w:lang w:val="en-US"/>
        </w:rPr>
        <w:t> </w:t>
      </w:r>
      <w:r>
        <w:rPr>
          <w:szCs w:val="28"/>
        </w:rPr>
        <w:t xml:space="preserve">Создать комиссию </w:t>
      </w:r>
      <w:r>
        <w:rPr/>
        <w:t xml:space="preserve">по реструктуризации </w:t>
      </w:r>
      <w:r>
        <w:rPr>
          <w:szCs w:val="28"/>
        </w:rPr>
        <w:t>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 бюджет Войновского сельского поселени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Утвердить состав комиссии по реструктуризации </w:t>
      </w:r>
      <w:r>
        <w:rPr>
          <w:rFonts w:cs="Times New Roman" w:ascii="Times New Roman" w:hAnsi="Times New Roman"/>
          <w:sz w:val="28"/>
          <w:szCs w:val="28"/>
        </w:rPr>
        <w:t>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, согласно приложению № 2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Утвердить Положение о комиссии по реструктуризации </w:t>
      </w:r>
      <w:r>
        <w:rPr>
          <w:rFonts w:cs="Times New Roman" w:ascii="Times New Roman" w:hAnsi="Times New Roman"/>
          <w:sz w:val="28"/>
          <w:szCs w:val="28"/>
        </w:rPr>
        <w:t>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, согласно приложению № 3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Контроль за выполнением постановления оставляю за собой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Постановление вступает в силу с момента подписания и подлежит обнародованию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firstLine="709"/>
        <w:rPr>
          <w:sz w:val="28"/>
        </w:rPr>
      </w:pPr>
      <w:r>
        <w:rPr>
          <w:sz w:val="28"/>
        </w:rPr>
        <w:t>И.о.Главы Администрации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Войновского сельского поселения _____________И.В.Тяп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ектор экономики и финанс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0.09.2012 № 10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я в 2012 году реструктуризации задолжен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й, осуществляющих деятельность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Войновского сельского поселения, по налогам, начисленным пеня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штрафам, подлежащим зачислению в бюджет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структуризация задолженности организации, осуществляющей деятельность на территории Войновского сельского поселения (далее – организация), по налогам, начисленным пеням и штрафам, подлежащим зачислению в бюджет Войновского сельского поселения (далее – реструктуризация задолженности), в 2012 году проводится путем поэтапного погашения задолженности, исчисленной по данным учета налоговых органов по состоянию на 1 мая 2012 г., но не более размера задолженности по состоянию на 1-е число месяц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ачи заявления о проведении реструктуризации задолженности (далее – зая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м, в отношении которых в соответствии с Федеральным законом от 26.10.2002 № 127-ФЗ «О несостоятельности (банкротстве)» возбуждено производство по делу о несостоятельности (банкротстве</w:t>
      </w:r>
      <w:r>
        <w:rPr>
          <w:sz w:val="28"/>
        </w:rPr>
        <w:t>), может быть предоставлено право на реструктуризацию задолженности только при заключении ими в установленном порядке мирового соглашения с конкурсными кредиторами и уполномоченными органами, утвержденного арбитражным суд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структуризация задолженности проводится на срок не боле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умму подлежащей реструктуризации задолженности включается задолженность по земельному нало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умму подлежащей реструктуризации задолженности не включается задолженность, являющаяся предметом судебного разбирательства, отсроченная к взысканию в соответствии с принятыми решениями о предоставлении отсрочки, рассрочки уплаты налога и сбора, инвестиционного налогов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 Реструктуризация задолженности проводится по заявлению организации, поданному по форме согласно приложению № 1 к настоящему Порядку до 1 декабря 2012 г. Главе Войновского сельского поселения и зарегистрированному в установленном порядке (далее – заявление)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равка налогового органа по месту постановки на учет организации о задолженности организации по налогам, начисленным пеням и штрафам, подлежащим зачислению в местный бюджет, по состоянию на 1-е число месяца, в котором организацией подано заявление, по форме согласно приложению №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ыписка из </w:t>
      </w:r>
      <w:r>
        <w:rPr>
          <w:bCs/>
          <w:sz w:val="28"/>
          <w:szCs w:val="28"/>
        </w:rPr>
        <w:t>Единого государственного реестра юридических лиц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бухгалтерской отчетности на последнюю отчетную дату с подтверждением принятия ее налогов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яснительная записка о причинах возникновения задолженности с обоснованием необходимости проведения в отношении организации реструктуризации задолженност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пия определения арбитражного суда об утверждении мирового соглашения, заверенная в установленном законом порядке (для организаций,</w:t>
        <w:br/>
        <w:t>в отношении которых в соответствии с Федеральным законом от 26.10.2002</w:t>
        <w:br/>
        <w:t>№ 127-ФЗ «О несостоятельности (банкротстве)» возбуждено производство по делу о несостоятельности (банкротстве), при заключении ими в установленном порядке мирового соглашения с конкурсными кредиторами и уполномоченными органам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В течение 5 календарных дней заявление организации с приложенными к нему документами передается в сектор экономики и финансов Администрации Войновского сельского поселения для проведения анализа соответствия представленного заявления форме, установленной приложением № 1, и перечню документов, установленных пунктом 2 настоящего Порядка, а также проведения анализа финансового состояния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соответствие представленных заявления о проведении реструктуризации задолженности и прилагаемых к нему документов установленной форме, непредставление документов и (или) невыполнение условий, предусмотренных пунктом 2 настоящего Порядка, являются основанием для возврата сектором экономики и финансов Администрации Войновского сельского поселения заявления о проведении реструктуризации задолженности и приложенных к нему документов в течение 10 рабочих дней со дня их получения с указанием причин возврата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вправе повторно на общих основаниях подать заявление после устранения недостатков, вызвавших возврат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ектор экономики и финансов Администрации Войновского сельского поселения в течение 10 рабочих дней, со следующего дня получения документов, проводит анализ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епень платежеспособности по текущим обязательствам (в месяцах), которая определяется как отношение суммы краткосрочных обязательств, уменьшенных на величину доходов будущих периодов, к среднемесячной выручке, рассчитываемой как отношение выручки, полученной организацией за отчетный период, к количеству месяцев в отчетном период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, который определяется как отношение суммы оборотных активов организации к сумме краткосрочных обязательств, уменьшенных на величину доходов будущих пери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зультаты анализа рассматриваются на заседании комиссии по реструктуризации 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 По результатам проведения заседания комиссия принимает решение о реструктуризации задолженности (отказе в проведении реструктуризации задолжен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ли степень платежеспособности по текущим обязательствам меньше или равна 3 месяцам (6 месяцам – для стратегических организаций и субъектов естественных монополий) и (или) коэффициент текущей ликвидности больше или равен 1, то в отношении организации делается вывод об отсутствии угрозы возникновения признаков несостоятельности (банкротства) в случае единовременной уплаты им налога и, соответственно, готовится заключение о нецелесообразности проведения реструктуризации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дготовка в установленном порядке проекта постановления Администрации Войновского сельского поселения о реструктуризации задолженности осуществляется сектором экономики и финансов Администрации Войновского сельского поселения в месячный срок со дня принятия решения комисс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 Постановление Администрации Войновского сельского поселения о реструктуризации задолженности направляется в 5-дневный срок со дня его принятия в межрайонную Инспекцию налоговой службы № 17 по Ростовской области для отражения в карточке «Расчеты с бюджетом» организации, в отношении которой принято решение о реструктуризации задолженности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ганиз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о дня принятия Администрацией Войновского сельского поселения постановления о реструктуризации задолженности прекращается начисление пени на сумму реструктурированной задолженности по налогам, подлежащим зачислению в бюджет Войновского сельского поселения (далее – задолженность по налогам), а также приостанавливаются меры принудительного взыскания в отношении реструктурированной задолженност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 При принятии Администрацией Войновского сельского поселения постановления о реструктуризации задолженности организации предоставляется право равномерной уплаты задолженности по налогам, начисленным пеням и штрафам в течение 3 лет со дня принятия постановления Администрацией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 сумм задолженности по налогам ежеквартально, не позднее 30-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а последнего месяца квартала, уплачиваются проценты исходя из расчета одной второй ставки </w:t>
      </w:r>
      <w:r>
        <w:rPr>
          <w:bCs/>
          <w:sz w:val="28"/>
          <w:szCs w:val="28"/>
        </w:rPr>
        <w:t>рефинансирования Центрального банка Российской Федерации,</w:t>
      </w:r>
      <w:r>
        <w:rPr>
          <w:sz w:val="28"/>
          <w:szCs w:val="28"/>
        </w:rPr>
        <w:t xml:space="preserve"> действующей на день принятия решения о реструктур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нты начисляются исходя из суммы непогашенной задолженности на дату уплаты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гашение реструктурированной задолженности должно осуществляться начиная с квартала, следующего за кварталом, в котором организацией подано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Уплата реструктурированных налогов, начисленных пеней и штрафов, подлежащих зачислению в бюджет Войновского сельского поселения, осуществляется ежеквартально равными долями не позднее 30-го числа последнего месяца ква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. Организация утрачивает право на реструктуризацию задолженности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гашения реструктурированной задолженности с нарушением сроков ее уплаты, установленных настоящим Порядк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уплаты процентов, начисленных на сумму реструктурированной задолж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наличии по состоянию на 1-е число месяца, следующего за истекшим кварталом, задолженности по уплате текущих платежей по налогам, подлежащим зачислению в бюджет Войновского сельского поселения, в отношении которых принято решение о реструктуризации, с даты принятия решения о реструктур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 о прекращении реструктуризации задолженности принимает комиссия. Заключение оформляется решением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дготовка в установленном порядке проекта постановления  Администрации Войновского сельского поселения о прекращении реструктуризации задолженности осуществляется сектором экономики и финансов Администрации Войновского сельского поселения на основании решени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. При возникновении обстоятельств, предусмотренных пунктом 7 настоящего Порядка, межрайонная Инспекция налоговой службы № 17 по Ростовской области в двухнедельный срок направляет в Администрацию Войновского сельского поселения информацию о невыполнении условий реструктуризации задолженности по форме согласно 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ектор экономики и финансов Администрации Войновского сельского поселения в месячный срок разрабатывает проект постановления Администрации Войновского сельского поселения о прекращении реструктуризации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этом случае налоговые органы принимают меры по взысканию задолженности, предусмотренные законодательством.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  <w:br/>
        <w:t xml:space="preserve">к Порядку проведения в 2012 году реструктуризации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задолженности организаций, осуществляющих деятельность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йновского сельского поселения, по налогам,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ным пеням и штрафам, подлежащим зачислению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Войновского сельского поселения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Главе Войновского сельского поселения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____________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права на реструктуризацию задолженности организации, осуществляющей деятельность на территории Войновского сельского поселения, по налогам, начисленным пеням  и штрафам, подлежащим зачислению в бюджет Войновского сельского по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77"/>
        <w:gridCol w:w="473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НН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5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 *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(юридический адрес организации **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т в соответствии с постановлением Администрации Войновского сельского поселения </w:t>
        <w:br/>
        <w:t>от 03.09.2012 № 114 «О проведении в 2012 году реструктуризации 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», предоставить право на реструктуризацию задолженности по состоянию на 1 мая 2012 г. с равномерной уплатой задолженности по налогам, пени и штрафов в течение 3 лет: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2826"/>
        <w:gridCol w:w="41"/>
        <w:gridCol w:w="1597"/>
        <w:gridCol w:w="12"/>
        <w:gridCol w:w="2310"/>
        <w:gridCol w:w="14"/>
        <w:gridCol w:w="2326"/>
      </w:tblGrid>
      <w:tr>
        <w:trPr/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лога 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 (рублей)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логам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ням и штраф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 Ф.И.О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Наименование организации приводится в строгом соответствии с учредительными документ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 Указание адреса производится в строгом соответствии с порядком: почтовый индекс; наименование региона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Порядку проведения в 2012 году реструктуризации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задолженности организаций, осуществляющих деятельность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йновского сельского поселения, по налогам,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ным пеням и штрафам, подлежащим зачислению</w:t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Вой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логового органа)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задолженности организации, осуществляюще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ятельность на территории Войновского сельского поселения, по налогам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численным пеням и штрафам, подлежащим зачислению в местный бюджет,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состоянию на ________ 2012 год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77"/>
        <w:gridCol w:w="473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5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 организации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84"/>
        <w:gridCol w:w="992"/>
        <w:gridCol w:w="1276"/>
        <w:gridCol w:w="1701"/>
        <w:gridCol w:w="1417"/>
        <w:gridCol w:w="1701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лога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(рублей)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2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 и штрафы</w:t>
            </w:r>
          </w:p>
        </w:tc>
      </w:tr>
      <w:tr>
        <w:trPr>
          <w:trHeight w:val="2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>
          <w:trHeight w:val="2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  <w:t>отсроч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еж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  <w:t>отсроч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еж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алогового органа _______________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  <w:br/>
        <w:t xml:space="preserve">к Порядку проведения в 2012 году реструктуризации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задолженности организаций, осуществляющих деятельность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йновского сельского поселения, по налогам,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ным пеням и штрафам, подлежащим зачислению</w:t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Войновского сельского поселения</w:t>
      </w:r>
    </w:p>
    <w:p>
      <w:pPr>
        <w:pStyle w:val="Heading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  <w:r>
        <w:rPr/>
        <w:t>(наименование налогового органа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невыполнении условий реструктуризации задолженности по состоянию на _________г.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пределенных постановлением Администрации Войновского сельского поселения от20.09.2012 №105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77"/>
        <w:gridCol w:w="473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  <w:gridCol w:w="48"/>
        <w:gridCol w:w="236"/>
        <w:gridCol w:w="47"/>
        <w:gridCol w:w="236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5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5"/>
        <w:gridCol w:w="1746"/>
        <w:gridCol w:w="779"/>
        <w:gridCol w:w="887"/>
        <w:gridCol w:w="938"/>
        <w:gridCol w:w="889"/>
        <w:gridCol w:w="779"/>
        <w:gridCol w:w="930"/>
        <w:gridCol w:w="938"/>
        <w:gridCol w:w="889"/>
        <w:gridCol w:w="828"/>
        <w:gridCol w:w="931"/>
        <w:gridCol w:w="1113"/>
        <w:gridCol w:w="843"/>
        <w:gridCol w:w="900"/>
        <w:gridCol w:w="1050"/>
      </w:tblGrid>
      <w:tr>
        <w:trPr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налога 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руктурированная задолженность (рублей)</w:t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платежи (рублей)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уплате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чено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о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чено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 и штраф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-центы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 и штраф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-центы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 и штрафы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 и штрафы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налогового органа ______________      Ф.И.О.</w:t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0.09.2012 № 105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о реструктуризации 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3166"/>
        <w:gridCol w:w="377"/>
        <w:gridCol w:w="6208"/>
      </w:tblGrid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–</w:t>
            </w:r>
          </w:p>
        </w:tc>
        <w:tc>
          <w:tcPr>
            <w:tcW w:w="620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Глава Войновского сельского поселения, председатель комиссии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фронова Галина Анатольевна</w:t>
            </w:r>
          </w:p>
        </w:tc>
        <w:tc>
          <w:tcPr>
            <w:tcW w:w="37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–</w:t>
            </w:r>
          </w:p>
        </w:tc>
        <w:tc>
          <w:tcPr>
            <w:tcW w:w="620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сектором экономики и финансов, секретарь комиссии</w:t>
            </w:r>
          </w:p>
        </w:tc>
      </w:tr>
      <w:tr>
        <w:trPr>
          <w:cantSplit w:val="true"/>
        </w:trPr>
        <w:tc>
          <w:tcPr>
            <w:tcW w:w="9751" w:type="dxa"/>
            <w:gridSpan w:val="3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анисочка  Татьяна Константиновна</w:t>
            </w:r>
          </w:p>
        </w:tc>
        <w:tc>
          <w:tcPr>
            <w:tcW w:w="37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–</w:t>
            </w:r>
          </w:p>
        </w:tc>
        <w:tc>
          <w:tcPr>
            <w:tcW w:w="620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ный специалист с исполнением функции главного бухгалтера  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нчарова Наталья Викторовна</w:t>
            </w:r>
          </w:p>
        </w:tc>
        <w:tc>
          <w:tcPr>
            <w:tcW w:w="37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–</w:t>
            </w:r>
          </w:p>
        </w:tc>
        <w:tc>
          <w:tcPr>
            <w:tcW w:w="620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ециалист первой категории по доходам, экономике и прогнозированию                     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рагинец  Анжелика Николаевна</w:t>
            </w:r>
          </w:p>
        </w:tc>
        <w:tc>
          <w:tcPr>
            <w:tcW w:w="37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ервой категории по вопросам правовой, кадровой и архивной работе, регистрационному учету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52" w:leader="none"/>
          <w:tab w:val="left" w:pos="9781" w:leader="none"/>
        </w:tabs>
        <w:ind w:right="-29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0.09.2012 № 105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комиссии по реструктуризации задолженности организаций, осуществляющих деятельность на территории  Войновского сельского поселения, по налогам, начисленным пеням и штрафам, подлежащим зачислению в бюджет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1. Комиссия по реструктуризации задолженности организаций, осуществляющих деятельность на территории Войновского сельского поселения, по налогам, начисленным пеням и штрафам, подлежащим зачислению в бюджет Войновского сельского поселения (далее – комиссия), является коллегиальным органом, созданным в целях рассмотрения заявлений организаций о предоставлении права на реструктуризацию задолженности по налогам, начисленным пеням и штрафам, подлежащим зачислению в бюджет Войновского сельского посел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1.2. Комиссия в своей деятельности руководствуется Конституцией Российской Федерации, Бюджетным и Налоговым кодексами Российской Федерации, федеральными законами, правовыми актами Президента Российской Федерации, Правительства Российской Федерации и федеральных органов исполнительной власти, Уставом муниципального образования «Войновское сельское поселение», областными законами и иными правовыми актами Ростовской област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роведение заседаний для рассмотрения заявлений организаций о предоставлении права на реструктуризацию задолженности по налогам, начисленным пеням и штрафам, подлежащим зачислению в бюджет Вой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анализ представленных заявителям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ринятие решений о реструктуризации (отказе в реструктуризации) задолженности, о прекращении реструктуризации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 В рамках возложенных задач комиссия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рассматривает представленную заявителями документац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ценивает финансовое состояни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ешает вопросы о предоставлении права на реструктуризацию задолженности (отказе в реструктуризации задолженности), о прекращении реструктуризации задолженности, подлежащей зачислению в бюджет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е функци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 Рассматривать на своих заседаниях вопросы, отнесенные к ее компетен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 Запрашивать в установленном порядке дополнительную информацию в межрайонной Инспекции налоговой службы № 17 по Ростовской области, у организации –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 Приглашать должностных лиц и специалистов территориальных органов федеральных органов исполнительной власти, органов местного самоуправления района, учреждений и организаций для участия в работе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ринимать в пределах своей компетенции соответствующие реш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Комиссию возглавляет Глава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 Заседания комиссии проводит ее председа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 При необходимости в соответствии с рассматриваемыми вопросами на заседание комиссии приглашаются руководители заинтересованных территориальных органов федеральных органов исполнительной власти, органов местного самоуправления района, учреждений и организаций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 Заседание комиссии правомочно, если на нем присутствует не менее половины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6. Решения принимаются простым большинством голосов от числа присутствующих на заседании членов комиссии. </w:t>
      </w:r>
      <w:r>
        <w:rPr>
          <w:bCs/>
          <w:sz w:val="28"/>
          <w:szCs w:val="28"/>
        </w:rPr>
        <w:t>В случае равенства голосов решающим голосом обладает председатель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заседаниях комиссии ведется протокол, который подписывается секретарем и утверждается председателем  и направляется членам комиссии в течение 10 дней со дня проведения засе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существляет руководство деятельностью и проводит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вносит предложения по изменению состава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одписывает протоколы об итогах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решает иные вопросы в рамках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извещает членов комиссии о месте и времени проведения засед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беспечивает членов комиссии рабочими материалами, организует заседания и ведет протоколы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доводит решения комиссии до всех ее членов и других заинтересованных предприятий, учреждений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онтролирует ход выполнения принятых комиссией решен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29:00Z</dcterms:created>
  <dc:creator>pressa</dc:creator>
  <dc:description/>
  <cp:keywords/>
  <dc:language>en-US</dc:language>
  <cp:lastModifiedBy>user</cp:lastModifiedBy>
  <cp:lastPrinted>2012-10-04T10:16:00Z</cp:lastPrinted>
  <dcterms:modified xsi:type="dcterms:W3CDTF">2012-10-04T06:17:00Z</dcterms:modified>
  <cp:revision>12</cp:revision>
  <dc:subject/>
  <dc:title>Постановление 12.07.2012 №635 </dc:title>
</cp:coreProperties>
</file>