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сентября 2012 г.                                № 106</w:t>
        <w:tab/>
        <w:t xml:space="preserve">      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1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ями Собрания депутатов Войновского сельского поселения от 17.09.2012 «О внесении изменений в решение собрания депутатов Войновского сельского поселения от 23.12.2011г. № 93 «О бюджете Войновского сельского поселения Егорлыкского района на 2012год и на плановый период 2013 и 2014 годов», от 09.08.2012г. № 118 «О внесении изменений в решение Собрания депутатов Войновского сельского поселения от 23.12.2011г. № 93 «О бюджете Войновского сельского поселения Егорлыкского района на 2012год и на плановый период 2013 и 2014 годов»,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4 годы)»</w:t>
        <w:tab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1 к постановлению от 01.10.2010г. № 71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_________________ Н.И.Куч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09 .2012г. №106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1г. № 117</w:t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Культура Войновского сельского поселения (2011 – 2014 годы)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№31 от 14.05.2010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цели  и задачи Програм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 Обеспечение  прав граждан поселения на доступ  к культурным ц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Создание условий для улучшения доступа граждан поселения к    информации и знани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Обеспечение свободы творчества и прав граждан поселения на участие в культурной жизн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1. 2.1. Сохранение и развитие творческого потенциал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.2. Создание условий для участия населения поселения в массовых культурно-зрелищных мероприят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и этапы реализации Программы. Целевые индикаторы и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иложение 1. Целевые индикаторы и показатели муниципальной долгосрочной целевой программы «Культура  Войновского сельского поселения  (2011 – 2014 годы)».</w:t>
      </w:r>
    </w:p>
    <w:p>
      <w:pPr>
        <w:pStyle w:val="Normal"/>
        <w:rPr/>
      </w:pPr>
      <w:r>
        <w:rPr>
          <w:sz w:val="28"/>
          <w:szCs w:val="28"/>
        </w:rPr>
        <w:t>Приложение 2. Система мероприятий по реализации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имеет две подпрограм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дома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населению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оддержка творческ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муниципальные учреждения культуры, подведомственные Администрации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6182,4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1567,3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1539,0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1532,5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1543,6 тыс. рублей.</w:t>
      </w:r>
    </w:p>
    <w:p>
      <w:pPr>
        <w:pStyle w:val="Normal"/>
        <w:rPr/>
      </w:pPr>
      <w:r>
        <w:rPr>
          <w:sz w:val="28"/>
          <w:szCs w:val="28"/>
        </w:rPr>
        <w:t>Средства направляются на:</w:t>
      </w:r>
    </w:p>
    <w:p>
      <w:pPr>
        <w:pStyle w:val="Normal"/>
        <w:rPr/>
      </w:pPr>
      <w:r>
        <w:rPr>
          <w:sz w:val="28"/>
          <w:szCs w:val="28"/>
        </w:rPr>
        <w:t>- финансовое обеспечение выполнения муниципального задания муниципальными учреждениями культуры – 6028,6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социально-значимых мероприятий – 8,5 тыс.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учение использованию информационно-коммуникационных технологий работников муниципальных учреждений культуры -16,0 тыс.руб.(13,0 тыс.руб –средства областного бюджета; 3,0 тыс.рублей - средства местного бюджета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оступа общедоступных муниципальных библиотек к сети Интернет – 5,8 тыс.руб.( 5,0 тыс.руб –средства областного бюджета, 0,8 тыс.рублей - средства местного бюджета)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плата налога на имущество организаций и земельного налога учреждениями культуры – 4,1 тыс.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 -115,3 тыс.руб.;</w:t>
      </w:r>
    </w:p>
    <w:p>
      <w:pPr>
        <w:pStyle w:val="Normal"/>
        <w:rPr/>
      </w:pPr>
      <w:r>
        <w:rPr>
          <w:bCs/>
          <w:sz w:val="28"/>
          <w:szCs w:val="28"/>
        </w:rPr>
        <w:t>- Энергосбережение и повышение энергетической эффективности в муниципальном жилом фонде, на объектах коммунальной инфраструктуры и в муниципальных учреждениях Войновского сельского поселения на 2012-2015 годы – 4,1 тыс.руб.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хранение количества посещений  библиотек на уров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9375 человек в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ельный вес населения, участвующего в платных культурно-досуговых мероприятиях, проводимых муниципальными учреждениями культуры, достигнет 9,4 проц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экземпляров новых поступлений в библиотечный фонд на 1 тыс. человек населения достигнет 0,28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сохранение количества участников клубных формирований</w:t>
      </w:r>
      <w:r>
        <w:rPr>
          <w:sz w:val="28"/>
          <w:szCs w:val="28"/>
        </w:rPr>
        <w:t xml:space="preserve"> (в том числе любительских объединений и </w:t>
      </w:r>
      <w:r>
        <w:rPr>
          <w:spacing w:val="-2"/>
          <w:sz w:val="28"/>
          <w:szCs w:val="28"/>
        </w:rPr>
        <w:t>формирований самодеятельного народного творчества)</w:t>
      </w:r>
      <w:r>
        <w:rPr>
          <w:sz w:val="28"/>
          <w:szCs w:val="28"/>
        </w:rPr>
        <w:t xml:space="preserve"> на уровне 140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1992г.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уя конституционные права граждан в сфере культуры,  Администрация Войновского сельского поселения сталкивается с такими системными проблемами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ение специалистов,  работающих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за последние 20 лет проблемы в сфере культуры  значительно превышают возможности бюджета Войновского сельского поселения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системы государственного управления, проводимые в Российской Федерации, привели к перераспределению расходных полномочий в сфере культуры между уровнями. Их результатом явилось включение базовых общественных услуг культуры, в сферу расходных полномочий поселения, которое, как показывает анализ, не имеет достаточных средств для реализации полномочий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качества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затрат, связанных с реализацией Программы, приходится на исполнение  муниципального  задания муниципальными учреждениям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ор целей Программы основывается на статьях 29, 44 Конституции Российской Федерации, стратегических целях социально-экономического развития Войновского сельского поселения Егорлыкского района, анализе экономической и правовой среды функционирования организац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еспечение прав граждан поселения на доступ к культурным ценностя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ойновского сельского поселения имеет глубокие исторические  корни, в основе которых стоят традиции народов, населяющих наш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, библиотечного фонд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льзователей библиотеки; перевода части информационных ресурсов библиотеки в электронную форму, 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 свободы творчества и прав граждан поселения на участие в культурной жиз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исла формирований клубного типа и числа участников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 новых конц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  и выста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ки  самодеятельных коллективов,  в части участия их в конкурсах, фестивалях, культурных акциях, проводимых в районе,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расширение услуг по организационному, методическому, информационному обеспечению и творческому воплощению  проектов в сфере традиционной народной культуры, любительского искусства, социокультурной деятельности, аналитическому обобщению творческих, досугов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ство творческого потенциала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ворче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доступа населения поселения к российскому и мировому культурным наследиям, современной культуре, информационным ресурса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Стратегические цели, тактические задачи, направленные на выполнение Программы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10"/>
        <w:gridCol w:w="818"/>
        <w:gridCol w:w="869"/>
        <w:gridCol w:w="867"/>
        <w:gridCol w:w="878"/>
        <w:gridCol w:w="885"/>
        <w:gridCol w:w="886"/>
        <w:gridCol w:w="880"/>
        <w:gridCol w:w="28"/>
        <w:gridCol w:w="823"/>
        <w:gridCol w:w="38"/>
        <w:gridCol w:w="758"/>
        <w:gridCol w:w="31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3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0</w:t>
            </w:r>
          </w:p>
        </w:tc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еспечение прав граждан поселения на доступ к культурным ценностям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 Создание условий для улучшения доступа граждан поселения к информации и знаниям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книговыдач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о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еспечение свободы творчества и прав граждан поселения на участие в культурной жизни.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хранение и развитие творческого потенциала поселения</w:t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ормирований клубного тип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участников в ни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здание условий для участия населения поселения в массовых культурно-зрелищных мероприятиях.</w:t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  приведены в Приложении 1 к программ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ограммных мероприятий приведена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у финансирования Программы составляют средства  бюджета  Войновского сельского поселения. Из них: 92,9 процента приходится на выполнение муниципального  задания, 7,1 процента средств предусмотрено на проведение фестивалей, праздников, конкурсов, культурных акций, мероприятий, способствующих сохранению, возрождению и развитию национальной культуры (социально значимые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Войновск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  Федеральный закон Российской Федерации от 29.12.1994 № 78-ФЗ «О библиотечном деле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4.   Федеральный закон  Российской Федерации от 25.06.2002 № 73-ФЗ 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5.   Федеральный закон Российской Федерации от 21.12.1994 № 69-ФЗ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6   Постановление</w:t>
      </w:r>
      <w:r>
        <w:rPr>
          <w:sz w:val="28"/>
          <w:szCs w:val="28"/>
        </w:rPr>
        <w:t xml:space="preserve"> Правительства Российской Федерации от 08.12.2005 № 740 «О федеральной целевой программе Культура России (2006-20</w:t>
      </w:r>
      <w:r>
        <w:rPr>
          <w:color w:val="000000"/>
          <w:sz w:val="28"/>
          <w:szCs w:val="28"/>
        </w:rPr>
        <w:t>1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годы)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7.   Распоряжение</w:t>
      </w:r>
      <w:r>
        <w:rPr>
          <w:sz w:val="28"/>
          <w:szCs w:val="28"/>
        </w:rPr>
        <w:t xml:space="preserve"> Правительства Российской Федерации от 03.07.1996 № 1063-р «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8.  Областной закон от 22.10.2004 г № 177-ЗС « О культуре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9. Распоряжение Администрации Ростовской области от 23.11.2009г. «Об утверждении Областной долгосрочной  целевой программы «Культура Дона (2010 – 2012 годы)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/>
      </w:pPr>
      <w:r>
        <w:rPr>
          <w:sz w:val="28"/>
          <w:szCs w:val="28"/>
        </w:rPr>
        <w:t>10. Постановления Администрации Войновского сельского поселения от 14.05.2010 г.  №31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, районными и нормативными правовыми акт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приказов, положений, смет, программ, утвержденных Администрацией Войновского сельского поселения, в части проводим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ыполнении всех программных мероприятий в Войновском сельском поселении 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10 годом 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вес населения, участвующего в культурно-досуговых мероприятиях, проводимых муниципальными учреждениями культуры, и в работе любительских объединений, составит 9,4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экземпляров библиотечного фонда в расчете на 1 000 человек составит 14587 экземпля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26"/>
        <w:gridCol w:w="516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09"/>
        <w:gridCol w:w="5253"/>
      </w:tblGrid>
      <w:tr>
        <w:trPr>
          <w:tblHeader w:val="true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на 1 000 человек населени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0 человек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за 1 год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муниципальными учрежден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беспечении сохранности объектов культурного наследия Войновск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47" w:gutter="0" w:header="0" w:top="70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720" w:right="567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(2011 – 2014 годы)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и показател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290"/>
        <w:gridCol w:w="1365"/>
        <w:gridCol w:w="1150"/>
        <w:gridCol w:w="60"/>
        <w:gridCol w:w="884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00"/>
        <w:gridCol w:w="5220"/>
        <w:gridCol w:w="806"/>
        <w:gridCol w:w="94"/>
        <w:gridCol w:w="1130"/>
        <w:gridCol w:w="175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экземпляров библиотечного фонда МУК СП «Войновская СБ»</w:t>
              <w:br/>
              <w:t>на 1000 человек на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щений МУК СП «Войновская С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топливно-энергетических рес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электроэнерг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природного г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водоснаб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(2011 – 2014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974"/>
        <w:gridCol w:w="1169"/>
        <w:gridCol w:w="1946"/>
        <w:gridCol w:w="1097"/>
        <w:gridCol w:w="1383"/>
        <w:gridCol w:w="1413"/>
        <w:gridCol w:w="1237"/>
        <w:gridCol w:w="1240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934"/>
        <w:gridCol w:w="1172"/>
        <w:gridCol w:w="1954"/>
        <w:gridCol w:w="1102"/>
        <w:gridCol w:w="1391"/>
        <w:gridCol w:w="1419"/>
        <w:gridCol w:w="1242"/>
        <w:gridCol w:w="1244"/>
      </w:tblGrid>
      <w:tr>
        <w:trPr>
          <w:tblHeader w:val="true"/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8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К ВСП «Войновский СД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К ВСП «Войновская С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БУК ВСП «Войновский СДК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налога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в муниципальных учреждениях Войновского сельского поселения на 2012-2015 год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0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26:00Z</dcterms:created>
  <dc:creator>OK</dc:creator>
  <dc:description/>
  <cp:keywords/>
  <dc:language>en-US</dc:language>
  <cp:lastModifiedBy>user</cp:lastModifiedBy>
  <cp:lastPrinted>2012-10-04T10:54:00Z</cp:lastPrinted>
  <dcterms:modified xsi:type="dcterms:W3CDTF">2012-10-04T06:55:00Z</dcterms:modified>
  <cp:revision>15</cp:revision>
  <dc:subject/>
  <dc:title>ПАСПОРТ</dc:title>
</cp:coreProperties>
</file>