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 сентября  2012 года                      №108          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</w:tblGrid>
      <w:tr>
        <w:trPr>
          <w:trHeight w:val="863" w:hRule="atLeast"/>
        </w:trPr>
        <w:tc>
          <w:tcPr>
            <w:tcW w:w="493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Войновского сельского поселения от 05 октября 2011 года №7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    утверждении     муниципальной 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В соответствии с Решением Собрания депутатов Войновского сельского поселения от 17.09.2012 года №121 «О внесении изменений в решение Собрания депутатов Войновского сельского поселения от 23.12.2011г. № 93 «О бюджете Войновского сельского поселения Егорлыкского района на 2012год и на плановый период 2013 и 2014 годов»», постановлением Администрации Войновского сельского поселения от 04.05.2012 г. № 7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пунктом 3 части 1 статьи 27 Устава муниципального образования «Войновское сельское поселение»,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center"/>
        <w:rPr/>
      </w:pPr>
      <w:r>
        <w:rPr/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 Внести следующие изменения в постановление Администрации Войновского сельского поселения от 05.10.2011г. № 77 «Об утверждени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приложение №1 к постановлению от 05.10.2011г. № 77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 </w:t>
      </w:r>
      <w:r>
        <w:rPr/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 </w:t>
      </w:r>
      <w:r>
        <w:rPr/>
        <w:t>3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.о.Главы Администра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йновского сельского поселения</w:t>
        <w:tab/>
        <w:t xml:space="preserve">                                                          И.В.Тяпкина</w:t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9.2012 года  № 10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07.2012 года  № 8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5.10.2011года № 7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ДОЛГОСРОЧНАЯ ЦЕЛЕВАЯ ПРОГРАММА </w:t>
      </w:r>
    </w:p>
    <w:p>
      <w:pPr>
        <w:pStyle w:val="Normal"/>
        <w:ind w:firstLine="720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-2014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жарная безопасность и защита населения и территории Войновского сельского поселения от чрезвычайных ситуаций на 2012-2014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    - муниципальная долгосрочная целевая программ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сельского поселения от чрезвычайных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й на 2012 - 2014 годы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для разработки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Войнов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от 04.05.2010 № 3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порядке принятия решения о разработк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долгосрочных целевых 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сельского поселения, их формирования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и порядке проведения и критериях оцен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ффективности реализации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   -  администрация Войн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       - администрации Войновского 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граммы   - уменьшение количества пожаров, снижение риск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возникновения и смягчение последствий чрезвычай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туаций;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необходимых условий для 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жарной безопасности, защиты жизни и здоровь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улучшение материальной базы учебного процес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вопросам гражданской обороны и чрезвычайны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повышение подготовленности к жизнеобеспече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я, пострадавшего в чрезвычайных ситуация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                   - развитие инфраструктуры пожарной охраны, созд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системы ее оснащения и оптимизации управ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соблюдение правил пожарной безопас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ем и работникам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объема знаний и навыков в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жарной безопас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информирование населения о правилах п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ействиях в чрезвычайных ситуациях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материальных резервов для ликвид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гласование перечня объектов социальной сфе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подготовки к приему и размещению населения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радавшего 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               -     2012 - 2014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1 этап - 2012 г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- 2013 г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- 2014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,         -    паспорт  муниципальной долгосрочной целевой программы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                    поселения "Пожарная безопасность и защита на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рограммы           и территории Войновского 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4 годы"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. Содержание проблемы и обос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и методам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. Основные цели и задачи, сроки и этап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Программы, целевые индикато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казател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I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V. Нормативное обеспече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. Механизм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I. Оценка эффективности социально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номических и экологических последств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N 2. Методика оценки эффективности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4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а не содержит подпрограм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ные мероприятия 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организационные мероприят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    - Администрация  Войновского  сельского поселения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            - общий объем финансирования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                      составляет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в 2012 - 2014 годах – 57,3 тыс. рубле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: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о годам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2 год – 40,0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3 год – 8,4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 год – 8,9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       -       реализация мероприятий Программы привед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              к достижению следующих результатов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- улучшение учебного процесса по вопросам граждан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роны и чрезвычайным 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квалификации специалистов по вопрос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жданской обороны и чрезвычайным ситуациям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 от пожар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выполнение мероприятий по противопожар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паганде и пропаганде безопасности в чрезвычайных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согласование мест размещения для пострадавш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      -          контроль за ходом реализации Программы осуществля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я за исполнением           администрация Войновского сельского поселения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   в соответствии с ее полномочиями, установленными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деральным и областным законодательст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ЕЕ РЕШЕНИЯ ПРОГРАММНЫМИ МЕТОДА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новское  сельское поселение   занимает площадь 103,9 кв.км. В состав сельского поселения входит 4 населенных пункт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пожарной безопасности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 и территории сельского поселения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ой техники и пожарно-технического оборуд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ойновского сельского поселения существуют угрозы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степные пожар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чрезвычайных ситуаций потребуется эвакуировать население из опасных зон в пункты временного размещения и организовать первоочередное жизнеобеспечение пострадавши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ланирования эвакуационных мероприятий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еречисленного проблемы пожарной безопасности, защиты населения и территории от чрезвычайных ситуаций необходимо решать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ОСНОВНЫЕ ЦЕЛИ И ЗАДАЧИ, СРОКИ И ЭТАП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, ЦЕЛЕВЫЕ ИНДИКАТОРЫ И ПОКАЗАТЕЛ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цел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задач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основных целей и задач Программы необходимо реализовать мероприятия Программы в период 2012 - 2014 годов. 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(2012 год) - формирование организационных условий для разработк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(2013 год) - по результатам реализации 1 этапа - уточнение мероприятий и определение объемов средств местного бюджета, необходимых для выполнения мероприяти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(2014 год) - переход на выполнение мероприятий по пожарной безопасности в рамках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 приведены в таблице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1215"/>
        <w:gridCol w:w="675"/>
        <w:gridCol w:w="1215"/>
        <w:gridCol w:w="1350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целевых    </w:t>
              <w:br/>
              <w:t xml:space="preserve">индикаторов </w:t>
              <w:br/>
              <w:t xml:space="preserve">и показателей </w:t>
              <w:br/>
              <w:t xml:space="preserve">Программ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  <w:br/>
              <w:t xml:space="preserve">показа- </w:t>
              <w:br/>
              <w:t xml:space="preserve">тель    </w:t>
              <w:br/>
              <w:t xml:space="preserve">2010    </w:t>
              <w:br/>
              <w:t xml:space="preserve">г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 </w:t>
              <w:br/>
              <w:t xml:space="preserve">год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-</w:t>
              <w:br/>
              <w:t>чества пожа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</w:t>
              <w:br/>
              <w:t xml:space="preserve">базового  </w:t>
              <w:br/>
              <w:t>показателя</w:t>
              <w:br/>
              <w:t xml:space="preserve">2010 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едини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-</w:t>
              <w:br/>
              <w:t xml:space="preserve">ние     </w:t>
              <w:br/>
              <w:t xml:space="preserve">на 2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 xml:space="preserve">ние      </w:t>
              <w:br/>
              <w:t xml:space="preserve">на 3 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>ние на 5</w:t>
              <w:br/>
              <w:t>процент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казатель будет уточнен по окончании 2011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иведена в приложении N 1 к Программ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 от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мероприят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составляют средства из местного бюджета, предусмотренные на финансирование мероприятий муниципальной долгосрочной программы по пожарной безопасности и защите населения и территории Войновского сельского поселения от чрезвычайных ситуаций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НОРМАТИВНОЕ ОБЕСПЕ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Уставом муниципального образования «Войновское сельское поселение», бюджетным процессом и нормативными правовыми актами органов местного самоуправления Войновского сельского поселения в области пожарной безопасности, защиты населения и территории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- координатором Программы является администрация Войновского  сельского поселения, которая ежегодно предоставляет Собранию депутатов Войновского сельского поселения отчет о ходе работ по Программе, а также об эффективности использования финансовых средств, информацию о ходе и полноте выполнения программных мероприятий; оценку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ОЦЕНКА ЭФФЕКТИВНОСТИ СОЦИАЛЬНО-ЭКОНОМИЧЕСКИ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ЭКОЛОГИЧЕСКИХ ПОСЛЕДСТВИЙ ОТ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и от чрезвычайных ситу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долгосрочной целевой программы "Пожарная безопасность и защита населения и территории Войновского сельского поселения от чрезвычайных ситуаций на 2012 - 2014 годы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ьшение количества пожаров на территории Войновского сельского поселения, 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лучшение учебного процесса по вопросам гражданской обороны и чрезвычайным ситуациям; повышение квалификации специалистов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защищенности учреждений социальной сферы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мероприятий по противопожарной пропаганде и пропаганде безопасности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гласование перечня мест размещения для пострадавших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МЕРОПРИЯТИЯ ПО ПОЖАРНОЙ БЕЗОПАСНОСТИ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175"/>
        <w:gridCol w:w="1896"/>
        <w:gridCol w:w="1843"/>
        <w:gridCol w:w="1276"/>
        <w:gridCol w:w="945"/>
        <w:gridCol w:w="708"/>
        <w:gridCol w:w="709"/>
        <w:gridCol w:w="669"/>
      </w:tblGrid>
      <w:tr>
        <w:trPr>
          <w:trHeight w:val="142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  <w:br/>
              <w:t>результатив-</w:t>
              <w:br/>
              <w:t xml:space="preserve">ности       </w:t>
              <w:br/>
              <w:t xml:space="preserve">(целевых    </w:t>
              <w:br/>
              <w:t>индикатор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рения    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средств из местного бюджета </w:t>
            </w:r>
          </w:p>
        </w:tc>
      </w:tr>
      <w:tr>
        <w:trPr>
          <w:trHeight w:val="4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 противопожарного щита в зд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4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ядка и проверка огнетушител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средств индивидуальной защиты органов дых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оценки пожарного риска на объекте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/>
            </w:pPr>
            <w:r>
              <w:rPr/>
              <w:t>5,9</w:t>
            </w:r>
          </w:p>
        </w:tc>
      </w:tr>
      <w:tr>
        <w:trPr>
          <w:trHeight w:val="1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места забора воды пожарным автомобилем из водоем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нижение оценки пожарного ри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указателей пожарных гидран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и пожарных служ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уководителей Учреждений мерам пожарной безопасности по программе ПТ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лыкско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О ООО ВД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олжностных лиц  мерам пожарной безопасности по программе ПТ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ожарных мотопомп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МЕРОПРИ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04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3435"/>
        <w:gridCol w:w="2025"/>
        <w:gridCol w:w="1480"/>
        <w:gridCol w:w="2750"/>
      </w:tblGrid>
      <w:tr>
        <w:trPr>
          <w:trHeight w:val="48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ероприят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 xml:space="preserve">исполнения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  </w:t>
              <w:br/>
              <w:t xml:space="preserve">конечный результат  </w:t>
            </w:r>
          </w:p>
        </w:tc>
      </w:tr>
      <w:tr>
        <w:trPr>
          <w:trHeight w:val="120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согласо- </w:t>
              <w:br/>
              <w:t xml:space="preserve">вание перечня мероприятий, необходимых для подготовки     </w:t>
              <w:br/>
              <w:t xml:space="preserve">здания образовательного </w:t>
              <w:br/>
              <w:t xml:space="preserve">учреждения и здания МУК ЕР «Войновский СДК» к приему и  </w:t>
              <w:br/>
              <w:t xml:space="preserve">размещению населения,  </w:t>
              <w:br/>
              <w:t>пострадавшего в чрезвы-</w:t>
              <w:br/>
              <w:t xml:space="preserve">чайных ситуация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, администрация образовательного учрежд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К ЕР «Войновский СДК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роприя- </w:t>
              <w:br/>
              <w:t>тий с целью дальнейше-</w:t>
              <w:br/>
              <w:t xml:space="preserve">го анализа затрат     </w:t>
            </w:r>
          </w:p>
        </w:tc>
      </w:tr>
      <w:tr>
        <w:trPr>
          <w:trHeight w:val="9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противопожарной безопасности: беседы, открытые просмотры литературы, День информации, и т.п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пожарная пропаганд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образование и подготовленность</w:t>
            </w:r>
          </w:p>
        </w:tc>
      </w:tr>
      <w:tr>
        <w:trPr>
          <w:trHeight w:val="9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лана действий (взаимодействий)   </w:t>
              <w:br/>
              <w:t>на случай возникновения</w:t>
              <w:br/>
              <w:t xml:space="preserve">чрезвычайных ситуац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 </w:t>
              <w:br/>
              <w:t>действий (взаимодейст-</w:t>
              <w:br/>
              <w:t xml:space="preserve">вий) по результатам   </w:t>
              <w:br/>
              <w:t>выполнения программных</w:t>
              <w:br/>
              <w:t xml:space="preserve">мероприятий </w:t>
            </w:r>
          </w:p>
        </w:tc>
      </w:tr>
      <w:tr>
        <w:trPr>
          <w:trHeight w:val="9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привлечения сил и средств на предупреждение и ликвидацию последствий чрезвычайных ситуац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 при изменений состава сил и средст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sectPr>
      <w:type w:val="nextPage"/>
      <w:pgSz w:w="11906" w:h="16838"/>
      <w:pgMar w:left="1418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21:00Z</dcterms:created>
  <dc:creator>1</dc:creator>
  <dc:description/>
  <cp:keywords/>
  <dc:language>en-US</dc:language>
  <cp:lastModifiedBy>1</cp:lastModifiedBy>
  <cp:lastPrinted>2013-07-25T14:59:00Z</cp:lastPrinted>
  <dcterms:modified xsi:type="dcterms:W3CDTF">2013-07-25T11:01:00Z</dcterms:modified>
  <cp:revision>4</cp:revision>
  <dc:subject/>
  <dc:title/>
</cp:coreProperties>
</file>