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right"/>
        <w:rPr>
          <w:szCs w:val="28"/>
        </w:rPr>
      </w:pPr>
      <w:r>
        <w:rPr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АДМИНИСТРАЦИЯ  ВОЙНОВСКОГО  СЕЛЬ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«05»  октября </w:t>
      </w:r>
      <w:r>
        <w:rPr>
          <w:rFonts w:cs="Times New Roman" w:ascii="Times New Roman" w:hAnsi="Times New Roman"/>
          <w:b/>
          <w:sz w:val="28"/>
          <w:szCs w:val="28"/>
        </w:rPr>
        <w:t>2012 года                     № 113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х. Войн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б утверждении муниципальной долгосрочной целевой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Развитие сети автомобильных дорог общего пользования 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йновском сельском поселении на 2013-2015 годы.»</w:t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 целях </w:t>
      </w:r>
      <w:r>
        <w:rPr>
          <w:sz w:val="28"/>
          <w:szCs w:val="28"/>
        </w:rPr>
        <w:t xml:space="preserve">развития современной и эффективной автомобильно-дорожной инфраструктуры на территории муниципального образования «Войновское сельское поселение», согласно решению Собрания депутатов Войновского сельского поселения от 05.07.2010 года № 48 «О бюджетном процессе в муниципальном образовании «Войновское сельское поселение», </w:t>
      </w:r>
      <w:r>
        <w:rPr>
          <w:color w:val="000000"/>
          <w:sz w:val="28"/>
          <w:szCs w:val="28"/>
        </w:rPr>
        <w:t xml:space="preserve"> руководствуясь</w:t>
      </w:r>
      <w:r>
        <w:rPr>
          <w:sz w:val="28"/>
          <w:szCs w:val="28"/>
        </w:rPr>
        <w:t xml:space="preserve"> п.5 ч.1 ст.2 Устава муниципального образования «Войновское сельское поселение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>П О С Т А Н О В Л Я Ю: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: муниципальную долгосрочную целевую программу - "Развитие сети автомобильных дорог общего пользования в  Войновском сельском поселения на 2013-2015 годы" (далее - Программа), согласно приложения № 1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Контроль за исполнением данного постановления возложить на специалиста ЖКХ Администрации Войновского сельского поселения  Тяпкину И.В., а так же поручить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 Координировать исполнение Программы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 Ежегодно представлять отчёт об оценке эффективности реализации Программы в срок до 15 числа месяца, следующего за отчетным периодом главе Войновского сельского поселения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. Своевременно информировать сектор экономики и финансов об изменениях, вносимых в Программу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4. Обеспечить качественное и своевременное выполнение мероприятий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5. Своевременно, в случае возникновения необходимости корректировки Программы, вносить изменения в данное постановлени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остановление вступает в силу с момента его подпис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 Главы Администрации</w:t>
      </w:r>
    </w:p>
    <w:p>
      <w:pPr>
        <w:pStyle w:val="Normal"/>
        <w:rPr/>
      </w:pPr>
      <w:r>
        <w:rPr>
          <w:sz w:val="28"/>
          <w:szCs w:val="28"/>
        </w:rPr>
        <w:t>Войновского сельского поселения                                    И.В. Тяпкина</w:t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7:24:00Z</dcterms:created>
  <dc:creator> vika</dc:creator>
  <dc:description/>
  <cp:keywords/>
  <dc:language>en-US</dc:language>
  <cp:lastModifiedBy>1</cp:lastModifiedBy>
  <cp:lastPrinted>2012-10-15T10:41:00Z</cp:lastPrinted>
  <dcterms:modified xsi:type="dcterms:W3CDTF">2012-11-12T05:45:00Z</dcterms:modified>
  <cp:revision>22</cp:revision>
  <dc:subject/>
  <dc:title> </dc:title>
</cp:coreProperties>
</file>