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АДМИНИСТРАЦИЯ ВОЙНОВСКОГО СЕЛЬСКОГО ПОСЕЛЕНИЯ</w:t>
      </w:r>
      <w:r>
        <w:rPr>
          <w:b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5 октября  2012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объектов коммунальной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инфраструктуры Войновского сель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3 – 2015 годы»</w:t>
      </w:r>
    </w:p>
    <w:p>
      <w:pPr>
        <w:pStyle w:val="Normal"/>
        <w:shd w:fill="FFFFFF" w:val="clear"/>
        <w:spacing w:lineRule="exact" w:line="322" w:before="317" w:after="0"/>
        <w:ind w:left="19" w:right="-54" w:firstLine="690"/>
        <w:jc w:val="both"/>
        <w:rPr/>
      </w:pP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Утвердить муниципальную долгосрочную целевую программу «Модернизация объектов коммунальной инфраструктуры Войновского сельского поселения на 2013 – 2015 годы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в ходе реализации муниципальной долгосрочной целевой программы «Модернизация объектов коммунальной инфраструктуры Войновского сельского поселения на 2013 – 2015 годы» мероприятия и объемы их финансирования подлежат корректировке с учетом возможностей средств бюджета Войновского сельского поселения Егорлыкского рай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йновского сельского поселения                                                  И.В. Тяпки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0.2012г. № 1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FFFF"/>
        </w:rPr>
      </w:pPr>
      <w:r>
        <w:rPr>
          <w:color w:val="FFFFFF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ВОЙНОВСКОГО СЕЛЬСКОГО ПОСЕЛЕНИЯ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Модернизация объектов коммунальной инфраструктуры Войновского сельского поселения на 2013 – 2015 годы»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распоряжение Администрации Войновского сельского поселения от 04.10.2012г. № 35 «О разработке муниципальной долгосрочной целевой программы «Модернизация объектов коммунальной инфраструктуры Войновского сельского поселения» на 2013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ые цели Программы –</w:t>
      </w:r>
      <w:r>
        <w:rPr>
          <w:sz w:val="28"/>
          <w:szCs w:val="28"/>
        </w:rPr>
        <w:t xml:space="preserve"> модернизация объектов коммунальной инфраструктуры;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управления объектами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сновные задачи Программы - </w:t>
      </w: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3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, перечень подпрограмм, основных направлений и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муниципальной долгосрочной целевой программы «Модернизация объектов коммунальной инфраструктуры Войновского сельского поселения на 2013 – 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1. 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2. Основные цели и задачи, сроки и этапы реализации Программы, целевые индикаторы и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3. Система программных мероприятий и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5. Механизм реализации Программы и контроль за  ходом ее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6. Оценка социально-экономической эффективност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 1 «Информация о состоянии системы водоснабжения Войновского сельского поселения по итогам 2011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Система программных мероприятий по реализации Програм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 «Перечень объектов проектирования строительства в рамках мероприятий, запланированных к реализации в 2013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Методика оценки эффективности реализации муниципальной долгосрочной целевой программы  «Модернизация объектов коммунальной инфраструктуры Ильинского сельского поселения на 2013 –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под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модернизация и строительство объектов водоснабжения, направленная на развитие инженерной инфраструктуры Войн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конструкция и капитальный ремонт объектов водопроводно-канализационного хозя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областного бюджета и бюджета Войновского сельского поселения Егорлыкского района в пределах бюджетных ассигнований, предусмотренных на ее реализацию, решением Собрания депутатов о бюджете поселения утвержденных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9786,1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3 год –   0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951,2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5834,8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качества предоставления 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ходом реализации Программы осуществляет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Войновского  сельского поселения характеризуется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более 80 процентов (приложение № 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й расход воды в системах водоснабжения составляют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 процентов. Одним из последствий такого положения стало обострение проблемы обеспечения населения Войновск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Основные цели и задачи, сроки и этапы реализации муниципальной долгосрочной целевой программы, 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ов из раз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областного бюджета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рограммы – с 2013 по 2015 год. Важнейшие целевые индикаторы и показател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 –  80,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4 год –  75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 70,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бюджета, средств бюджета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54"/>
        <w:gridCol w:w="1652"/>
        <w:gridCol w:w="1558"/>
        <w:gridCol w:w="1207"/>
        <w:gridCol w:w="9"/>
      </w:tblGrid>
      <w:tr>
        <w:trPr>
          <w:trHeight w:val="489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71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56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рограм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9786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8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80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587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 Финансирование Программы за счет средств областного бюджета осуществляется в объемах, утвержденных областным законом об областном бюдж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Администрация Войновского  сельского поселения направляет в Администрацию Егорлыкского района перечень объектов,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 участия в реализации мероприятий областных целев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ойновского сельского поселения в соответствии с ее полномочиями. 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учшение экологической обстановки в Войновком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5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,1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 до 23,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объектов проектирования строительства в рамках мероприятий, запланированных к реализации в 2013 году, приведен в приложении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0.2012г.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состоянии системы водоснабжения Войновского сельского поселения по итогам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имеющих централи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централи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уточный отпуск воды населению и бюджет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уемым организациям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водопровод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о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мен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ское сельское по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0.2012г.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, год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объектов водоснабжения и водоотведения, направленная на развитие инженерной инфраструктуры Войно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 и водоотведению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систем водоснабжения и водоотвед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йновского сельского поселен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1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конструкция и восстановление средств защиты объектов водопроводно-канализационного хозяйства в целях антитеррористической безопас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нтитеррористической защищенности объектов водопроводно-канализацион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1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0.2012г.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, реконструкции,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2"/>
        <w:gridCol w:w="6215"/>
        <w:gridCol w:w="2206"/>
        <w:gridCol w:w="3618"/>
        <w:gridCol w:w="2722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>
          <w:trHeight w:val="967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го бюджета**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851" w:gutter="0" w:header="0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0.2012г.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Оценка эффективности реализации муниципальной долгосрочной целевой 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дернизация объектов коммунальной инфраструктуры Войновского сельского поселения на 2013 – 2015 годы»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1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42:00Z</dcterms:created>
  <dc:creator>Customer</dc:creator>
  <dc:description/>
  <cp:keywords/>
  <dc:language>en-US</dc:language>
  <cp:lastModifiedBy>рома</cp:lastModifiedBy>
  <cp:lastPrinted>2012-11-12T08:49:00Z</cp:lastPrinted>
  <dcterms:modified xsi:type="dcterms:W3CDTF">2013-07-30T08:34:00Z</dcterms:modified>
  <cp:revision>29</cp:revision>
  <dc:subject/>
  <dc:title/>
</cp:coreProperties>
</file>