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38"/>
          <w:sz w:val="16"/>
        </w:rPr>
      </w:pPr>
      <w:r>
        <w:rPr>
          <w:b/>
          <w:sz w:val="28"/>
          <w:szCs w:val="28"/>
        </w:rPr>
        <w:t>08 октября 2012 г.                                № 118</w:t>
        <w:tab/>
        <w:t xml:space="preserve">                </w:t>
        <w:tab/>
        <w:tab/>
        <w:t>х. Войнов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2.2010г. № 80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оциальная поддержка и социальное обслужи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ойновского сельского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80 «Об утверждении</w:t>
      </w:r>
    </w:p>
    <w:p>
      <w:pPr>
        <w:pStyle w:val="Normal"/>
        <w:rPr/>
      </w:pPr>
      <w:r>
        <w:rPr>
          <w:sz w:val="28"/>
          <w:szCs w:val="28"/>
        </w:rPr>
        <w:t>муниципальной долгосрочной целевой программы «Социальная поддержка и социальное обслуживание населения Войновского сельского поселения на 2011 – 2013 годы»</w:t>
        <w:tab/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Об утверждении муниципальной долгосрочной целевой программы</w:t>
      </w:r>
    </w:p>
    <w:p>
      <w:pPr>
        <w:pStyle w:val="Normal"/>
        <w:rPr/>
      </w:pPr>
      <w:r>
        <w:rPr>
          <w:sz w:val="28"/>
          <w:szCs w:val="28"/>
        </w:rPr>
        <w:t>«Социальная поддержка и социальное обслуживание населения Войновского сельского поселения на 2011 – 2015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ункт 1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муниципальную долгосрочную целевую программу «Социальная поддержка и социальное обслуживание населения Войновского сельского поселения на 2011 – 2015 годы» согласно прилож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ектору экономики и финансов Администрации Войновского сельского поселения (Сафронова Г.А.) при формировании бюджета Войновского сельского поселения на 2013-2015 годы предусматривать ассигнования на реализацию муниципальной долгосрочной целевой программы «Социальная поддержка и социальное обслуживание населения Войновского сельского поселения на 2011 – 201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Социальная поддержка и социальное обслуживание населения Войновского сельского поселения на 2011 – 2015 годы» мероприятия и объемы их финансирования подлежат корректировке с учетом возможностей средств бюджета Войновского сельского 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1 к постановлению от 01.12.2010г. № 80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                             И.В.Тяп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10.2012г. № 11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И СОЦИАЛЬНОЕ ОБСЛУЖИВАНИЕ НАСЕЛЕНИЯ  ВОЙ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1 – 2015 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и социальное обслуживание населения Войновского  сельского  поселения на 2011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Социальная поддержка и социальное обслуживание населения Войновского  сельского  поселения на 2011 – 2015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 71 от 04.05.2012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повышение качества жизни отдельных категорий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– исполнение обязательств Администрации Войновского сельского поселения по оказанию мер социальной поддержки отдельным категориям граждан, установленных федеральным, областным законодательством, Решением Собрания депутатов Войновского сельского посе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муниципальной долгосрочной целевой программы «Социальная поддержка и социальное обслуживание населения Войновского  сельского  поселения на 2011 – 2015 годы»</w:t>
      </w:r>
    </w:p>
    <w:p>
      <w:pPr>
        <w:pStyle w:val="Normal"/>
        <w:rPr/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правление – мероприятия, направленные на реализацию прав граждан на социальную поддер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237,2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0,0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0,0 тыс. рублей .</w:t>
      </w:r>
    </w:p>
    <w:p>
      <w:pPr>
        <w:pStyle w:val="Normal"/>
        <w:rPr/>
      </w:pPr>
      <w:r>
        <w:rPr>
          <w:sz w:val="28"/>
          <w:szCs w:val="28"/>
        </w:rPr>
        <w:t>2013 год –   75,2 тыс.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-    79,0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2015 год -    83,0 тыс.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сохранение в 2011-2015 годах количество лиц, замещавшим государственные должности  Ростовской области и должности государственной гражданской службы Ростовской области и получающих  доплату к государственной пенсии за выслугу лет государственной гражданск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разработана в соответствии с федеральными и областными законами социальной направленности,</w:t>
      </w:r>
      <w:r>
        <w:rPr>
          <w:sz w:val="28"/>
          <w:szCs w:val="28"/>
          <w:lang w:eastAsia="ar-SA"/>
        </w:rPr>
        <w:t xml:space="preserve"> п</w:t>
      </w:r>
      <w:r>
        <w:rPr>
          <w:sz w:val="28"/>
          <w:szCs w:val="28"/>
        </w:rPr>
        <w:t>остановлением  Администрации Войновского сельского поселения от 04.05.2012г. №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Normal"/>
        <w:tabs>
          <w:tab w:val="clear" w:pos="708"/>
          <w:tab w:val="left" w:pos="2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cs="Calibri"/>
          <w:sz w:val="28"/>
          <w:szCs w:val="28"/>
        </w:rPr>
        <w:t>Главная цель разработки Программы - повышение качества жизни отдельных категорий населения 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ми 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Повышение благосостояния отдельных категорий населения Войновского сельского поселения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, включая ежегодную индексацию региональных социальных выплат с учетом темпов инфляци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достижения поставленной цели необходимо исполнение обязательств поселения по оказанию мер социальной поддержки отдельным категориям граждан, установленных федеральным, областным законодательством и Решением собрания депутатов Войновского сельского поселения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роки реализации Программы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рограмма реализуется в 2011-2015 годах. Мероприятия Программы будут выполняться в соответствии с установленными срокам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left="360" w:hanging="0"/>
        <w:textAlignment w:val="top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360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редставлены в табли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 показатели Программы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20"/>
        <w:gridCol w:w="890"/>
        <w:gridCol w:w="900"/>
        <w:gridCol w:w="720"/>
        <w:gridCol w:w="720"/>
        <w:gridCol w:w="720"/>
        <w:gridCol w:w="720"/>
        <w:gridCol w:w="705"/>
      </w:tblGrid>
      <w:tr>
        <w:trPr>
          <w:trHeight w:val="19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объем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6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отдельным категориям граждан, установленных решением Собрания депутатов Войновского сельского пос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В 2011-2015 годах общий объем средств на реализацию мероприятий Программы по предварительным расчетам ожидается: </w:t>
      </w:r>
      <w:r>
        <w:rPr>
          <w:sz w:val="28"/>
          <w:szCs w:val="28"/>
        </w:rPr>
        <w:t>______ тыс</w:t>
      </w:r>
      <w:r>
        <w:rPr>
          <w:rFonts w:cs="Calibri"/>
          <w:sz w:val="28"/>
          <w:szCs w:val="28"/>
        </w:rPr>
        <w:t>. рублей за счет средств бюджета Войновского сельского поселения Егорлыкского района. Прогнозируемые объемы и источники финансирования Программы приведены в таблиц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НОЗИРУЕМЫЕ ОБЪЕМЫ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ИСТОЧНИКИ ФИНАНСИРОВАНИЯ ПРОГРАММЫ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  <w:t>(тыс. рублей)</w:t>
      </w:r>
    </w:p>
    <w:tbl>
      <w:tblPr>
        <w:tblW w:w="91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111"/>
        <w:gridCol w:w="1049"/>
        <w:gridCol w:w="1080"/>
        <w:gridCol w:w="840"/>
        <w:gridCol w:w="960"/>
        <w:gridCol w:w="887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ойновского сельского поселения Егорлыкского район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Принятие нормативно-правовых актов для достижения цели реализации Программы не требуется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езультаты реализации мероприятий Программы будут оказывать влияние на улучшение качества жизни отдельных категорий населения Войновского сельского поселения на протяжении длительного 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бщий экономический эффект от реализации Программы будет достигнут за счет увеличения доходов отдельных категорий населения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циальная эффективность реализации мероприятий Программы будет выражена в улучшении качества жизни отдельных категорий населения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проведена по методике, согласно приложению № 2 к настоящему постановлению по следующим критериям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епень достижения планируемых результатов целевых индикаторов реализации мероприятий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соответствия бюджетных затрат на мероприятия программы запланированному уровню затра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бюджетных средств на реализацию отдельных мероприят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10.2012г.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Социальная поддержка и социальное обслуживание населения Войновского  сельского  поселения на 2011 – 2015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ценка эффективности реализации муниципальной долгосрочной целевой программы  «Социальная поддержка и социальное обслуживание населения Войновского  сельского  поселения на 2011 – 2015 годы» - (далее – Программа) осуществляется муниципальным заказчиком Программы – Администрацией Войновского сельского поселения в течении всего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(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П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Р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ab/>
      </w:r>
      <w:r>
        <w:rPr>
          <w:sz w:val="28"/>
          <w:szCs w:val="28"/>
        </w:rPr>
        <w:t>БР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;         </w:t>
        <w:tab/>
        <w:t xml:space="preserve">      Э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--------, где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Р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ab/>
        <w:t>Значение показателя 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</w:t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character" w:styleId="Web1">
    <w:name w:val="Обычный (Web)1 Знак"/>
    <w:basedOn w:val="Style14"/>
    <w:qFormat/>
    <w:rPr>
      <w:rFonts w:ascii="Tahoma" w:hAnsi="Tahoma" w:cs="Tahoma"/>
      <w:color w:val="3300CC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42:00Z</dcterms:created>
  <dc:creator>OK</dc:creator>
  <dc:description/>
  <cp:keywords/>
  <dc:language>en-US</dc:language>
  <cp:lastModifiedBy>user</cp:lastModifiedBy>
  <cp:lastPrinted>2012-11-10T14:29:00Z</cp:lastPrinted>
  <dcterms:modified xsi:type="dcterms:W3CDTF">2012-11-10T11:29:00Z</dcterms:modified>
  <cp:revision>32</cp:revision>
  <dc:subject/>
  <dc:title>ПАСПОРТ</dc:title>
</cp:coreProperties>
</file>