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дминистрация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«08» октября 2012 г.                                </w:t>
      </w:r>
      <w:r>
        <w:rPr>
          <w:b/>
          <w:sz w:val="36"/>
          <w:szCs w:val="36"/>
        </w:rPr>
        <w:t xml:space="preserve">№ </w:t>
      </w:r>
      <w:r>
        <w:rPr>
          <w:sz w:val="36"/>
          <w:szCs w:val="36"/>
        </w:rPr>
        <w:t>119</w:t>
      </w:r>
      <w:r>
        <w:rPr>
          <w:sz w:val="26"/>
          <w:szCs w:val="26"/>
        </w:rPr>
        <w:t xml:space="preserve">                                 х. Войн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постановление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6.09.2011 года №69 «Об утверждении 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й долгосрочной целевой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ы «Развитие физической культуры и спорта в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йновском сельском поселении на 2012-2014 годы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постановлением Администрации Войновского сельского поселения от 04.05.2012г. № 71 «</w:t>
      </w:r>
      <w:r>
        <w:rPr>
          <w:bCs/>
          <w:color w:val="000000"/>
          <w:spacing w:val="-1"/>
          <w:sz w:val="24"/>
          <w:szCs w:val="24"/>
        </w:rPr>
        <w:t xml:space="preserve">О порядке принятия решения о разработке муниципальных долгосрочных целевых программ, </w:t>
      </w:r>
      <w:r>
        <w:rPr>
          <w:bCs/>
          <w:color w:val="000000"/>
          <w:spacing w:val="-2"/>
          <w:sz w:val="24"/>
          <w:szCs w:val="24"/>
        </w:rPr>
        <w:t xml:space="preserve">их формирования и реализации и порядке проведения </w:t>
      </w:r>
      <w:r>
        <w:rPr>
          <w:bCs/>
          <w:color w:val="000000"/>
          <w:spacing w:val="-1"/>
          <w:sz w:val="24"/>
          <w:szCs w:val="24"/>
        </w:rPr>
        <w:t>и критериях оценки эффективности реализации муниципальных долгосрочных целевых программ»</w:t>
      </w:r>
      <w:r>
        <w:rPr>
          <w:sz w:val="24"/>
          <w:szCs w:val="24"/>
        </w:rPr>
        <w:t xml:space="preserve"> и руководствуясь пунктом 3   части 1 статьи 27 Устава муниципального образования «Войновское сельское поселение»,</w:t>
      </w:r>
    </w:p>
    <w:p>
      <w:pPr>
        <w:pStyle w:val="ConsPlusTitle"/>
        <w:widowControl/>
        <w:spacing w:lineRule="exact" w:line="24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ю: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1. Внести следующие изменения в постановление Администрации Войновского сельского поселения от 26.09.2011г. № 69 «Развитие физической культуры и спорта в Войновском сельском поселении на 2012-2014 годы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1. наименование постановления изложить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>«Развитие физической культуры и спорта в Войновском сельском поселен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12 – 2015 годы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4"/>
          <w:szCs w:val="24"/>
        </w:rPr>
        <w:t>1.2. пункт 1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Утвердить муниципальную долгосрочную целевую программу «Развитие физической культуры и спорта в Войновском сельском поселен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12 – 2015 годы» согласно приложению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3. пункт 2 изложить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>«Сектору экономики и финансов Администрации Войновского сельского поселения (Г.А.Сафронова) при формировании бюджета Войновского сельского поселения на 2013 - 2015 годы предусматривать ассигнования на реализацию муниципальной долгосрочной целевой программы «Развитие физической культуры и спорта в Войновском сельском поселен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12 – 2015 годы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пункт 3 изложить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>«Установить, что в ходе реализации муниципальной долгосрочной целевой программы «Развитие физической культуры и спорта в Войновском сельском поселен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12 – 2015 годы» мероприятия и объемы их финансирования подлежат корректировке с учетом возможностей средств бюджета Войновского сельского поселения.».</w:t>
      </w:r>
    </w:p>
    <w:p>
      <w:pPr>
        <w:pStyle w:val="ConsPlusTitle"/>
        <w:widowControl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 Контроль за выполнением постановления оставляю за собой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5. Постановление вступает в силу с момента подписа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И.о.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Войновского сельского  поселения                                        И.В.Тяпкина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Войнов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от 08.10.2012  № 119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ая долгосрочная целевая программа сельского поселения </w:t>
      </w:r>
    </w:p>
    <w:p>
      <w:pPr>
        <w:pStyle w:val="Normal"/>
        <w:jc w:val="center"/>
        <w:rPr/>
      </w:pPr>
      <w:r>
        <w:rPr>
          <w:sz w:val="24"/>
          <w:szCs w:val="24"/>
        </w:rPr>
        <w:t>«Развитие физической культуры и спорта в Войновском сельском поселении на 2012-2015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й долгосрочной целевой программы сельского поселения  «Развитие физической культуры и спорта в Войновском  сельском поселении на 2012-2015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5073"/>
      </w:tblGrid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долгосрочная целевая программа сельского поселения «Развитие физической культуры и спорта в Войновском  сельском поселении на 2012-2015 годы» (далее - Программа)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 Войновского сельского поселения от 04.05.2012 №71 «О Порядке принятия решения о разработке муниципальных долгосрочных целевых программ,   их формирования и реализации и Порядке проведения и критериях оценки эффективности реализации муниципальных долгосрочных целевых программ»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Войновского сельского поселения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отчик программ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Администрация Войновского сельского поселения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ые цели Программ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, обеспечивающих возможность гражданам  вести здоровый образ жизни, систематически  заниматься физической культурой и спорто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- развитие физической культуры и массового спорта среди различных групп населе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общение населения, в первую очередь детей, подростков и молодежь к физической культур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влечение граждан  различного возраста, состояния здоровья и социального положения в регулярные занятия физической культурой и спортом и приобщение их к здоровому образу жизни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повышение интереса населения к занятиям физической культурой и спорт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районных, областных и местных спортивных мероприятия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онное обеспечение и пропаганда физической культуры и спор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спортивно-массовых мероприят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 реализации Программ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5  годы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программ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аспорт муниципальной долгосрочной целевой программы сельского поселения «Развитие физической культуры и спорта в Войновском сельском поселении на 2012 – 2015 годы»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 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 2. Основные цели и задачи, сроки и этапы реализации, целевые индикаторы и показатели Программы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 3. Система программных мероприятий, ресурсное обеспечение, перечень мероприятий с разбивкой по годам, источникам финансирования  Программы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. Нормативное обеспечение Программы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 5. Механизм реализации, организация управления и контроль за ходом реализации Программы.</w:t>
            </w:r>
          </w:p>
          <w:p>
            <w:pPr>
              <w:pStyle w:val="ConsPlusNormal"/>
              <w:widowControl/>
              <w:spacing w:lineRule="auto" w:line="22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дел 6. Оценка эффективности социально-экономических последствий от реализации Программы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Войновского сельского поселения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рограммных мероприятий осуществляется за счет средств местного бюджета и составляет -  50,0 тыс.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спортивных мероприятий составляе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 –  10,0 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 –  10,0 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  15,0 тыс.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год -   15,0 тыс.руб.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конечные результаты  реализации Программ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риведет к достижению следующих результатов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величение числа, занимающихся спорт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ращение уровня преступности и правонарушений со стороны подростков и молодеж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заболеваемости среди населения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реализацией Программы осуществляет Глава Войновского  сельского посел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1. Содержание проблемы и обоснование необходим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е решения программными метод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Физическая культура и спорт  являются  одним из средств воспитания здорового поколения. Занятия физической культурой и спортом оказывают позитивное влияние на все функции организма человека, являются мощным средством профилактики заболевани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зическая культура и спорт являются составными элементами культуры личности и здорового образа жизни, значительно влияют не только на повышение физической подготовленности, улучшение здоровья, но и на поведение человека в быту, трудовом коллективе, на формирование личности и межличностных отношени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дним из главных направлений развития физической культуры и спорта является физическое воспитание детей, подростков и молодежи, что способствует решению многих важных проблем, таких как улучшение здоровья населения, увеличение продолжительности жизни и ее качества, профилактика правонарушений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На 1 января 2012 года количество детей, подростков и молодежи,  занимающихся физической культурой и спортом, составило 92 человек или более 7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оцентов от общего числа этой категории насел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ом числе из них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учащихся общеобразовательных учреждений  - 75 человек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 xml:space="preserve">Проблема занятости детей, подростков и организация их досуга решалась путем привлечения к систематическим занятиям в  физкультурно-спортивных секциях по месту жительств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Проводились физкультурно-оздоровительные и спортивно-массовые мероприятия, в том числе посвященные знаменательным датам и профессиональным праздникам: День защитника Отечества, Праздник весны и труда, День Победы в Великой Отечественной войне 1941-1945г.г.,  и др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школах проводятся занятия по следующим видам спорта: мини-футбол, настольный теннис, шахматы, волейбол, стрельба и другие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енным фактором, обусловливающим недостатки в развитии физической культуры и спорта, является отсутствие заинтересованности и потребности в физкультурных занятиях у значительной части населения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держивающими факторами развития физкультуры и спорта являютс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недостаточная пропаганда физической культуры и спорта среди населения;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слабый уровень материальной базы для занятий спорт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недоступность качественной спортивной формы и инвента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Необходимо принять меры, которые позволят обеспечить значительное улучшение здоровья граждан, уменьшить количество асоциальных проявлений, прежде всего среди подростков и молодежи. В связи с этим следует разработать и реализовать системные меры по более эффективному использованию потенциальных возможностей физической культуры и спорт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и них должны быть такие меры, как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содействие  индивидуальным занятиям спортом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азвитие  любительского спорт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озрождение системы секций общефизической подготовки, ориентированных на лиц старшего возраст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опуляризация игровых видов спорта в рамках занятий физической культурой в общеобразовательных школ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им образом, встает вопрос о необходимости разработки Программы развития физической культуры и спорта, которая должна стать исходным пунктом в улучшении спортивно-массового движения, детско-юношеского спорта в сельском посел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Раздел 2. Основные цели и задачи, сроки и этапы реализации,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целевые индикаторы и показатели Программы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ыми целями Программы являются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, обеспечивающих возможность гражданам  вести здоровый образ жизни, систематически заниматься физической культурой и спортом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развитие физической культуры и массового спорта среди различных групп населения;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развитие детско-юношеского спорта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указанной цели должны быть решены следующие основные задачи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вовлечение граждан  различного возраста, состояния здоровья и социального положения в регулярные занятия физической культурой и спортом и приобщение их к здоровому образу жизни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интереса населения к занятиям физической культурой и спортом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разработка комплекса мер по пропаганде физической культуры и спорта как важнейшей составляющей здорового образа жизни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развитие игровых видов спорта и повышение конкурентоспособности футбола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истемы выявления, поддержки и сопровождения одаренных детей и талантливой молодежи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финансирование спортивно-массовых мероприят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результате работы, проводимой с населением, в поселении увеличилось количество спортивно-массовых мероприятий с деть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звитие массового детского и молодежного спорта, организация и проведение массовых детских и юношеских соревнований является одним из приоритетных направл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начительно увеличилось количество   спортсменов-любителей поселения, участвующих в районных спортивно-массовых мероприятиях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ля привлечения подрастающего поколения к активным занятиям спортом проводились соревнования по футболу среди школьников, настольному теннису, соревнования по военно-прикладным видам спорта, различные спортивные состязания при проведении культурно-массовых мероприят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ширяется взаимодействие с организациями и районом и увеличивается количество участников соревнова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Сроки реализации Программы – 2012-2015 годы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еспечения количественной оценки степени достижений поставленных в Программе целей и задач применяются целевые индикаторы (показатели) Программы.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е значения целевых индикаторов (показателей) с разбивкой по годам представлены в таблице № 1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№ 1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Целевые индикаторы и показатели Программ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960"/>
        <w:gridCol w:w="1059"/>
        <w:gridCol w:w="1357"/>
        <w:gridCol w:w="1163"/>
        <w:gridCol w:w="1164"/>
        <w:gridCol w:w="990"/>
      </w:tblGrid>
      <w:tr>
        <w:trPr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ор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по годам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систематически занимающихся физической культурой и спорт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спортивными залам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, систематически занимающихся физической культурой и спорт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щихся (общеобразовательных учреждений), занимающихся физической культурой и спортом, в общей численности учащихся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е спортсменами </w:t>
              <w:br/>
              <w:t>общекомандного места на районных соревнованиях и спартакиада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портивных секций в общеобразовательных учреждения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Раздел 3. Система программных мероприятий, ресурсное обеспечение,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перечень мероприятий с разбивкой по годам,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источникам финансирования Программы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4"/>
          <w:szCs w:val="24"/>
        </w:rPr>
        <w:t>Цели и задачи муниципальной долгосрочной целевой Программы сельского поселения достигаются за счет реализации программных мероприятий по следующим направлениям:</w:t>
      </w:r>
    </w:p>
    <w:p>
      <w:pPr>
        <w:pStyle w:val="Normal"/>
        <w:shd w:fill="FFFFFF" w:val="clear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4"/>
          <w:szCs w:val="24"/>
        </w:rPr>
        <w:t>1. Массовая физкультурно-спортивная работа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4"/>
          <w:szCs w:val="24"/>
        </w:rPr>
        <w:t>2. Развитие футбола и игровых видов спорта;</w:t>
      </w:r>
    </w:p>
    <w:p>
      <w:pPr>
        <w:pStyle w:val="Normal"/>
        <w:shd w:fill="FFFFFF" w:val="clear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Совершенствование финансового обеспечения физкультурно-спортивной деятельности.</w:t>
      </w:r>
    </w:p>
    <w:p>
      <w:pPr>
        <w:pStyle w:val="Normal"/>
        <w:shd w:fill="FFFFFF" w:val="clear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грамма предусматривает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4"/>
          <w:szCs w:val="24"/>
        </w:rPr>
        <w:t>- расширение доступности занятий физической культурой и спортом как по месту жительства, так и по месту  учебы;</w:t>
      </w:r>
    </w:p>
    <w:p>
      <w:pPr>
        <w:pStyle w:val="Normal"/>
        <w:shd w:fill="FFFFFF" w:val="clear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одействие индивидуальным занятиям спортом;</w:t>
      </w:r>
    </w:p>
    <w:p>
      <w:pPr>
        <w:pStyle w:val="Normal"/>
        <w:shd w:fill="FFFFFF" w:val="clear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азвитие спорта в трудовых коллективах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4"/>
          <w:szCs w:val="24"/>
        </w:rPr>
        <w:t>- использование современных методик воздействия на общественное мнение с учетом роста интереса к спорту, повышения престижности здорового образа жизни;</w:t>
      </w:r>
    </w:p>
    <w:p>
      <w:pPr>
        <w:pStyle w:val="Normal"/>
        <w:shd w:fill="FFFFFF" w:val="clear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усиление работы по развитию игровых видов спорта, являющихся самыми массовыми;</w:t>
      </w:r>
    </w:p>
    <w:p>
      <w:pPr>
        <w:pStyle w:val="Normal"/>
        <w:shd w:fill="FFFFFF" w:val="clear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усиление контроля за целевым использованием бюджетных средств;</w:t>
      </w:r>
    </w:p>
    <w:p>
      <w:pPr>
        <w:pStyle w:val="Normal"/>
        <w:shd w:fill="FFFFFF" w:val="clear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еречень программных мероприятий с разбивкой по годам приведен в таблице № 2. </w:t>
      </w:r>
    </w:p>
    <w:p>
      <w:pPr>
        <w:pStyle w:val="Normal"/>
        <w:shd w:fill="FFFFFF" w:val="clear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аблица № 2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истема программных мероприятий муниципальной долгосрочной целевой программы сельского поселения «Развитие физической культуры и спорта в Войновском  сельском поселении на 2012-2015 годы»</w:t>
      </w:r>
    </w:p>
    <w:p>
      <w:pPr>
        <w:pStyle w:val="ConsPlusTitle"/>
        <w:widowControl/>
        <w:tabs>
          <w:tab w:val="clear" w:pos="708"/>
          <w:tab w:val="left" w:pos="7393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2531"/>
        <w:gridCol w:w="8"/>
        <w:gridCol w:w="2379"/>
        <w:gridCol w:w="1846"/>
      </w:tblGrid>
      <w:tr>
        <w:trPr>
          <w:tblHeader w:val="true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>
          <w:tblHeader w:val="true"/>
          <w:cantSplit w:val="true"/>
        </w:trPr>
        <w:tc>
          <w:tcPr>
            <w:tcW w:w="10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ассовая физкультурно-спортивная работа</w:t>
            </w:r>
          </w:p>
          <w:p>
            <w:pPr>
              <w:pStyle w:val="Normal"/>
              <w:spacing w:lineRule="atLeast" w:line="240"/>
              <w:ind w:left="10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Массовая физкультурно-спортивная работа по месту жительства</w:t>
            </w:r>
          </w:p>
          <w:p>
            <w:pPr>
              <w:pStyle w:val="Normal"/>
              <w:spacing w:lineRule="atLeast" w:line="240"/>
              <w:ind w:left="10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80" w:hanging="0"/>
              <w:jc w:val="center"/>
              <w:rPr/>
            </w:pPr>
            <w:r>
              <w:rPr>
                <w:sz w:val="24"/>
                <w:szCs w:val="24"/>
              </w:rPr>
              <w:t>1.1.1.Физкультурно-спортивная работа со всеми возрастными категориями граждан</w:t>
            </w:r>
          </w:p>
        </w:tc>
      </w:tr>
      <w:tr>
        <w:trPr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звитие доступных для населения массовых и народных видов спорта, с использованием простейших спортивных баз по месту жительства (городки, мини-футбол, настольный теннис, шашки, шахматы и др.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2012-2015 год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беспечение привлечения населения к участию в физкультурно-спортивных и оздоровительных занятиях и мероприятиях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2012-2015 год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Организация и проведение спортивных и физкультурных мероприятий  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ии с  планом  спортивных мероприяти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2012-2015 год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 Физкультурно-спортивная работа с детьми дошкольного и школьного возраст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пуляризация среди детей и родителей занятий физическими упражнениями  как инструментов профилактики заболеваний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2012-2015 годы</w:t>
            </w:r>
          </w:p>
        </w:tc>
      </w:tr>
      <w:tr>
        <w:trPr>
          <w:cantSplit w:val="true"/>
        </w:trPr>
        <w:tc>
          <w:tcPr>
            <w:tcW w:w="10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/>
            </w:pPr>
            <w:r>
              <w:rPr>
                <w:sz w:val="24"/>
                <w:szCs w:val="24"/>
              </w:rPr>
              <w:t>1.1.3.</w:t>
            </w:r>
            <w:r>
              <w:rPr>
                <w:rFonts w:cs="Courier New" w:ascii="Courier New" w:hAnsi="Courier New"/>
                <w:color w:val="2121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культурно-спортивная работа с молодежью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5.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Организация встреч молодежи со спортсменами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2012-2015 год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6. Разработка и реализация календарного плана  физкультурных и спортивных мероприятий для различных категорий и групп населе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ендарный план физкультурных мероприятий и спортивных мероприятий 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2012-2015 год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Физкультурно-спортивная работа в учебных заведениях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9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ривлечение детей и подростков (включая детей из многодетных и малообеспеченных семей) к физкультурно-спортивным занятиям и мероприятиям,  проводимым во внеурочное время  в   секциях по месту жительств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мер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2012-2015 год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8.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Разработка мер по проведению  соревнований среди школьников по различным видам спорта в целях привлечения большего числа детей и подростков к занятию спортом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мер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3. Физкультурно-спортивная работа в трудовых коллективах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роведение соревнований  среди коллективов предприятий сельского поселе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ендарный план официальных физкультурных мероприятий и спортивных мероприятий 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2012-2015 год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4. Поддержка индивидуальных занятий физической  культурой и спортом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10.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спространение информации о возможностях для  индивидуальных занятий физической культурой и спорт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2012-2015 год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.5. Разработка и реализация комплекса мер по пропаганде здорового образа жизни,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й культуры и спорта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11.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зработка и реализация комплекса мер по использованию возможностей средств массовой информации, печатной и наглядной продукции,  интернет и других ресурсов для пропаганды физической культуры и спорта, включая  информирование жителей  по участию  спортсменов, в том числе членов сборных команд молодежного и юношеского составов, в официальных всероссийских и международных соревнованиях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ме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2012-2015 год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pacing w:lineRule="auto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 Нормативное обеспечение Программы</w:t>
      </w:r>
    </w:p>
    <w:p>
      <w:pPr>
        <w:pStyle w:val="ConsPlusNormal"/>
        <w:widowControl/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Стратегии развития физической культуры и спорта в Российской Федерации на период до 2020 года, утвержденной распоряжением Правительства Российской Федерации от 7 августа 2009 г. № 1101-р, плана мероприятий по реализации в 2009-2015 годах Стратегии развития физической культуры и спорта на период до 2020 года, утвержденного приказом министерства спорта, туризма и молодежной политики Российской Федерации от 14 октября 2009 года № 905, открывают новые возможности для совершенствования уровня и повышения качества правового обеспечения по следующим направлениям:</w:t>
      </w:r>
    </w:p>
    <w:p>
      <w:pPr>
        <w:pStyle w:val="ConsPlusNormal"/>
        <w:widowControl/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одательное уточнение пределов компетенции субъектов Российской  Федерации и органов местного самоуправления в правовом регулировании в области физической культуры и спорта;</w:t>
      </w:r>
    </w:p>
    <w:p>
      <w:pPr>
        <w:pStyle w:val="ConsPlusNormal"/>
        <w:widowControl/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огласования интересов субъектов в сфере физической культуры и спорта с общественными интересами;</w:t>
      </w:r>
    </w:p>
    <w:p>
      <w:pPr>
        <w:pStyle w:val="ConsPlusNormal"/>
        <w:widowControl/>
        <w:spacing w:lineRule="auto" w:line="2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ое закрепление прав и обязанностей субъектов в сфере физической культуры и спорта; </w:t>
      </w:r>
    </w:p>
    <w:p>
      <w:pPr>
        <w:pStyle w:val="ConsPlusNormal"/>
        <w:widowControl/>
        <w:spacing w:lineRule="auto" w:line="2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ение работы по обеспечению системности и внутренней согласованности нормативных правовых актов, регулирующих общественные отношения в области физической культуры и спорта;</w:t>
      </w:r>
    </w:p>
    <w:p>
      <w:pPr>
        <w:pStyle w:val="ConsPlusNormal"/>
        <w:widowControl/>
        <w:spacing w:lineRule="auto" w:line="2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правовых условий для эффективного привлечения потенциала общественных организаций, действующих в сфере физической культуры и спорта, к разработке правовой политики в области физической культуры и спорта; </w:t>
      </w:r>
    </w:p>
    <w:p>
      <w:pPr>
        <w:pStyle w:val="ConsPlusNormal"/>
        <w:widowControl/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правовых основ организации отраслевой системы кадрового обеспечения, включая подготовку, переподготовку кадров и повышение квалификации тренеров и иных специалистов в области физической культуры и спорта;</w:t>
      </w:r>
    </w:p>
    <w:p>
      <w:pPr>
        <w:pStyle w:val="ConsPlusNormal"/>
        <w:widowControl/>
        <w:spacing w:lineRule="auto" w:line="2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правовых условий для развития в Ростовской области адаптивной физической культуры и адаптивного спорта, обеспечения беспрепятственного доступа инвалидов и иных лиц с ограниченными возможностями здоровья к объектам спортивной инфраструктуры;</w:t>
      </w:r>
    </w:p>
    <w:p>
      <w:pPr>
        <w:pStyle w:val="ConsPlusNormal"/>
        <w:widowControl/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дрение  практики антикоррупционной экспертизы законопроектов, иных нормативных правовых актов и управленческих решений, принимаемых в области физической культуры и спорта;</w:t>
      </w:r>
    </w:p>
    <w:p>
      <w:pPr>
        <w:pStyle w:val="ConsPlusNormal"/>
        <w:widowControl/>
        <w:spacing w:lineRule="auto" w:line="2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авовой культуры руководителей и работников государственной и муниципальной системы физической культуры и спорта;</w:t>
      </w:r>
    </w:p>
    <w:p>
      <w:pPr>
        <w:pStyle w:val="ConsPlusNormal"/>
        <w:widowControl/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информационно-правового обеспечения деятельности в области физической культуры и спорта.</w:t>
      </w:r>
    </w:p>
    <w:p>
      <w:pPr>
        <w:pStyle w:val="ConsPlusNormal"/>
        <w:widowControl/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работа будет осуществляться путем внесения изменений в действующие нормативные правовые акты, а также путем разработки новых актов, предусматривающих единообразные подходы к регулированию деятельности в области физической культуры и спорта.</w:t>
      </w:r>
    </w:p>
    <w:p>
      <w:pPr>
        <w:pStyle w:val="ConsPlusNormal"/>
        <w:widowControl/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разработать и принять нормативные документы:</w:t>
      </w:r>
    </w:p>
    <w:p>
      <w:pPr>
        <w:pStyle w:val="ConsPlusNormal"/>
        <w:widowControl/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рганизации спортивно-массовой и физкультурно-оздоровительной работы с населением по месту жительства.</w:t>
      </w:r>
    </w:p>
    <w:p>
      <w:pPr>
        <w:pStyle w:val="ConsPlusNormal"/>
        <w:widowControl/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. Механизм реализации, организация управления</w:t>
      </w:r>
    </w:p>
    <w:p>
      <w:pPr>
        <w:pStyle w:val="ConsPlusNormal"/>
        <w:widowControl/>
        <w:spacing w:lineRule="auto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нтроль за ходом реализации Программы</w:t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муниципальной долгосрочной целевой программы сельского поселения осуществляется на основе:</w:t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контрактов (договоров), заключаемых муниципальным заказчиком Программы с исполнителями мероприятий Программы в соответствии с Федеральным законом </w:t>
      </w:r>
      <w:r>
        <w:rPr>
          <w:rFonts w:cs="Times New Roman" w:ascii="Times New Roman" w:hAnsi="Times New Roman"/>
          <w:color w:val="FF0000"/>
          <w:sz w:val="24"/>
          <w:szCs w:val="24"/>
        </w:rPr>
        <w:t>от 21.07.2005 № 94-ФЗ</w:t>
      </w:r>
      <w:r>
        <w:rPr>
          <w:rFonts w:cs="Times New Roman" w:ascii="Times New Roman" w:hAnsi="Times New Roman"/>
          <w:sz w:val="24"/>
          <w:szCs w:val="24"/>
        </w:rPr>
        <w:t xml:space="preserve">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, порядка и правил, утвержденных федеральными и областными нормативными правовыми актами.</w:t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ежегодно уточняет целевые показатели и затраты по мероприятиям Программы, механизм реализации Программы в докладе о результатах и основных направлениях деятельности главных распорядителей средств  бюджета сельского поселения в установленном порядке.</w:t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тор экономики и финансов направляет Главе сельского поселения:</w:t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в сроки, установленные Порядком и сроками разработки прогноза социально-экономического развития сельского поселения, составления проекта  бюджета сельского поселения – отчеты о ходе работ по Программе, а также об эффективности использования финансовых средств.</w:t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ходе работ по Программе должен содержать:</w:t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зультатах реализации Программы за отчетный год;</w:t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оответствии результатов фактическим затратам на реализацию Программы;</w:t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ходе и полноте выполнения мероприятий Программы;</w:t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у эффективности результатов реализации Программы. </w:t>
      </w:r>
    </w:p>
    <w:p>
      <w:pPr>
        <w:pStyle w:val="ConsPlusNormal"/>
        <w:widowControl/>
        <w:spacing w:lineRule="auto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6. Оценка эффективности социально-экономических последствий</w:t>
      </w:r>
    </w:p>
    <w:p>
      <w:pPr>
        <w:pStyle w:val="ConsPlusNormal"/>
        <w:widowControl/>
        <w:spacing w:lineRule="auto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еализации Программы</w:t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Программы осуществляется в целях достижения оптимального соотношения связанных с ее реализацией затрат и достигаемых в ходе реализации результатов, а также обеспечения принципов бюджетной системы Российской Федерации: результативности и эффективности использования бюджетных средств; прозрачности; достоверности бюджета; адресности и целевого характера бюджетных средств.</w:t>
      </w:r>
    </w:p>
    <w:p>
      <w:pPr>
        <w:pStyle w:val="ConsPlusNormal"/>
        <w:widowControl/>
        <w:spacing w:lineRule="auto" w:line="22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существляется Администрацией сельского поселения  по годам в течение всего срока реализации Программы.</w:t>
      </w:r>
    </w:p>
    <w:p>
      <w:pPr>
        <w:pStyle w:val="ConsPlusNormal"/>
        <w:widowControl/>
        <w:spacing w:lineRule="auto" w:line="22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сельского поселения  для проведения оценки эффективности реализации Программы использует целевые индикаторы и показатели, содержащиеся в паспорте Программы, таблице № 1. </w:t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проведения оценки эффективности реализации Программы осуществляется сопоставление достигнутых показателей с целевыми индикаторами, содержащимися в паспорте Программы, таблице № 1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социально-экономической эффективности реализации Программы используются показатели "число дней временной нетрудоспособности по всем причинам" и "расходы на физическую культуру и спорт (в расчете на душу населения)"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двигательной активности и закаливание организма являются основными компонентами регулярных занятий физической культурой и спортом, положительно влияющими на сохранение и укрепление здоровья человека, снижение уровня заболеваемо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ная тенденция к снижению среднего числа дней временной нетрудоспособности от всех причин будет свидетельствовать об эффективности реализации программных мероприяти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расходов на физическую культуру и спорт (в расчете на душу населения), будет свидетельствовать об изменении отношения граждан к своему здоровью, физической культуре и спорт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экономический эффект от реализации Программы выразится в сокращении расходов государства на оказание медицинской помощи и выплату пособий по временной нетрудоспособности вследствие снижения  среднего числа дней временной нетрудоспособности по всем причинам, а также в предотвращении экономического ущерба из-за недопроизводства валового регионального продукта, связанного с заболеваемостью, инвалидностью и смертностью населения.</w:t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ы о ходе работ по Программе по результатам за год и за весь период действия Программы  должен включать информацию о результатах реализации Программы за истекший год и за весь период реализации Программы, включая оценку значений целевых индикаторов и показателей. 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99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auto" w:line="22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 xml:space="preserve">                                                          </w:t>
      </w:r>
      <w:r>
        <w:rPr>
          <w:bCs/>
          <w:sz w:val="24"/>
          <w:szCs w:val="24"/>
        </w:rPr>
        <w:t>Приложение  № 2</w:t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к муниципальной долгосрочной целевой программе</w:t>
      </w:r>
    </w:p>
    <w:p>
      <w:pPr>
        <w:pStyle w:val="Normal"/>
        <w:tabs>
          <w:tab w:val="clear" w:pos="708"/>
          <w:tab w:val="left" w:pos="77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сельского поселения «Развитие физической </w:t>
      </w:r>
    </w:p>
    <w:p>
      <w:pPr>
        <w:pStyle w:val="Normal"/>
        <w:tabs>
          <w:tab w:val="clear" w:pos="708"/>
          <w:tab w:val="left" w:pos="77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культуры и спорта в Войновском</w:t>
      </w:r>
    </w:p>
    <w:p>
      <w:pPr>
        <w:pStyle w:val="Normal"/>
        <w:tabs>
          <w:tab w:val="clear" w:pos="708"/>
          <w:tab w:val="left" w:pos="77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сельском поселении на 2012 – 2015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Источники и объемы финансир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долгосрочной целевой программы  сельского поселения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587"/>
        <w:gridCol w:w="1318"/>
        <w:gridCol w:w="1224"/>
        <w:gridCol w:w="1122"/>
        <w:gridCol w:w="1122"/>
        <w:gridCol w:w="834"/>
      </w:tblGrid>
      <w:tr>
        <w:trPr>
          <w:trHeight w:val="187" w:hRule="atLeast"/>
        </w:trPr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ия</w:t>
            </w:r>
          </w:p>
        </w:tc>
        <w:tc>
          <w:tcPr>
            <w:tcW w:w="5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рублей)</w:t>
            </w:r>
          </w:p>
        </w:tc>
      </w:tr>
      <w:tr>
        <w:trPr>
          <w:trHeight w:val="100" w:hRule="atLeast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>
          <w:trHeight w:val="75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портивных мероприят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18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701" w:hRule="atLeast"/>
        </w:trPr>
        <w:tc>
          <w:tcPr>
            <w:tcW w:w="56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 № 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долгосрочной целевой программе сельского поселения «Развитие физической культуры и спорта в Войновском сельском поселении на 2012 – 2015годы»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ценки эффективности реализации мероприятий муниципальной долгосрочной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вой программы сельского поселения «Развитие физической культуры и спорта в Войновском  сельском поселении на 2012 – 2015 годы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Оценка эффективности реализации  целевой программы сельского поселения «Развитие физической культуры и спорта в Войновском  сельском поселении  на  2012 – 2015 годы» (далее – Программа) осуществляется муниципальным заказчиком Программы – Администрацией Войновского сельского поселения по годам в течение всего срока реализации 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 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ЦИФi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ЦИi = ---------------   , гд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ЦИПi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ЦИi – степень достижения i-го целевого индикатора Програм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i – фактическое значение i-го целевого индикатора Програм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Пi – плановое значение i-го целевого индикатора 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КЦИi должно быть больше либо равно 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 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ЗФi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БЗi = ------------------  , гд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ЗПi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БЗi – степень соответствия бюджетных затрат i-го мероприятия Програм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ЗФi – фактическое значение бюджетных затрат i-го мероприятия Програм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ЗПi – плановое, прогнозное значение бюджетных затрат i-го мероприятия 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КБЗi должно быть меньше либо равно 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 Критерий «Эффективность использования бюджетных средств на реализацию отдельных мероприятий» показывает расход бюджетных средств на i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БРПi                              БРФi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i = ------------- ;           ЭФi  = ------------- , гд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ЦИПi                             ЦИФi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i  – плановая отдача бюджетных средств по i-му мероприятию Програм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Пi  – плановый расход бюджетных средств на i-е мероприятие Програм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Пi  – плановое значение целевого индикатора по i-му мероприятию Програм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i – фактическая отдача бюджетных средств по i-му мероприятию Програм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Фi – фактический расход бюджетных средств на i-е мероприятие Програм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i – фактическое значение целевого индикатора по i-му мероприятию 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ЭФi не должно превышать значения показателя ЭПi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ценка социально-экономической эффективности реализации Программы осуществляется по показателям «число дней временной нетрудоспособности по всем причинам» и «расходы на физическую культуру и спорт (в расчете на душу населения)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на физическую культуру и спорт (в расчете на душу населения) включают  расходы бюджетов всех уровней,   частные инвестиции  и  расходы граждан на физическую культуру и спорт ( приобретение спортивной одежды и инвентаря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 экономического эффекта от реализации Программы выражается в сокращении расходов государства на оказание медицинской помощи и выплату пособий по временной нетрудоспособности вследствие снижения  среднего числа дней временной нетрудоспособности по всем причин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 Знак Знак2"/>
    <w:basedOn w:val="Style9"/>
    <w:qFormat/>
    <w:rPr>
      <w:b/>
      <w:bCs/>
      <w:sz w:val="28"/>
      <w:szCs w:val="24"/>
      <w:lang w:val="ru-RU" w:bidi="ar-SA"/>
    </w:rPr>
  </w:style>
  <w:style w:type="character" w:styleId="1">
    <w:name w:val=" Знак Знак1"/>
    <w:basedOn w:val="Style9"/>
    <w:qFormat/>
    <w:rPr/>
  </w:style>
  <w:style w:type="character" w:styleId="Style10">
    <w:name w:val=" Знак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40:00Z</dcterms:created>
  <dc:creator>User</dc:creator>
  <dc:description/>
  <cp:keywords/>
  <dc:language>en-US</dc:language>
  <cp:lastModifiedBy>user</cp:lastModifiedBy>
  <cp:lastPrinted>2012-11-10T14:36:00Z</cp:lastPrinted>
  <dcterms:modified xsi:type="dcterms:W3CDTF">2012-11-10T11:36:00Z</dcterms:modified>
  <cp:revision>60</cp:revision>
  <dc:subject/>
  <dc:title>                                 РАСХОДЫ ПО БЛАГОУСТРОЙСТВУ    </dc:title>
</cp:coreProperties>
</file>