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октября 2012 г.</w:t>
        <w:tab/>
        <w:t xml:space="preserve">                           №120</w:t>
        <w:tab/>
        <w:t xml:space="preserve">                </w:t>
        <w:tab/>
        <w:tab/>
        <w:t>х. Вой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2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ойн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2 «Об утверждении муниципальной долгосрочной целевой программы «Благоустройство территории Войновского  сельского  поселения на 2011 – 2013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долгосрочной целевой программы «Благоустройство территории Войновского  сельского  поселения на 2011 – 201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муниципальную долгосрочную целевую программу «Благоустройство территории Войновского  сельского  поселения на 2011 – 2015 годы»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ектору экономики и финансов Администрации Войновского сельского поселения (Г.А.Сафронова) при формировании бюджета Войновского сельского поселения на 2013 - 2015 годы предусматривать ассигнования на реализацию муниципальной долгосрочной целевой программы «Благоустройство территории Войновского  сельского  поселения на 2011 – 201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Благоустройство территории Войновского  сельского  поселения на 2011 – 2015 годы» мероприятия и объемы их финансирования подлежат корректировке с учетом возможностей средств бюджета Войновского сельского посел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_________________ И.В.Тяп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08.10.2012г.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 2011 – 2015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2011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Войновского  сельского  поселения на 2011 – 2015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04.05.2012г. №71 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Войновского сельского поселения в среде проживания, отвечающей современным требованиям,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Войновск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Войновского  сельского  поселения на 2011 – 201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имеет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личное освещение</w:t>
      </w:r>
    </w:p>
    <w:p>
      <w:pPr>
        <w:pStyle w:val="Normal"/>
        <w:rPr/>
      </w:pPr>
      <w:r>
        <w:rPr>
          <w:sz w:val="28"/>
          <w:szCs w:val="28"/>
        </w:rPr>
        <w:t>2.Содержание внутрипоселковых дорог и тротуаров.</w:t>
      </w:r>
    </w:p>
    <w:p>
      <w:pPr>
        <w:pStyle w:val="Normal"/>
        <w:rPr/>
      </w:pPr>
      <w:r>
        <w:rPr>
          <w:sz w:val="28"/>
          <w:szCs w:val="28"/>
        </w:rPr>
        <w:t>3. 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е мероприятия по благоустройству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651,2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343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365,9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280,6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309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  352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Войновск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/>
      </w:pPr>
      <w:r>
        <w:rPr>
          <w:sz w:val="28"/>
          <w:szCs w:val="15"/>
        </w:rPr>
        <w:t>создание комфортной среды проживания на территории Войновск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Войновск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Войновск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>создание условий для преодоления социально-экономического отставания поселения от отдельных муниципальных образований Ростовской обла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представлены в таблиц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20"/>
        <w:gridCol w:w="1070"/>
        <w:gridCol w:w="1080"/>
        <w:gridCol w:w="1260"/>
        <w:gridCol w:w="1365"/>
        <w:gridCol w:w="1260"/>
      </w:tblGrid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объем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6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ей уличного освещения, из них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энерг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т.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, в т.ч. за счет привлечения временных рабочих через Центр занятости на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6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0"/>
        <w:gridCol w:w="1080"/>
        <w:gridCol w:w="2340"/>
        <w:gridCol w:w="900"/>
        <w:gridCol w:w="876"/>
        <w:gridCol w:w="924"/>
        <w:gridCol w:w="876"/>
        <w:gridCol w:w="876"/>
        <w:gridCol w:w="924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6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95,7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147" w:hRule="atLeast"/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Программы составляют средства  бюджета  Войновского сельского поселения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дополнительных нормативно-правовых актов не требуется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уровня и улучшение социальных условий жизни населения</w:t>
      </w:r>
      <w:r>
        <w:rPr>
          <w:rStyle w:val="Text"/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Количественные показатели реализации программы должны соответствовать данным приведенным в таблице раздела </w:t>
      </w:r>
      <w:r>
        <w:rPr>
          <w:rStyle w:val="Text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Text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ведена по методике, согласно приложению № 2 к настоящему постановлению по следующим критериям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епень достижения планируемых результатов целевых индикаторов реализации мероприятий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соответствия бюджетных затрат на мероприятия программы запланированному уровню затра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бюджетных средств на реализацию отдельных мероприятий.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10.2012г. №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Благоустройство территории Войновского  сель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 – 2015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ценка эффективности реализации муниципальной долгосрочной целевой программы  «Благоустройство территории Войновского  сельского  поселения на 2011 – 2015 годы»  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22:00Z</dcterms:created>
  <dc:creator>OK</dc:creator>
  <dc:description/>
  <cp:keywords/>
  <dc:language>en-US</dc:language>
  <cp:lastModifiedBy>user</cp:lastModifiedBy>
  <cp:lastPrinted>2012-11-10T14:43:00Z</cp:lastPrinted>
  <dcterms:modified xsi:type="dcterms:W3CDTF">2012-11-10T11:44:00Z</dcterms:modified>
  <cp:revision>16</cp:revision>
  <dc:subject/>
  <dc:title>ПАСПОРТ</dc:title>
</cp:coreProperties>
</file>