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октября 2012 г.                                № 121</w:t>
        <w:tab/>
        <w:t xml:space="preserve">    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5 – 2017 годы)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 xml:space="preserve">и критериях оценки эффективности реализации муниципальных долгосрочных целевых программ», распоряжением Администрации Войновского сельского поселения от </w:t>
      </w:r>
      <w:r>
        <w:rPr>
          <w:bCs/>
          <w:spacing w:val="-1"/>
          <w:sz w:val="28"/>
          <w:szCs w:val="28"/>
        </w:rPr>
        <w:t>25.09.2012 года № 31.1</w:t>
      </w:r>
      <w:r>
        <w:rPr>
          <w:bCs/>
          <w:color w:val="000000"/>
          <w:spacing w:val="-1"/>
          <w:sz w:val="28"/>
          <w:szCs w:val="28"/>
        </w:rPr>
        <w:t xml:space="preserve"> «О разработке муниципальной долгосрочной целевой программы </w:t>
      </w:r>
      <w:r>
        <w:rPr>
          <w:sz w:val="28"/>
          <w:szCs w:val="28"/>
        </w:rPr>
        <w:t>«Культура Войновского сельского поселения (2015 – 2017 годы)»</w:t>
      </w:r>
      <w:r>
        <w:rPr>
          <w:bCs/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муниципальную долгосрочную целевую программу «Культура Войновского  сельского  поселения (2015 – 2017 годы)»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в ходе реализации муниципальной долгосрочной целевой программы «Культура Войновского  сельского  поселения (2015 – 2017 годы)» мероприятия и объемы их финансирования подлежат корректировке с учетом возможностей средств бюджета Войновского сельского поселения Егорлы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момента подписа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                                               И.В. Тяп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10.2012г. №121  </w:t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5 – 2017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5 – 2017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5 – 2017 годы)» (далее –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Распоряжение Администрации Войновского сельского поселения от 25.09.2012г. №31.1  «О разработке муниципальной долгосрочной целевой программы «Культура Войновского  сельского  поселения (2015 – 2017 годы)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ные цели Программы – </w:t>
      </w:r>
      <w:r>
        <w:rPr>
          <w:sz w:val="28"/>
          <w:szCs w:val="28"/>
        </w:rPr>
        <w:t>сохранение исторического и культурного наследия Вой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укрепление единого культурного пространства, создание условий для равной доступности культурных благ, информационных ресурсов и услуг учреждений культуры;</w:t>
      </w:r>
    </w:p>
    <w:p>
      <w:pPr>
        <w:pStyle w:val="Normal"/>
        <w:rPr/>
      </w:pPr>
      <w:r>
        <w:rPr>
          <w:sz w:val="28"/>
          <w:szCs w:val="28"/>
        </w:rPr>
        <w:t>создание условий для сохранения и развития культурного потенциала Войновского сельского посе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ные задачи Программы - </w:t>
      </w:r>
      <w:r>
        <w:rPr>
          <w:sz w:val="28"/>
          <w:szCs w:val="28"/>
        </w:rPr>
        <w:t>обеспечение сохранения и использован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ета культурных ценностей, объектов культурного наследия, оценка их состояния и принятие мер по предотвращению их утраты;</w:t>
      </w:r>
    </w:p>
    <w:p>
      <w:pPr>
        <w:pStyle w:val="Normal"/>
        <w:jc w:val="both"/>
        <w:rPr/>
      </w:pPr>
      <w:r>
        <w:rPr>
          <w:sz w:val="28"/>
          <w:szCs w:val="28"/>
        </w:rPr>
        <w:t>выравнивание доступности к услугам учреждений культуры, информации,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ворческой молодеж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условий для доступности населения Войновского сельского поселения к современной культуре, информационным ресурса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5 – 2017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, перечень подпрограмм, основных направлений 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5 – 2017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>Раздел II. Основные цели и задачи, сроки и этапы реализации муниципальной долгосрочной целевой программы, целевые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№1. Целевые индикаторы и показатели муниципальной долгосрочной целевой программы «Культура  Войновского сельского поселения  (2015 – 2017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2. Система программных мероприятий по реализации муниципальной долгосрочной целевой программы «Культура Войновского сельского поселения (2015 – 2017 годы)»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3. Предельные (прогнозные) объемы финансирования муниципальной долгосрочной целевой программы «Культура Войновского сельского поселения (2015 – 2017 годы)»;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>Приложение</w:t>
      </w:r>
      <w:r>
        <w:rPr>
          <w:spacing w:val="-8"/>
          <w:sz w:val="28"/>
          <w:szCs w:val="28"/>
          <w:lang w:val="en-US"/>
        </w:rPr>
        <w:t> </w:t>
      </w:r>
      <w:r>
        <w:rPr>
          <w:spacing w:val="-8"/>
          <w:sz w:val="28"/>
          <w:szCs w:val="28"/>
        </w:rPr>
        <w:t xml:space="preserve">2. Методика расчета целевых </w:t>
      </w:r>
      <w:r>
        <w:rPr>
          <w:sz w:val="28"/>
          <w:szCs w:val="28"/>
        </w:rPr>
        <w:t>показателей муниципальной долгосрочной целевой программы «Культура Войновского сельского поселения (2015 – 2017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следующие подпрограм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ельские дома культур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5148,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в ходе реализации Программы к 2017 году предполагается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хранение количества посещений  библиотек на уровне 9375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дельный вес населения, участвующего в платных культурно-досуговых мероприятиях, проводимых муниципальными учреждениями культуры, достигнет 9,4 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10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Российской Федерации и её регионов на современном этапе характеризуется повышенным вниманием общества к культуре. Задача по переходу к инновационному типу развития Ростовской области может быть выполнена лишь при условии выдвижения на ведущие роли сферы культуры. Государственная политика в сфере культуры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го уровня интеллектуального и культурного развития возможно достичь только в культурной среде, позволяющей осознать цели и нравственные ориентиры развития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 формирование и развитие культурной среды становится важнейшим условием улучшения качества жизни в реги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е отводится ведущая роль в формировании человеческого капитал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государства – стимулировать приобщение к культуре и воспитать потребность в ней, а необходимость в удовлетворении этой потребности требует, соответственно, адекватного развития сферы культуры в целом и ее отдельных отрас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долгосрочной целевой программы «Культура Войновского сельского поселения (2011 – 2014 годы)» было направлено 6182,4 тыс. рубле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ы фестивали и конкурсы в области  куль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ы библиотечные фо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ддержки традиционной казачьей культуры, самодеятельного народного творчества принимали участие в фестивалях, конкурсах, выстав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уется достичь намеченных результатов, выполнить контрольные показатели, осуществить проекты по сохранению культурного наследия, обеспечению его доступности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хранения результатов деятельности учреждений культуры, придания нового импульса развитию культуры поселения, скорейшего внедрения в сферу культуры информационно-коммуникационных технологий, позволяющих сформировать инновационный подход к развитию отрасли, необходимо продолжить использование программно-целевого метода пла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ы в сфере культуры, обострившиеся за время экономического кризиса в стране, еще раз продемонстрировали, что отрасль «культура» ориентирована на государственную финансовую поддержку. Необходима финансовая поддержка для модернизации и развития инфраструктуры объектов культуры, сохранения культурного наследия, создания условий для творчества и инновационного развития, доступности культурных услуг и ценностей для всех жител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ению поставленных задач могут мешать риски, сложившиеся под воздействием негативных факторов и имеющихся в обществе социально-экономических проблем, в том числе такие как,  высокая инфляция, а также финансовые риски: недостаточность финансирования из бюджет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II. . Основные цели и задачи, сроки и этапы реализации муниципальной долгосрочной целевой программы, 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ыбор основных целей Программы основывается на анализе тенденций развития и проблем, сложившихся в сфере культуры в предыдущие годы, соответствия стратегическим направлениям социально-экономического развития Войновского сельского поселения, правовой среде функционирования организаций культуры, а также целях, определенных областными и федеральными программами развития сферы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цели Программы направлены на достижение к 2017 году стратегической цели: повышение качества жизни населения через создание условий для доступа к культурным ценностям и творческой реализации, усиление влияния культуры на процессы социальных преобразований и экономического развития рег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основными целями Программы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 в Войновском сель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достижение в рамках Программы предполагает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учета культурных ценностей, объектов культурного наследия, оценка их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достигается за счет поддержания в надлежащем состоянии объектов культурного наследия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крепление единого культурного пространства, создание условий для равной доступности культурных благ, информационных ресурсов и услуг уч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второй цели в рамках Программы достигается за счет выравнивания доступности к услугам учреждений культуры, информации, культурны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х постановок конц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я библиотечных фо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фестивалей, праздников, культурных а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хранения культурных ценностей, находящихся в  учреждениях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оздание условий для сохранения и развития культурного потенциала в Войно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третьей цели в рамках Программы предполагает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твор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ворческой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доступности населения к современной культуре, информационным ресур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оставленных в рамках Программы задач по данной цели достигаетс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беспечения выполнения муниципального задания учреждениями культуры в части расчетно-нормативных и расчетных затра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фестивальных и конкурсных мероприятий, способствующих совершенствованию форм выявления и поддержки творчески одаренных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2015 – 2017 годах. Мероприятия будут выполняться в соответствии с установленными ср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приведены в приложении № 1</w:t>
        <w:br/>
        <w:t>к настоящей 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настояще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.</w:t>
      </w:r>
    </w:p>
    <w:p>
      <w:pPr>
        <w:pStyle w:val="Normal"/>
        <w:spacing w:lineRule="auto" w:line="252"/>
        <w:ind w:firstLine="540"/>
        <w:jc w:val="both"/>
        <w:rPr/>
      </w:pPr>
      <w:r>
        <w:rPr>
          <w:sz w:val="28"/>
          <w:szCs w:val="28"/>
        </w:rPr>
        <w:t>Предельные (прогнозные) объемы финансирования Программы по источникам финансирования и направлениям расходования средств приведены в приложении № 3 к настояще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финансирования Программы составляют средства местного бюджета. </w:t>
      </w:r>
    </w:p>
    <w:p>
      <w:pPr>
        <w:pStyle w:val="Normal"/>
        <w:spacing w:lineRule="auto" w:line="25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средств местного бюджета для реализации мероприятий Программы могут привлекаться средства областного и федерального бюджета, а также средства местного бюджета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spacing w:lineRule="auto" w:line="252"/>
        <w:ind w:firstLine="540"/>
        <w:jc w:val="both"/>
        <w:rPr/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реализации Программы принятие дополнительных нормативных правовых актов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казчики предоставляют отчетность по реализации программы в сектор экономики и финансов в соответствии с п.5.5. приложения №1 к постановлению Администрации Войновского сельского поселения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4.05.2012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,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sz w:val="28"/>
          <w:szCs w:val="28"/>
        </w:rPr>
        <w:t xml:space="preserve">При оценке бюджетной эффективности реализации Программы следует исходить из следующего основного принципа: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проведения оценки бюджетной эффективности Программы учитывается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тветствие произведенных расходов установленным расходным полномочиям муниципального заказчика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озникновение экономии бюджетных ассигнований на реализацию Программы, в том числе и в результате проведенных конкурс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соответствие (превышение) объемов ассигнований местного бюджета объемам бюджетных ассигнований, предусмотренным в Программе (с указанием сумм и причин в разрезе мероприят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оотношение степени достижения целей Программы с периодом времени, затраченным на их достиж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зультаты проверок целевого и эффективного расходования бюджетных средств на реализацию Программы, проведенных муниципальными органами, осуществляющими функции по муниципальному финансовому контр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ых процедур ключевые показатели, характеризующие состояние культуры, по итогам реализации Программы в 2017 году изменятся по сравнению с 2012 годом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составит не менее 10,5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экземпляров новых поступлений в библиотечные фонды  библиотеки на 1 тыс. человек населения сохранится на уровне 10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левой программе «Культу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2015 – 2017 годы)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ьтура Войновского сельского поселения (2015 – 2017 годы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25"/>
        <w:gridCol w:w="5174"/>
        <w:gridCol w:w="3066"/>
        <w:gridCol w:w="2299"/>
        <w:gridCol w:w="2436"/>
        <w:gridCol w:w="1227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32"/>
        <w:gridCol w:w="5168"/>
        <w:gridCol w:w="3056"/>
        <w:gridCol w:w="2302"/>
        <w:gridCol w:w="2439"/>
        <w:gridCol w:w="1230"/>
      </w:tblGrid>
      <w:tr>
        <w:trPr>
          <w:tblHeader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1. Укрепление единого культурного пространства, создание условий для равной доступности культурных бла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ресурсов и муниципальных услуг учреждениями культуры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новых поступлений в библиотечные фонды  библиотеки на 1 тыс. человек насел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и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1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ль 2. Создание условий для сохранения и развития культурного потенциа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овского сельского поселения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работников культуры, охваченных различными формами повы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(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5 – 2017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5 – 2017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8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5665"/>
        <w:gridCol w:w="1164"/>
        <w:gridCol w:w="1939"/>
        <w:gridCol w:w="1093"/>
        <w:gridCol w:w="1378"/>
        <w:gridCol w:w="1408"/>
        <w:gridCol w:w="1202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"/>
        <w:gridCol w:w="5665"/>
        <w:gridCol w:w="1169"/>
        <w:gridCol w:w="1949"/>
        <w:gridCol w:w="1100"/>
        <w:gridCol w:w="1387"/>
        <w:gridCol w:w="1415"/>
        <w:gridCol w:w="1165"/>
      </w:tblGrid>
      <w:tr>
        <w:trPr>
          <w:tblHeader w:val="true"/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ая СБ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2" w:right="709" w:gutter="0" w:header="0" w:top="1134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левой программе «Культу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2015 – 2017 годы)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огнозные) объемы финансирования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ультура Вой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(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993"/>
        <w:gridCol w:w="1873"/>
        <w:gridCol w:w="1883"/>
        <w:gridCol w:w="1992"/>
        <w:gridCol w:w="1878"/>
      </w:tblGrid>
      <w:tr>
        <w:trPr>
          <w:cantSplit w:val="true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(тыс. рублей)</w:t>
            </w:r>
          </w:p>
        </w:tc>
      </w:tr>
      <w:tr>
        <w:trPr>
          <w:cantSplit w:val="true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</w:tr>
      <w:tr>
        <w:trPr>
          <w:cantSplit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Войновского сельского поселения Егорлык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10.2012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Культура Войн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 – 2017 годы)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социальной эффективности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6:00Z</dcterms:created>
  <dc:creator>OK</dc:creator>
  <dc:description/>
  <cp:keywords/>
  <dc:language>en-US</dc:language>
  <cp:lastModifiedBy>user</cp:lastModifiedBy>
  <cp:lastPrinted>2012-11-10T14:24:00Z</cp:lastPrinted>
  <dcterms:modified xsi:type="dcterms:W3CDTF">2012-11-10T11:25:00Z</dcterms:modified>
  <cp:revision>22</cp:revision>
  <dc:subject/>
  <dc:title>ПАСПОРТ</dc:title>
</cp:coreProperties>
</file>