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октября  2012 года                      №122                  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</w:tblGrid>
      <w:tr>
        <w:trPr>
          <w:trHeight w:val="863" w:hRule="atLeast"/>
        </w:trPr>
        <w:tc>
          <w:tcPr>
            <w:tcW w:w="493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Войновского сельского поселения от 05 октября 2011 года №7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    утверждении     муниципальной 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В соответствии с постановлением Администрации Войновского сельского поселения от 04.05.2012 г. № 71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уководствуясь пунктом 3 части 1 статьи 27 Устава муниципального образования «Войновское сельское поселение»,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center"/>
        <w:rPr/>
      </w:pPr>
      <w:r>
        <w:rPr/>
        <w:t>ПОСТАНОВЛЯЮ:</w:t>
      </w:r>
    </w:p>
    <w:p>
      <w:pPr>
        <w:pStyle w:val="Normal"/>
        <w:spacing w:lineRule="auto" w:line="216"/>
        <w:ind w:firstLine="720"/>
        <w:jc w:val="center"/>
        <w:rPr/>
      </w:pPr>
      <w:r>
        <w:rPr/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 Внести следующие изменения в постановление Администрации Войновского сельского поселения от 05.10.2011г. № 77 «Пожарная безопасность и защита населения и территории Войновского сельского поселения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чрезвычайных ситуаций на 2012-2014 годы»:</w:t>
      </w:r>
    </w:p>
    <w:p>
      <w:pPr>
        <w:pStyle w:val="Normal"/>
        <w:rPr/>
      </w:pPr>
      <w:r>
        <w:rPr/>
        <w:t xml:space="preserve">       </w:t>
      </w:r>
      <w:r>
        <w:rPr/>
        <w:t>1.1. наименование постановления изложить в следующей редакции:</w:t>
      </w:r>
    </w:p>
    <w:p>
      <w:pPr>
        <w:pStyle w:val="Normal"/>
        <w:jc w:val="both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</w:t>
      </w:r>
      <w:r>
        <w:rPr>
          <w:b/>
        </w:rPr>
        <w:t xml:space="preserve"> </w:t>
      </w:r>
      <w:r>
        <w:rPr/>
        <w:t>на 2012 – 2015 годы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1.2. пункт 1 изложить в следующей редакции:</w:t>
      </w:r>
    </w:p>
    <w:p>
      <w:pPr>
        <w:pStyle w:val="Normal"/>
        <w:jc w:val="both"/>
        <w:rPr/>
      </w:pPr>
      <w:r>
        <w:rPr/>
        <w:t>«Утвердить муниципальную долгосрочную целевую программу ««Пожарная безопасность и защита населения и территории Войновского сельского поселения от чрезвычайных ситуаций</w:t>
      </w:r>
      <w:r>
        <w:rPr>
          <w:b/>
        </w:rPr>
        <w:t xml:space="preserve"> </w:t>
      </w:r>
      <w:r>
        <w:rPr/>
        <w:t>на 2012 – 2015 годы» согласно приложению 1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ункт 2 изложить в следующей редакции:</w:t>
      </w:r>
    </w:p>
    <w:p>
      <w:pPr>
        <w:pStyle w:val="Normal"/>
        <w:jc w:val="both"/>
        <w:rPr/>
      </w:pPr>
      <w:r>
        <w:rPr/>
        <w:t>«Сектору экономики и финансов Администрации Войновского сельского поселения (Г.А.Сафронова) при формировании бюджета Войновского сельского поселения на 2013 - 2015 годы предусматривать ассигнования на реализацию муниципальной долгосрочной целевой программы ««Пожарная безопасность и защита населения и территории Войновского сельского поселения от чрезвычайных ситуаций</w:t>
      </w:r>
      <w:r>
        <w:rPr>
          <w:b/>
        </w:rPr>
        <w:t xml:space="preserve"> </w:t>
      </w:r>
      <w:r>
        <w:rPr/>
        <w:t>на 2012 – 2015 годы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пункт 3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>« Утвердить методику оценки эффективности 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5 годы» согласно приложению 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        </w:t>
      </w:r>
      <w:r>
        <w:rPr/>
        <w:t>5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         </w:t>
      </w:r>
      <w:r>
        <w:rPr/>
        <w:t>6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.о.Главы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йновского сельского поселения</w:t>
        <w:tab/>
        <w:t xml:space="preserve">                                                          И.В.Тяпкина</w:t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.10.2012 года № 12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ДОЛГОСРОЧНАЯ ЦЕЛЕВАЯ ПРОГРАММА </w:t>
      </w:r>
    </w:p>
    <w:p>
      <w:pPr>
        <w:pStyle w:val="Normal"/>
        <w:ind w:firstLine="720"/>
        <w:jc w:val="center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 на 2012-2015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ожарная безопасность и защита населения и территории Войновского сельского поселения от чрезвычайных ситуаций на 2012-2015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    - муниципальная долгосрочная целевая программ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сельского поселения от чрезвычайны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й на 2012 - 2015 годы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для разработки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Войнов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от 04.05.2012 № 7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порядке принятия решения о разработк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долгосрочных целевых програм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сельского поселения, их формирования 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и порядке проведения и критериях оцен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ффективности реализаци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   -  Администрация Войно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граммы       - Администрации Войновского 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граммы   - уменьшение количества пожаров, снижение риск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возникновения и смягчение последствий чрезвычай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итуаций;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необходимых условий для обеспеч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жарной безопасности, защиты жизни и здоровь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улучшение материальной базы учебного процесс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вопросам гражданской обороны и чрезвычайны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повышение подготовленности к жизнеобеспече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я, пострадавшего в чрезвычайных ситуация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                   - развитие инфраструктуры пожарной охраны, созд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системы ее оснащения и оптимизации управ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соблюдение правил пожарной безопас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ем и работникам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объема знаний и навыков в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жарной безопас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информирование населения о правилах п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ействиях в чрезвычайных ситуациях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материальных резервов для ликвид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гласование перечня объектов социальной сфе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подготовки к приему и размещению населения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радавшего 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               -     2012 - 2015 год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 1 этап - 2012 г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- 2013 г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- 2014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 этап - 2015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Программы,         -    паспорт  муниципальной долгосрочной целевой программы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                    поселения "Пожарная безопасность и защита на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ероприятий Программы           и территории Войновского 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5 годы"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. Содержание проблемы и обос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обходимости ее решения программными методам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. Основные цели и задачи, сроки и этап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Программы, целевые индикато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казател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I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V. Нормативное обеспечен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. Механизм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I. Оценка эффективности социально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номических и экологических последств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N 2. Методика оценки эффективности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5 г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а не содержит подпрограм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новные мероприятия 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организационные мероприят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и Программы     - Администрация  Войновского  сельского посел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            - общий объем финансирования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                       составляет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в 2012 – 2015 годах – 188,4 тыс. рублей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: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по года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2 год – 40,0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3 год – 121,6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4 год – 13,0 тыс. рубле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5 год – 13,8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       -       реализация мероприятий Программы привед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              к достижению следующих результатов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- улучшение учебного процесса по вопросам граждан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роны и чрезвычайным 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квалификации специалистов по вопрос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жданской обороны и чрезвычайным ситуациям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 от пожар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выполнение мероприятий по противопожар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паганде и пропаганде безопасности в чрезвычайных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согласование мест размещения для пострадавш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изации       -          контроль за ходом реализации Программы осущест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я за исполнением           Администрация Войновского сельского поселения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   в соответствии с ее полномочиями, установленными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едеральным и областным законодательств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ЕЕ РЕШЕНИЯ ПРОГРАММНЫМИ МЕТОДА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ойновское  сельское поселение   занимает площадь 103,9 кв.км. В состав сельского поселения входит 4 населенных пункта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пожарной безопасности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 и территории сельского поселения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ой техники и пожарно-технического оборуд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территории Войновского сельского поселения существуют угрозы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степные пожар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чрезвычайных ситуаций потребуется эвакуировать население из опасных зон в пункты временного размещения и организовать первоочередное жизнеобеспечение пострадавши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ланирования эвакуационных мероприятий 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еречисленного проблемы пожарной безопасности, защиты населения и территории от чрезвычайных ситуаций необходимо решать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ОСНОВНЫЕ ЦЕЛИ И ЗАДАЧИ, СРОКИ И ЭТАП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, ЦЕЛЕВЫЕ ИНДИКАТОРЫ И ПОКАЗАТЕЛ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цел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задач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 правилах поведения и действиях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основных целей и задач Программы необходимо реализовать мероприятия Программы в период 2012 - 2014 годов. При этом ряд мероприятий будет осуществляться в течение всего периода, а некоторые мероприятия должны быть реализованы поэтапн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 этап (2012 год) - формирование организационных условий для разработки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 этап (2013 год) - по результатам реализации 1 этапа - уточнение мероприятий и определение объемов средств местного бюджета, необходимых для выполнения мероприяти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 этап (2014 год) - переход на выполнение мероприятий по пожарной безопасности в рамках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этап (2015 год) - выполнение мероприятий по пожарной безопасности в рамках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 приведены в таблиц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40"/>
        <w:gridCol w:w="1320"/>
        <w:gridCol w:w="1243"/>
        <w:gridCol w:w="675"/>
        <w:gridCol w:w="1082"/>
        <w:gridCol w:w="1080"/>
        <w:gridCol w:w="960"/>
        <w:gridCol w:w="79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целевых    </w:t>
              <w:br/>
              <w:t xml:space="preserve">индикаторов </w:t>
              <w:br/>
              <w:t xml:space="preserve">и показателей </w:t>
              <w:br/>
              <w:t xml:space="preserve">Программы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  <w:br/>
              <w:t xml:space="preserve">показа- </w:t>
              <w:br/>
              <w:t xml:space="preserve">тель    </w:t>
              <w:br/>
              <w:t xml:space="preserve">2010    </w:t>
              <w:br/>
              <w:t xml:space="preserve">год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 </w:t>
              <w:br/>
              <w:t xml:space="preserve">год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 </w:t>
              <w:br/>
              <w:t xml:space="preserve">год  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</w:t>
              <w:br/>
              <w:t xml:space="preserve">год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-</w:t>
              <w:br/>
              <w:t>чества пожа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</w:t>
              <w:br/>
              <w:t xml:space="preserve">базового  </w:t>
              <w:br/>
              <w:t>показателя</w:t>
              <w:br/>
              <w:t xml:space="preserve">2010 года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едини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-</w:t>
              <w:br/>
              <w:t xml:space="preserve">ние     </w:t>
              <w:br/>
              <w:t xml:space="preserve">на 2    </w:t>
              <w:br/>
              <w:t>проц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 xml:space="preserve">ние      </w:t>
              <w:br/>
              <w:t xml:space="preserve">на 3     </w:t>
              <w:br/>
              <w:t>процен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>ние на 5</w:t>
              <w:br/>
              <w:t>процент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>ние на 10</w:t>
              <w:br/>
              <w:t>проценто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&lt;*&gt; Показатель будет уточнен по окончании 2012 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приведена в приложении N 1 к Программ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 от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е мероприят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составляют средства из местного бюджета, предусмотренные на финансирование мероприятий муниципальной долгосрочной программы по пожарной безопасности и защите населения и территории Войновского сельского поселения от чрезвычайных ситуаций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НОРМАТИВНОЕ ОБЕСПЕ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Уставом муниципального образования «Войновское сельское поселение», бюджетным процессом и нормативными правовыми актами органов местного самоуправления Войновского сельского поселения в области пожарной безопасности, защиты населения и территории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- координатором Программы является администрация Войновского  сельского поселения, которая ежегодно предоставляет Собранию депутатов Войновского сельского поселения отчет о ходе работ по Программе, а также об эффективности использования финансовых средств, информацию о ходе и полноте выполнения программных мероприятий; оценку эффективности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. ОЦЕНКА ЭФФЕКТИВНОСТИ СОЦИАЛЬНО-ЭКОНОМИЧЕСКИ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ЭКОЛОГИЧЕСКИХ ПОСЛЕДСТВИЙ ОТ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и от чрезвычайных ситуац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долгосрочной целевой программы "Пожарная безопасность и защита населения и территории Войновского сельского поселения от чрезвычайных ситуаций на 2012 - 2015 годы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уменьшение количества пожаров на территории Войновского сельского поселения, 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лучшение учебного процесса по вопросам гражданской обороны и чрезвычайным ситуациям; повышение квалификации специалистов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защищенности учреждений социальной сферы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ение мероприятий по противопожарной пропаганде и пропаганде безопасности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гласование перечня мест размещения для пострадавших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МЕРОПРИЯТИЯ ПО ПОЖАРНОЙ БЕЗОПАСНОСТИ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78"/>
        <w:gridCol w:w="1444"/>
        <w:gridCol w:w="1320"/>
        <w:gridCol w:w="956"/>
        <w:gridCol w:w="840"/>
        <w:gridCol w:w="720"/>
        <w:gridCol w:w="720"/>
        <w:gridCol w:w="840"/>
        <w:gridCol w:w="720"/>
        <w:gridCol w:w="6"/>
      </w:tblGrid>
      <w:tr>
        <w:trPr>
          <w:trHeight w:val="142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468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 </w:t>
              <w:br/>
              <w:t>результатив-</w:t>
              <w:br/>
              <w:t xml:space="preserve">ности       </w:t>
              <w:br/>
              <w:t xml:space="preserve">(целевых    </w:t>
              <w:br/>
              <w:t>индикаторов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 xml:space="preserve">измерения    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ъем финансовых средств из местного бюджета </w:t>
            </w:r>
          </w:p>
        </w:tc>
      </w:tr>
      <w:tr>
        <w:trPr>
          <w:trHeight w:val="4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</w:tr>
      <w:tr>
        <w:trPr>
          <w:trHeight w:val="20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тивопожарного щита в здании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ов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4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ка и проверка огнетушител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</w:tr>
      <w:tr>
        <w:trPr>
          <w:trHeight w:val="1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места забора воды пожарным автомобилем из водоем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оценки пожарного риск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>Изготовление  и установка указателей пожарных гидран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и пожарных служ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руководителей Учреждений мерам пожарной безопасности по программе ПТ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лыкско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ООО ВДП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олжностных лиц  мерам пожарной безопасности по программе ПТ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ожарных мотопомп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ромкоговорителей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и пожарных служ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и пожарных служ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ДП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МЕРОПРИЯ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025"/>
        <w:gridCol w:w="1480"/>
        <w:gridCol w:w="27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ероприят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 xml:space="preserve">исполнения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  </w:t>
              <w:br/>
              <w:t xml:space="preserve">конечный результат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согласо- </w:t>
              <w:br/>
              <w:t xml:space="preserve">вание перечня мероприятий, необходимых для подготовки     </w:t>
              <w:br/>
              <w:t xml:space="preserve">здания образовательного </w:t>
              <w:br/>
              <w:t xml:space="preserve">учреждения и здания МУК ЕР «Войновский СДК» к приему и  </w:t>
              <w:br/>
              <w:t xml:space="preserve">размещению населения,  </w:t>
              <w:br/>
              <w:t>пострадавшего в чрезвы-</w:t>
              <w:br/>
              <w:t xml:space="preserve">чайных ситуация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, администрация образовательного учреждения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К ЕР «Войновский СДК»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роприя- </w:t>
              <w:br/>
              <w:t>тий с целью дальнейше-</w:t>
              <w:br/>
              <w:t xml:space="preserve">го анализа затрат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противопожарной безопасности: беседы, открытые просмотры литературы, День информации, и т.п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вопожарная пропаганд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образование и подготовленность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плана действий (взаимодействий)   </w:t>
              <w:br/>
              <w:t>на случай возникновения</w:t>
              <w:br/>
              <w:t xml:space="preserve">чрезвычайных ситуац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 </w:t>
              <w:br/>
              <w:t>действий (взаимодейст-</w:t>
              <w:br/>
              <w:t xml:space="preserve">вий) по результатам   </w:t>
              <w:br/>
              <w:t>выполнения программных</w:t>
              <w:br/>
              <w:t xml:space="preserve">мероприятий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привлечения сил и средств на предупреждение и ликвидацию последствий чрезвычайных ситуац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 при изменений состава сил и средст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долгосрочной                                              целевой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ожарная безопас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защита населения и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   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2 - 2015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ЕТОДИКА</w:t>
      </w:r>
    </w:p>
    <w:p>
      <w:pPr>
        <w:pStyle w:val="Normal"/>
        <w:autoSpaceDE w:val="false"/>
        <w:jc w:val="center"/>
        <w:rPr/>
      </w:pPr>
      <w:r>
        <w:rPr/>
        <w:t>оценки эффективности муниципальной долгосрочной целевой программы</w:t>
      </w:r>
    </w:p>
    <w:p>
      <w:pPr>
        <w:pStyle w:val="Normal"/>
        <w:autoSpaceDE w:val="false"/>
        <w:jc w:val="center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 на 2012 – 2015 годы»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center"/>
        <w:rPr/>
      </w:pPr>
      <w:r>
        <w:rPr/>
        <w:t>Общие положения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Методика оценки эффективности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 – 2015 годы» (далее – методика, Программа) разработана в соответствии постановлением администрации Войновского сельского поселения от 14.05.2012г. № 7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целевых программ в Войновском  сельском поселении»,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Методика ориентирована на повышение эффективности мероприятий по пожарной безопасности и защите населения и территории от чрезвычайных ситуаций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center"/>
        <w:rPr/>
      </w:pPr>
      <w:r>
        <w:rPr/>
        <w:t>Система показателей оценки эффективности Программы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2.1.1. Показатель по пожарам – ПП.</w:t>
      </w:r>
    </w:p>
    <w:p>
      <w:pPr>
        <w:pStyle w:val="Normal"/>
        <w:autoSpaceDE w:val="false"/>
        <w:spacing w:lineRule="exact" w:line="240"/>
        <w:rPr/>
      </w:pPr>
      <w:r>
        <w:rPr/>
        <w:t>Расчет показателя ПП осуществляется по следующей формуле:</w:t>
      </w:r>
    </w:p>
    <w:p>
      <w:pPr>
        <w:pStyle w:val="Normal"/>
        <w:autoSpaceDE w:val="false"/>
        <w:spacing w:lineRule="exact" w:line="240"/>
        <w:rPr/>
      </w:pPr>
      <w:r>
        <w:rPr/>
        <w:t>ПОГ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ПП =ПБ х 100, где:</w:t>
      </w:r>
    </w:p>
    <w:p>
      <w:pPr>
        <w:pStyle w:val="Normal"/>
        <w:autoSpaceDE w:val="false"/>
        <w:spacing w:lineRule="exact" w:line="240"/>
        <w:rPr/>
      </w:pPr>
      <w:r>
        <w:rPr/>
        <w:t>- ПОГ – количество пожаров за отчетный год;</w:t>
      </w:r>
    </w:p>
    <w:p>
      <w:pPr>
        <w:pStyle w:val="Normal"/>
        <w:autoSpaceDE w:val="false"/>
        <w:spacing w:lineRule="exact" w:line="240"/>
        <w:rPr/>
      </w:pPr>
      <w:r>
        <w:rPr/>
        <w:t>- ПБ – количество пожаров в 2010 году (базовый показатель).</w:t>
      </w:r>
    </w:p>
    <w:p>
      <w:pPr>
        <w:pStyle w:val="Normal"/>
        <w:autoSpaceDE w:val="false"/>
        <w:spacing w:lineRule="exact" w:line="240"/>
        <w:rPr/>
      </w:pPr>
      <w:r>
        <w:rPr/>
        <w:t>Показатель ПБ = 5.</w:t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При значении:</w:t>
      </w:r>
    </w:p>
    <w:p>
      <w:pPr>
        <w:pStyle w:val="Normal"/>
        <w:autoSpaceDE w:val="false"/>
        <w:spacing w:lineRule="exact" w:line="240"/>
        <w:rPr/>
      </w:pPr>
      <w:r>
        <w:rPr/>
        <w:t>- ПП менее 100 процентов реализация Программы является эффективной;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- ПП равно и более 100 процентов – реализация Программы является неэффективной.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2.1.2. Показатель по количеству спасенных людей – КС.</w:t>
      </w:r>
    </w:p>
    <w:p>
      <w:pPr>
        <w:pStyle w:val="Normal"/>
        <w:autoSpaceDE w:val="false"/>
        <w:spacing w:lineRule="exact" w:line="240"/>
        <w:rPr/>
      </w:pPr>
      <w:r>
        <w:rPr/>
        <w:t>Расчет показателя КС осуществляется по следующей формуле:</w:t>
      </w:r>
    </w:p>
    <w:p>
      <w:pPr>
        <w:pStyle w:val="Normal"/>
        <w:autoSpaceDE w:val="false"/>
        <w:spacing w:lineRule="exact" w:line="240"/>
        <w:rPr/>
      </w:pPr>
      <w:r>
        <w:rPr/>
        <w:t xml:space="preserve">КБ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КС =КБ/КОГ х 100, где:</w:t>
      </w:r>
    </w:p>
    <w:p>
      <w:pPr>
        <w:pStyle w:val="Normal"/>
        <w:autoSpaceDE w:val="false"/>
        <w:spacing w:lineRule="exact" w:line="240"/>
        <w:rPr/>
      </w:pPr>
      <w:r>
        <w:rPr/>
        <w:t>- КОГ – количество спасенных людей за отчетный год;</w:t>
      </w:r>
    </w:p>
    <w:p>
      <w:pPr>
        <w:pStyle w:val="Normal"/>
        <w:autoSpaceDE w:val="false"/>
        <w:spacing w:lineRule="exact" w:line="240"/>
        <w:rPr/>
      </w:pPr>
      <w:r>
        <w:rPr/>
        <w:t>- КБ – количество спасенных людей в 2010 году (базовый показатель).</w:t>
      </w:r>
    </w:p>
    <w:p>
      <w:pPr>
        <w:pStyle w:val="Normal"/>
        <w:autoSpaceDE w:val="false"/>
        <w:spacing w:lineRule="exact" w:line="240"/>
        <w:rPr/>
      </w:pPr>
      <w:r>
        <w:rPr/>
        <w:t xml:space="preserve">Показатель КБ = 6. 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При значении:</w:t>
      </w:r>
    </w:p>
    <w:p>
      <w:pPr>
        <w:pStyle w:val="Normal"/>
        <w:autoSpaceDE w:val="false"/>
        <w:spacing w:lineRule="exact" w:line="240"/>
        <w:rPr/>
      </w:pPr>
      <w:r>
        <w:rPr/>
        <w:t>- КС  более 100 процентов реализация Программы является эффективной;</w:t>
      </w:r>
    </w:p>
    <w:p>
      <w:pPr>
        <w:pStyle w:val="Normal"/>
        <w:autoSpaceDE w:val="false"/>
        <w:spacing w:lineRule="exact" w:line="240"/>
        <w:rPr/>
      </w:pPr>
      <w:r>
        <w:rPr/>
        <w:t>- КС равно и менее 100 процентов – реализация Программы является неэффективной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2.2. Оценка эффективности реализации Программы производится ее разработчиком, администрацией Войновского сельского поселения, по завершении срока реализации Программы и за период с 2012 по 2015 год включительно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Результаты Программы представляются в сектор экономики и финансов администрации Войновского сельского поселения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51:00Z</dcterms:created>
  <dc:creator>Comp</dc:creator>
  <dc:description/>
  <cp:keywords/>
  <dc:language>en-US</dc:language>
  <cp:lastModifiedBy>1</cp:lastModifiedBy>
  <cp:lastPrinted>2012-11-05T16:00:00Z</cp:lastPrinted>
  <dcterms:modified xsi:type="dcterms:W3CDTF">2013-05-29T08:01:00Z</dcterms:modified>
  <cp:revision>129</cp:revision>
  <dc:subject/>
  <dc:title>                                                           ПРИКАЗ</dc:title>
</cp:coreProperties>
</file>