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tabs>
          <w:tab w:val="clear" w:pos="708"/>
          <w:tab w:val="left" w:pos="1980" w:leader="none"/>
        </w:tabs>
        <w:ind w:right="-29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Postan"/>
        <w:tabs>
          <w:tab w:val="clear" w:pos="708"/>
          <w:tab w:val="left" w:pos="1980" w:leader="none"/>
        </w:tabs>
        <w:ind w:right="-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widowControl w:val="false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0 октября  2012  г.                              № 125                                         х. Войнов     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>Об  утверждении перечня должностных ли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лномоченных   составлять      протоко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административных      правонарушениях</w:t>
      </w:r>
    </w:p>
    <w:p>
      <w:pPr>
        <w:pStyle w:val="Normal"/>
        <w:rPr/>
      </w:pPr>
      <w:r>
        <w:rPr>
          <w:sz w:val="28"/>
        </w:rPr>
        <w:t>на территории Войн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 с  Областным  законом Ростовской области от 19.07.2012  № 912-ЗС «О внесении изменений в Областной закон «Об административных правонарушениях» и признании утратившим силу пункта 23 статьи 1 Областного закона «О внесении изменений в Областной закон  «Об  административных правонарушениях» и  руководствуясь  пунктом 3 части 1  статьи 27  Устава  муниципального  образования   «Войновское   сельское  поселение 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Утвердить     перечень  должностных    лиц,  которые      уполномочены  составлять       протоколы     об  административных     правонарушениях    на территории Войновского сельского  по  следующим  статьям   Областного  закона  «Об  административных  правонарушениях» № 273-ЗС от 25.10.2002г:   - </w:t>
      </w:r>
      <w:r>
        <w:rPr>
          <w:sz w:val="28"/>
          <w:szCs w:val="28"/>
        </w:rPr>
        <w:t>2.1 (в части нарушения 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sz w:val="28"/>
        </w:rPr>
        <w:t xml:space="preserve">;  2.2;  2.4; 2.7; 3.2;  3.3 </w:t>
      </w:r>
      <w:r>
        <w:rPr>
          <w:sz w:val="28"/>
          <w:szCs w:val="28"/>
        </w:rPr>
        <w:t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</w:t>
      </w:r>
      <w:r>
        <w:rPr>
          <w:sz w:val="28"/>
        </w:rPr>
        <w:t xml:space="preserve">;   4.1; 4.4;  5.1;5.2;   6.2, 6.3; 7.1, 7.2, 7.3 </w:t>
      </w:r>
      <w:r>
        <w:rPr>
          <w:sz w:val="28"/>
          <w:szCs w:val="28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</w:t>
      </w:r>
      <w:r>
        <w:rPr>
          <w:sz w:val="28"/>
        </w:rPr>
        <w:t xml:space="preserve"> транспортом);  8.1 – 8.3 ; частью 2 статьи  9.1; статьей 9.3 .  (Приложение №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Контроль за  выполнением настоящего  постановления  оставляю  за    собой.</w:t>
      </w:r>
    </w:p>
    <w:p>
      <w:pPr>
        <w:pStyle w:val="Heading2"/>
        <w:ind w:left="0" w:hanging="0"/>
        <w:rPr/>
      </w:pPr>
      <w:r>
        <w:rPr/>
        <w:t xml:space="preserve">   </w:t>
      </w:r>
      <w:r>
        <w:rPr/>
        <w:t xml:space="preserve">3. Постановление  вступает в силу  с момента обнародования. 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И.о. Главы Администрации</w:t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Войновского сельского поселения                                И.В. Тяпк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  постановле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Администрации Войновского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сельского  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т 10 октября 2012 г. № 1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rPr/>
      </w:pPr>
      <w:r>
        <w:rPr/>
        <w:t>Перечень  должностных  лиц, уполномоченных  составлять протоколы  об        административных  правонаруше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пециалист по  правовой, кадровой  работе, взаимодействию с  представительным органом  местного  самоуправления  уполномочен  составлять протоколы  об  административных  правонарушениях; предусмотренных  статьями   2.1 </w:t>
      </w:r>
      <w:r>
        <w:rPr>
          <w:sz w:val="28"/>
          <w:szCs w:val="28"/>
        </w:rPr>
        <w:t>(в части нарушения 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sz w:val="28"/>
        </w:rPr>
        <w:t>;   2.2; частью 2 статьи  9.1; статьей  9.3 Областного  закона «Об административных  правонарушения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Специалист  по  вопросам  имущественных  и земельных  отношений  уполномочен  составлять  протоколы  об  административных  правонарушениях  предусмотренных  статьями:  3.2; 3.3</w:t>
      </w:r>
      <w:r>
        <w:rPr>
          <w:sz w:val="28"/>
          <w:szCs w:val="28"/>
        </w:rPr>
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</w:t>
      </w:r>
      <w:r>
        <w:rPr>
          <w:sz w:val="28"/>
        </w:rPr>
        <w:t xml:space="preserve"> 6.3;  Областного  закона  «Об  административных  правонарушениях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3.Специалист </w:t>
      </w:r>
      <w:r>
        <w:rPr>
          <w:sz w:val="28"/>
          <w:szCs w:val="28"/>
        </w:rPr>
        <w:t>по доходам, экономике  и прогнозированию</w:t>
      </w:r>
      <w:r>
        <w:rPr>
          <w:sz w:val="28"/>
        </w:rPr>
        <w:t xml:space="preserve">   уполномочен      составлять      протоколы      об        административных       правонарушениях    предусмотренных   статьями  8,1 - 8.3 Областного  закона  «Об      административных  правонарушениях».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Специалист по ЖКХ, благоустройству, ГОЧС, пожарной безопасности  уполномочен        составлять        протоколы         об          административных  правонарушениях,     предусмотренных   статьями  2.4; 2.7; 4.1; 4.4;  5.1;  5.2; 6.2; 7.1, 7.2; 7.3</w:t>
      </w:r>
      <w:r>
        <w:rPr>
          <w:sz w:val="28"/>
          <w:szCs w:val="28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</w:t>
      </w:r>
      <w:r>
        <w:rPr>
          <w:sz w:val="28"/>
        </w:rPr>
        <w:t xml:space="preserve"> транспортом) Областного  закона  «Об      административных  правонарушениях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25:00Z</dcterms:created>
  <dc:creator>Pravo</dc:creator>
  <dc:description/>
  <cp:keywords/>
  <dc:language>en-US</dc:language>
  <cp:lastModifiedBy>user</cp:lastModifiedBy>
  <cp:lastPrinted>2012-10-26T10:56:00Z</cp:lastPrinted>
  <dcterms:modified xsi:type="dcterms:W3CDTF">2012-11-11T14:55:00Z</dcterms:modified>
  <cp:revision>19</cp:revision>
  <dc:subject/>
  <dc:title>РОССИЙСКАЯ ФЕДЕРАЦИЯ</dc:title>
</cp:coreProperties>
</file>