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30"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30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«09» ноября 2012 г.</w:t>
        <w:tab/>
        <w:tab/>
        <w:tab/>
        <w:t xml:space="preserve">           №134</w:t>
        <w:tab/>
        <w:tab/>
        <w:t xml:space="preserve">                          х.Войн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рядке оценки эффективности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оговых льгот, установленных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ями Собрания депутатов </w:t>
      </w:r>
    </w:p>
    <w:p>
      <w:pPr>
        <w:pStyle w:val="ConsPlusTitle"/>
        <w:rPr/>
      </w:pPr>
      <w:r>
        <w:rPr>
          <w:b w:val="false"/>
          <w:sz w:val="24"/>
          <w:szCs w:val="24"/>
        </w:rPr>
        <w:t>Вой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4"/>
          <w:szCs w:val="24"/>
        </w:rPr>
        <w:t>В соответствии со статьей 14 Федерального закона от 06.10.2003г. №131-ФЗ «Об общих принципах организации местного самоуправления в Российской Федерации», статьей 64 Бюджетного кодекса Российской Федерации, в целях повышения результативности практической реализации налоговой политики, эффективности предоставления режимов льготного налогообложения в Войновском сельском поселении, руководствуясь частью 8 статьи 47 Устава муниципального образования «Войновское сельское поселение»</w:t>
      </w:r>
    </w:p>
    <w:p>
      <w:pPr>
        <w:pStyle w:val="ConsPlusNormal"/>
        <w:spacing w:before="120" w:after="120"/>
        <w:ind w:hanging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color w:val="000000"/>
          <w:sz w:val="24"/>
          <w:szCs w:val="24"/>
        </w:rPr>
        <w:t xml:space="preserve"> оценки эффективности налоговых льгот, установленных решениями Собрания депутатов Войновского сельского поселения о налогах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2. Признать утратившими силу</w:t>
      </w:r>
      <w:r>
        <w:rPr>
          <w:color w:val="FF0000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.1. </w:t>
      </w:r>
      <w:hyperlink r:id="rId2">
        <w:r>
          <w:rPr>
            <w:rStyle w:val="InternetLink"/>
            <w:color w:val="000000"/>
            <w:sz w:val="24"/>
            <w:szCs w:val="24"/>
          </w:rPr>
          <w:t>Постановление</w:t>
        </w:r>
      </w:hyperlink>
      <w:r>
        <w:rPr>
          <w:color w:val="000000"/>
          <w:sz w:val="24"/>
          <w:szCs w:val="24"/>
        </w:rPr>
        <w:t xml:space="preserve"> Администрации Войновского сельского поселения от 28.07.2011 года № 5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орядка ежегодной оценки бюджетной и социальной эффективности предоставляемых (планируемых к предоставлению) налоговых льгот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остановления возложить на заведующую сектором экономики и финансов Администрации Войновского сельского поселения (Г.А.Сафронова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Вой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>В.В.Гончар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йнов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9.11.2012 №13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ar35"/>
      <w:bookmarkEnd w:id="0"/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ЦЕНКИ ЭФФЕКТИВНОСТИ НАЛОГОВЫХ ЛЬГОТ,</w:t>
      </w:r>
    </w:p>
    <w:p>
      <w:pPr>
        <w:pStyle w:val="ConsPlusTitle"/>
        <w:jc w:val="center"/>
        <w:rPr/>
      </w:pPr>
      <w:r>
        <w:rPr>
          <w:sz w:val="24"/>
          <w:szCs w:val="24"/>
        </w:rPr>
        <w:t>УСТАНОВЛЕННЫХ РЕШЕНИЯМИ СОБРАНИЯ ДЕПУТАТОВ ВОЙНОВСКОГО СЕЛЬСКОГО ПОСЕЛЕНИЯ О НАЛОГ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Оценка эффективности налоговых льгот, установленных </w:t>
      </w:r>
      <w:r>
        <w:rPr>
          <w:color w:val="000000"/>
          <w:sz w:val="24"/>
          <w:szCs w:val="24"/>
        </w:rPr>
        <w:t>решениями Собрания депутатов Войновского сельского поселения о налогах</w:t>
      </w:r>
      <w:r>
        <w:rPr>
          <w:sz w:val="24"/>
          <w:szCs w:val="24"/>
        </w:rPr>
        <w:t xml:space="preserve"> (далее – решения о налогах), проводится по налогам, являющимся налоговыми доходами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Ежегодная оценка эффективности налоговых льгот, установленных решениями о налогах, проводится сектором экономики и финансов Администрации Войновского сельского поселени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ценка эффективности налоговых льгот не производится в отношении налоговых льгот, предоставле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огоплательщикам из числа социально не защищенных категорий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рганам местного самоуправления сельского поселения, бюджетным и казенным учреждениям, финансовое обеспечение деятельности которых осуществляется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ценка эффективности налоговых льгот проводится в цел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а результатов действия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предложений о прекращении действия налоговых льгот или продлении сроков их 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ценк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государственной поддержки в виде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ля оценки эффективности налоговых льгот используются следующие критерии: социальная эффективность, экономическая эффектив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Социальная эффективность -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т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 (обучение)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ддержка работников и членов их семей, неработающих пенсионе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Экономическая эффективность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-экономических показателей деятельности налогоплательщиков (выручка, финансовый результат, рентабельность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едоставление налоговых льгот не привело к улучшению вышеназванных финансово-экономических показателей деятельности категорий налогоплательщиков, имеющих возможность использовать льготу, экономическая эффективность установленных налоговых льгот признается отрица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ценка эффективности налоговых льгот основывается на информации территориальных органов Федеральной службы государственной статистики, территориальных органов Федеральной налоговой службы,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 Информация о результатах проведения оценки эффективности налоговых льгот ежегодно рассматривается Администрацией Вой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 Результаты оценки эффективности налоговых льгот подлежат размещению на официальном сайте Администрации Егорлыкского район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 организационной работе</w:t>
        <w:tab/>
        <w:tab/>
        <w:tab/>
        <w:tab/>
        <w:tab/>
        <w:t>А.Н.Браги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FAAC280C9B42150E10503FBDDCBBBC0E31D524768D72929FF69192A464E3FCTBY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24:00Z</dcterms:created>
  <dc:creator>User</dc:creator>
  <dc:description/>
  <cp:keywords/>
  <dc:language>en-US</dc:language>
  <cp:lastModifiedBy>user</cp:lastModifiedBy>
  <cp:lastPrinted>2012-11-14T11:13:00Z</cp:lastPrinted>
  <dcterms:modified xsi:type="dcterms:W3CDTF">2012-11-14T08:21:00Z</dcterms:modified>
  <cp:revision>8</cp:revision>
  <dc:subject/>
  <dc:title>Россия</dc:title>
</cp:coreProperties>
</file>