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дминистрация  Войновского 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Егорлыкского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 ноября 2012 г.                              № 142                               х. В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перечня м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ярмарок на 2013 год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Вой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28.12.2009 г. №381-ФЗ «Об основах государственного регулирования торговой деятельности в Российской Федерации», Областного Закона от 16.04.2010г. №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, и в соответствии с постановлением Администрации Ростовской области от 14.07.2010 года №57 «Об утверждении порядка организации ярмарок на территории Ростовской области и продажи товаров на них», руководствуясь п.11 ч. 1 ст. 2 Устава муниципального образования «Войновское сельское поселение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1.Местом для проведения ярмарок на 2013 год на территории Войновского сельского поселения считать асфальтированную площадку между зданием Администрации Войновского сельского поселения ( ул. Садовая №30) и  зданием автогаражей ( ул.Садовая №30),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щадью 20 м². 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а первой категории по ЖКХ Тяпкину И.В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Гончаров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27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48:00Z</dcterms:created>
  <dc:creator>Clone</dc:creator>
  <dc:description/>
  <cp:keywords/>
  <dc:language>en-US</dc:language>
  <cp:lastModifiedBy>2</cp:lastModifiedBy>
  <cp:lastPrinted>2011-11-08T12:15:00Z</cp:lastPrinted>
  <dcterms:modified xsi:type="dcterms:W3CDTF">2012-11-28T07:43:00Z</dcterms:modified>
  <cp:revision>30</cp:revision>
  <dc:subject/>
  <dc:title/>
</cp:coreProperties>
</file>