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eastAsia="ar-SA"/>
        </w:rPr>
        <w:t>АДМИНИСТРАЦИЯ ВОЙНОВСКОГО СЕЛЬСКОГО ПОСЕЛЕНИЯ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ЕГОРЛЫКСКОГО  РАЙОНА   РОСТОВСКОЙ  ОБЛАСТИ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bCs/>
          <w:spacing w:val="74"/>
          <w:sz w:val="28"/>
          <w:szCs w:val="28"/>
          <w:lang w:eastAsia="ar-SA"/>
        </w:rPr>
      </w:pPr>
      <w:r>
        <w:rPr>
          <w:b/>
          <w:bCs/>
          <w:spacing w:val="74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ПОСТАНОВЛЕНИЕ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 декабря   2012  г                                                                              № 150</w:t>
      </w:r>
      <w:r>
        <w:rPr>
          <w:b/>
          <w:color w:val="000000"/>
          <w:sz w:val="28"/>
          <w:szCs w:val="28"/>
        </w:rPr>
        <w:t xml:space="preserve">    </w:t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. Войнов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Мероприятий по противодействию коррупции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 Администрации Войновского  сельского поселения</w:t>
      </w:r>
      <w:r>
        <w:rPr>
          <w:b/>
          <w:color w:val="000000"/>
          <w:sz w:val="28"/>
          <w:szCs w:val="28"/>
        </w:rPr>
        <w:t xml:space="preserve"> на 2013-2015 годы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Областным законом Ростовской области от 12 мая 2009 года № 218- ЗС « О противодействии коррупции в Ростовской области», на основании Устава муниципального образования «Войновское  сельское поселение»;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Style15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прилагаемые Мероприятия по противодействию коррупции в муниципальном    образовании « Войновское   сельское поселение» (далее – Мероприятия согласно приложения 1 ).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Утвердить   ответственных    должностных   лиц    по   реализации     плана мероприятий ( согласно приложения 2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2. Контроль за выполнением  настоящего Постановления оставляю за собой.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остановление вступает в силу с момента обнародования (опубликования)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Войновского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В.В.Гончаров</w:t>
      </w:r>
    </w:p>
    <w:p>
      <w:pPr>
        <w:pStyle w:val="Style15"/>
        <w:spacing w:before="0" w:after="0"/>
        <w:rPr>
          <w:rFonts w:ascii="Verdana" w:hAnsi="Verdana" w:cs="Verdana"/>
          <w:color w:val="000000"/>
          <w:sz w:val="17"/>
          <w:szCs w:val="17"/>
        </w:rPr>
      </w:pPr>
      <w:r>
        <w:rPr>
          <w:rFonts w:eastAsia="Verdana" w:cs="Verdana" w:ascii="Verdana" w:hAnsi="Verdana"/>
          <w:color w:val="000000"/>
          <w:sz w:val="17"/>
          <w:szCs w:val="17"/>
        </w:rPr>
        <w:t xml:space="preserve">                                                                                                                             </w:t>
      </w:r>
    </w:p>
    <w:p>
      <w:pPr>
        <w:pStyle w:val="Style15"/>
        <w:spacing w:before="0" w:after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spacing w:before="0" w:after="0"/>
        <w:jc w:val="right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spacing w:before="0" w:after="0"/>
        <w:jc w:val="right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spacing w:before="0" w:after="0"/>
        <w:jc w:val="right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spacing w:before="0" w:after="0"/>
        <w:jc w:val="right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spacing w:before="0" w:after="0"/>
        <w:jc w:val="right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spacing w:before="0" w:after="0"/>
        <w:jc w:val="right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spacing w:before="0" w:after="0"/>
        <w:jc w:val="right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spacing w:before="0" w:after="0"/>
        <w:jc w:val="right"/>
        <w:rPr>
          <w:color w:val="000000"/>
        </w:rPr>
      </w:pPr>
      <w:r>
        <w:rPr>
          <w:rFonts w:eastAsia="Verdana" w:cs="Verdana" w:ascii="Verdana" w:hAnsi="Verdana"/>
          <w:color w:val="000000"/>
          <w:sz w:val="17"/>
          <w:szCs w:val="17"/>
        </w:rPr>
        <w:t xml:space="preserve"> </w:t>
      </w:r>
      <w:r>
        <w:rPr>
          <w:color w:val="000000"/>
        </w:rPr>
        <w:t xml:space="preserve">Приложение №1 </w:t>
      </w:r>
    </w:p>
    <w:p>
      <w:pPr>
        <w:pStyle w:val="Style15"/>
        <w:spacing w:before="0" w:after="0"/>
        <w:jc w:val="right"/>
        <w:rPr>
          <w:color w:val="000000"/>
        </w:rPr>
      </w:pPr>
      <w:r>
        <w:rPr>
          <w:color w:val="000000"/>
        </w:rPr>
        <w:t xml:space="preserve">к постановлению </w:t>
      </w:r>
    </w:p>
    <w:p>
      <w:pPr>
        <w:pStyle w:val="Style15"/>
        <w:spacing w:before="0" w:after="0"/>
        <w:jc w:val="right"/>
        <w:rPr>
          <w:color w:val="000000"/>
        </w:rPr>
      </w:pPr>
      <w:r>
        <w:rPr>
          <w:color w:val="000000"/>
        </w:rPr>
        <w:t>Администрации Войновского</w:t>
      </w:r>
    </w:p>
    <w:p>
      <w:pPr>
        <w:pStyle w:val="Style15"/>
        <w:spacing w:before="0" w:after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ельского поселения</w:t>
      </w:r>
    </w:p>
    <w:p>
      <w:pPr>
        <w:pStyle w:val="Style15"/>
        <w:spacing w:before="0" w:after="0"/>
        <w:jc w:val="right"/>
        <w:rPr>
          <w:color w:val="000000"/>
        </w:rPr>
      </w:pPr>
      <w:r>
        <w:rPr>
          <w:color w:val="000000"/>
        </w:rPr>
        <w:t>от 10.12.2012 № 150</w:t>
      </w:r>
    </w:p>
    <w:p>
      <w:pPr>
        <w:pStyle w:val="Style15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Мероприят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о противодействию коррупции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в  Администрации Войновского  сельского поселения  </w:t>
      </w:r>
      <w:r>
        <w:rPr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на 2013 – 2015 годы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01"/>
        <w:gridCol w:w="118"/>
        <w:gridCol w:w="2254"/>
        <w:gridCol w:w="23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Организационные меро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действующей нормативно - правовой базы в сфере, регламентирующей работу по предупреждению и противодействию коррупции.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 (комисси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заседаний комиссии по противодействию коррупции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нормативно- правовых актов по вопросам организации и реализации мероприятий настоящего Плана касающихся противодействию   коррупции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период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 по правовой  и кадровой работ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тчета о реализации Плана мероприятий по противодействию коррупции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ециалист первой категории по правовой  и кадровой работ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принятие нормативно- правовых актов по противодействию коррупции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всего период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в прокуратуру Егорлыкского района, Администрацию Ростовской области нормативно- правовые актов, принятых администрацией и  Собранием депутатов Войновского поселения 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ециалист первой категории по правовой  и кадровой работе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Экспертиза проектов нормативно правовых ак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антикоррупционной  экспертизы  нормативно - правовых актов и их проектов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проведения общественной экспертизы, разработанных проектов  на сайте администрации Егорлыкского района в сети Интернет  в разделе «Войновское сельское поселение»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ециалист первой категории по правовой  и кадровой работе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Вопросы кадровой поли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мероприятий   по урегулированию конфликта интересов на муниципальной службе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 возникновении информации о возникновении конфликта интересо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урегулированию конфликта интересов на муниципальной служб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  за соблюдением муниципальными служащими ограничений   и запретов, предусмотренных законодательством   о муниципальной службе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рассмотрения сведений о доходах, имуществе и обязательствах имущественного характера, представленных муниципальными служащими.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принятие административных регламентов предоставления гражданам и юридическим лицам муниципальных услуг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всего период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ециалисты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астия муниципальных служащих на семинарах и курсах по тем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Противодействие коррупции»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всего период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на  муниципальную службу высококвалифицированных специалистов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сов на замещение должностей муниципальной службы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 конкурс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е кадрового резерва и работа с кадровым резервом и его эффективное использование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аттестации муниципальных служащих в целях определения соответствия муниципального служащего замещаемой должности муниципальной службы на основе оценки его профессиональной деятельности, в том числе с учетом его осведомленности в части требований Федерального закона от 25.12.2008 г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73-ФЗ «О противодействии коррупции».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гласно графику проведения аттестаци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должностных инструкций муниципальных служащих на предмет наличия в них положений, способствую-щих коррупционным про-явлениям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ециалист первой категории по правовой  и кадровой работ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информации о фактах коррупции со стороны муниципальных служащих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урегулированию конфликта интересов на муниципальной служб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ятие мер по выявлению и устранению причин и условий, способствующих возник-новению конфликта интересов на муниципальной службе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урегулированию конфликта интересов на муниципальной служб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</w:rPr>
              <w:t>4.Антикорупционная пропаганда и просвещ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и размещение в Информационном  бюллетене «Муниципальный  вестник» Войновского сельского поселения, а также  на официальном сайте администрации Егорлыкского района в разделе «Войновское  сельское поселение» материалы антикорупционной направ-ленности, а также информации о ходе исполнения программы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ециалист первой категории по правовой  и кадровой работ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стоянного обновления информации по противодействию коррупц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ециалист первой категории по правовой  и кадровой работ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бращений граждан, содержащих информацию о коррупционных проявлениях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Практические меро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комплекта аппаратуры для установки телефона «горячей линии» с автоматическим фикси-рованием телефонных звонков, расходных материалов, создание архива обращений граждан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рограммы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общественного мнения и обобщения о состоянии коррупции на территории поселения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при наличии оснований служебных проверок, в том числе по вопросам соблюдения муниципальными служащими антикоррупционного зако-нодательства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я 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Обеспечение прозрачности деятельности органов местного самоуправления, взаимодействие с общественность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>
                <w:sz w:val="28"/>
                <w:szCs w:val="28"/>
              </w:rPr>
              <w:tab/>
              <w:t>Размещение на официальном сайте администрации Егорлыкского района в разделе Войновское сельское поселение проектов  нормативно- правовых  актов Собрания депутатов и Администрации поселения и нормативно- правовые акты собрания депутатов и Администрации поселения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ринят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ециалист первой категории по правовой  и кадровой работ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работы  телефона доверия» по вопросам противодействия коррупции  в органах местного самоуправления, определения порядка обработки посту-пающих по «телефону доверия» сведений о коррупционных проявлениях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мер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ециалист первой категории по правовой  и кадровой работ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ция о деятельности комиссии по противодействию коррупции на территории муниципального образования «Войновское    сельское посе-ление» отчеты,  решения комиссии).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ециалист первой категории по правовой  и кадровой работ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и организация эффективного контроля за деятельностью органов местного самоуп-равления и муниципальных служащих, с целью свободного доступа граждан к информации об их деятельности, информация о принятых нормативных правовых актов, регламентов (порядка) испол-нения муниципальных функ-ций, предоставления муни-ципальных услуг, инфор-мирование граждан о предоставляемых муници-пальных услугах.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  и   проведение «открытых заседаний» комис-сии по противодействию кор-рупции на территории поселения.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нформации по вопросам антикорупционной деятельности на официальном сайте Администрации Егорлык-ского района в разделе «Войновское  сельское поселение»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ециалист первой категории по правовой  и кадровой работе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Меры по противодействию коррупции в сфере экономических и имущественных отнош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 за  размещением на официальном сайте – Портале государственных закупок Ростовской области инфор-мации о заказах на поставки товаров, выполнение работ, оказание услуг и ведением реестра контрактов.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ктор экономики и финан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ить соблюдение и выполнение требований Федерального закона от 21.07.2005 №94-ФЗ «О размещении заказов на поставки товаров, выполнение работ, оказание услуг для государственных и муници-пальных нужд» при размещении муниципальных заказов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ктор экономики и финан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электронной системы регистрации контрактов в реестре муниципальных контрактов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ктор экономики и финан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проведения открытых аукционов в элек-тронной форме при размещении муниципального заказа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ктор экономики и финансов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иление контроля     за использованием имущества, находящегося в муниципальной собственности поселения, и оценка эффективного его использования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ециалист первой категории по имущественным и земельным отношениям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и ведение реестра муниципального имущества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ециалист первой категории по имущественным и земельным отношениям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вышения квалификации специалистов муниципальных заказчиков, участвующих в процедурах размещения заказов на поставку товаров, работ, услуг для муниципальных нужд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>
          <w:trHeight w:val="256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8.Предупреждение и выявление должностных нарушений, связанных с коррупционными проявлениями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в установ-ленном  законом порядке проверок финансово- хо-зяйственной деятельности муниципальных учреждений в целях недопущения нецелевого использования средств бюджета муниципального образования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ктор экономики и финансов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в установ-ленном  законом порядке  проведения контрольных мероприятий по проверке исполнения муниципального задания на предоставление муниципальных услуг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ктор экономики и финанс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spacing w:before="0" w:after="0"/>
        <w:jc w:val="right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eastAsia="Verdana" w:cs="Verdana" w:ascii="Verdana" w:hAnsi="Verdana"/>
          <w:b/>
          <w:color w:val="000000"/>
          <w:sz w:val="17"/>
          <w:szCs w:val="17"/>
        </w:rPr>
        <w:t xml:space="preserve">                                                       </w:t>
      </w:r>
    </w:p>
    <w:p>
      <w:pPr>
        <w:pStyle w:val="Style15"/>
        <w:spacing w:before="0" w:after="0"/>
        <w:jc w:val="right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Style15"/>
        <w:spacing w:before="0" w:after="0"/>
        <w:jc w:val="right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Style15"/>
        <w:spacing w:before="0" w:after="0"/>
        <w:jc w:val="right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Style15"/>
        <w:spacing w:before="0" w:after="0"/>
        <w:jc w:val="right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Style15"/>
        <w:spacing w:before="0" w:after="0"/>
        <w:jc w:val="right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Style15"/>
        <w:spacing w:before="0" w:after="0"/>
        <w:jc w:val="right"/>
        <w:rPr>
          <w:color w:val="000000"/>
          <w:sz w:val="28"/>
          <w:szCs w:val="28"/>
        </w:rPr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 xml:space="preserve">Приложение №2 </w:t>
      </w:r>
    </w:p>
    <w:p>
      <w:pPr>
        <w:pStyle w:val="Style15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  постановлению</w:t>
      </w:r>
    </w:p>
    <w:p>
      <w:pPr>
        <w:pStyle w:val="Style15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Войновского</w:t>
      </w:r>
    </w:p>
    <w:p>
      <w:pPr>
        <w:pStyle w:val="Style15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</w:t>
      </w:r>
    </w:p>
    <w:p>
      <w:pPr>
        <w:pStyle w:val="Style15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0.12.2012 года № 150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лжностных лиц по реализации плана мероприя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Администрации  Войнов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лава Войновского сельского посе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едующий сектором экономики и финанс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пециалист первой категории по правовой  и кадровой работ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пециалист первой категории по имущественным и земельным отношения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6:54:00Z</dcterms:created>
  <dc:creator>Admin</dc:creator>
  <dc:description/>
  <cp:keywords/>
  <dc:language>en-US</dc:language>
  <cp:lastModifiedBy>user</cp:lastModifiedBy>
  <cp:lastPrinted>2012-12-20T15:57:00Z</cp:lastPrinted>
  <dcterms:modified xsi:type="dcterms:W3CDTF">2012-12-20T12:57:00Z</dcterms:modified>
  <cp:revision>7</cp:revision>
  <dc:subject/>
  <dc:title/>
</cp:coreProperties>
</file>