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ВОЙ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ЕГОРЛЫКСКОГО РАЙОНА РОС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» декабря 2012 г.</w:t>
        <w:tab/>
        <w:tab/>
        <w:tab/>
        <w:t>№ 152</w:t>
        <w:tab/>
        <w:tab/>
        <w:tab/>
        <w:t xml:space="preserve">           х.Войнов</w:t>
      </w:r>
    </w:p>
    <w:p>
      <w:pPr>
        <w:pStyle w:val="Normal"/>
        <w:shd w:fill="FFFFFF" w:val="clear"/>
        <w:spacing w:lineRule="exact" w:line="302" w:before="295" w:after="0"/>
        <w:ind w:left="7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б утверждении</w:t>
      </w:r>
    </w:p>
    <w:p>
      <w:pPr>
        <w:pStyle w:val="Normal"/>
        <w:shd w:fill="FFFFFF" w:val="clear"/>
        <w:spacing w:lineRule="exact" w:line="302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рядка завершения операций</w:t>
      </w:r>
    </w:p>
    <w:p>
      <w:pPr>
        <w:pStyle w:val="Normal"/>
        <w:shd w:fill="FFFFFF" w:val="clear"/>
        <w:spacing w:lineRule="exact" w:line="302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о исполнению бюджета Войновского</w:t>
      </w:r>
    </w:p>
    <w:p>
      <w:pPr>
        <w:pStyle w:val="Normal"/>
        <w:shd w:fill="FFFFFF" w:val="clear"/>
        <w:spacing w:lineRule="exact" w:line="302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ельского поселения Егорлыкского района</w:t>
      </w:r>
    </w:p>
    <w:p>
      <w:pPr>
        <w:pStyle w:val="Normal"/>
        <w:shd w:fill="FFFFFF" w:val="clear"/>
        <w:spacing w:lineRule="exact" w:line="302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 текущем финансовом году</w:t>
      </w:r>
    </w:p>
    <w:p>
      <w:pPr>
        <w:pStyle w:val="Normal"/>
        <w:shd w:fill="FFFFFF" w:val="clear"/>
        <w:spacing w:lineRule="exact" w:line="324" w:before="317" w:after="0"/>
        <w:ind w:right="22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завершения операций по исполнению бюджета Войновского сельского поселения Егорлыкского района в условия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rFonts w:cs="Times New Roman" w:ascii="Times New Roman" w:hAnsi="Times New Roman"/>
          <w:sz w:val="26"/>
          <w:szCs w:val="26"/>
        </w:rPr>
        <w:t>руководствуясь частью 6 статьи 47 Устава муниципального образования «Войновское сельское поселение»</w:t>
      </w:r>
      <w:r>
        <w:rPr>
          <w:rFonts w:cs="Times New Roman" w:ascii="Times New Roman" w:hAnsi="Times New Roman"/>
          <w:color w:val="000000"/>
          <w:spacing w:val="59"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95" w:before="302" w:after="0"/>
        <w:ind w:left="14" w:right="22" w:firstLine="5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6"/>
          <w:sz w:val="26"/>
          <w:szCs w:val="26"/>
        </w:rPr>
        <w:t>1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Утвердить Порядок завершения операций по исполнению бюджета Войновского сельского поселения Егорлыкского района в текущем финансовом году согласно приложению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95"/>
        <w:ind w:left="14" w:right="22" w:firstLine="5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Главному распорядителю, распорядителю, получателям средств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бюдже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ойновского сельского поселения Егорлыкского район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и главному администратору источников финансирования дефицита </w:t>
      </w:r>
      <w:r>
        <w:rPr>
          <w:rFonts w:cs="Times New Roman" w:ascii="Times New Roman" w:hAnsi="Times New Roman"/>
          <w:color w:val="000000"/>
          <w:sz w:val="26"/>
          <w:szCs w:val="26"/>
        </w:rPr>
        <w:t>бюджета Войновского сельского поселения Егорлыкского района обеспечить исполнение настоящего распоряжения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95" w:before="14" w:after="0"/>
        <w:ind w:left="29" w:right="14" w:firstLine="526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изнать утратившим силу постановления Администрации Войновского сельского поселения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95" w:before="14" w:after="0"/>
        <w:ind w:left="29" w:right="14" w:firstLine="5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14.12.2009 № 94 «Об утверждении Порядка завершения операций по исполнению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бюджета </w:t>
      </w:r>
      <w:r>
        <w:rPr>
          <w:rFonts w:cs="Times New Roman" w:ascii="Times New Roman" w:hAnsi="Times New Roman"/>
          <w:sz w:val="26"/>
          <w:szCs w:val="26"/>
        </w:rPr>
        <w:t>Войновского сельского посел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 текущем финансовом году»;</w:t>
      </w:r>
    </w:p>
    <w:p>
      <w:pPr>
        <w:pStyle w:val="Normal"/>
        <w:shd w:fill="FFFFFF" w:val="clear"/>
        <w:spacing w:lineRule="exact" w:line="295"/>
        <w:ind w:left="29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6.12.2010 года № 47 «Об утверждении Порядка завершения операций по исполнению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бюджета </w:t>
      </w:r>
      <w:r>
        <w:rPr>
          <w:rFonts w:cs="Times New Roman" w:ascii="Times New Roman" w:hAnsi="Times New Roman"/>
          <w:sz w:val="26"/>
          <w:szCs w:val="26"/>
        </w:rPr>
        <w:t>Войновского сельского поселения Егорлыкского райо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 текущем финансовом году</w:t>
      </w:r>
      <w:r>
        <w:rPr>
          <w:rFonts w:cs="Times New Roman" w:ascii="Times New Roman" w:hAnsi="Times New Roman"/>
          <w:color w:val="000000"/>
          <w:sz w:val="26"/>
          <w:szCs w:val="26"/>
        </w:rPr>
        <w:t>»;</w:t>
      </w:r>
    </w:p>
    <w:p>
      <w:pPr>
        <w:pStyle w:val="Normal"/>
        <w:shd w:fill="FFFFFF" w:val="clear"/>
        <w:spacing w:lineRule="exact" w:line="295"/>
        <w:ind w:left="36" w:firstLine="5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 23.12.2011 № 107 «Об утверждении Порядка завершения операций по исполнению бюджета Войновского сельского поселения Егорлыкского района в текущем финансовом году».</w:t>
      </w:r>
    </w:p>
    <w:p>
      <w:pPr>
        <w:pStyle w:val="Normal"/>
        <w:shd w:fill="FFFFFF" w:val="clear"/>
        <w:spacing w:lineRule="exact" w:line="295"/>
        <w:ind w:left="36" w:firstLine="5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95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5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онтроль за исполнением постановления возложить на заведующую сектором экономики и финансов Администрации Войновского сельского поселения (Г.А.Сафронову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ойновског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  <w:tab/>
        <w:tab/>
        <w:t xml:space="preserve">                   _____________                      В.В.Гончаров</w:t>
      </w:r>
    </w:p>
    <w:p>
      <w:pPr>
        <w:pStyle w:val="Normal"/>
        <w:shd w:fill="FFFFFF" w:val="clear"/>
        <w:spacing w:lineRule="exact" w:line="324"/>
        <w:ind w:left="6818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6818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йновского сельского поселения</w:t>
      </w:r>
    </w:p>
    <w:p>
      <w:pPr>
        <w:pStyle w:val="Normal"/>
        <w:shd w:fill="FFFFFF" w:val="clear"/>
        <w:spacing w:lineRule="exact" w:line="324"/>
        <w:ind w:left="681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7.12.2012 №152</w:t>
      </w:r>
    </w:p>
    <w:p>
      <w:pPr>
        <w:pStyle w:val="Normal"/>
        <w:shd w:fill="FFFFFF" w:val="clear"/>
        <w:spacing w:lineRule="exact" w:line="324" w:before="634" w:after="0"/>
        <w:ind w:right="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4"/>
        <w:ind w:righ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завершения операций по исполнению бюджета Войновского</w:t>
      </w:r>
    </w:p>
    <w:p>
      <w:pPr>
        <w:pStyle w:val="Normal"/>
        <w:shd w:fill="FFFFFF" w:val="clear"/>
        <w:spacing w:lineRule="exact" w:line="324"/>
        <w:ind w:lef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ельского поселения Егорлыкского района в текущем финансовом год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317" w:before="634" w:after="0"/>
        <w:ind w:left="0" w:right="3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242 Бюджетного кодекса Российской Федерации финансовый год завершается в част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 w:before="7" w:after="0"/>
        <w:ind w:right="3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ссовых операций по расходам бюджета Войновского сельского поселения Егорлыкского района и источника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нансирования дефицита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йновского сельского поселения Егорлыкского района (далее по тексту – местного бюджета)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- 31 декабря текущего финансового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;</w:t>
      </w:r>
    </w:p>
    <w:p>
      <w:pPr>
        <w:pStyle w:val="Normal"/>
        <w:shd w:fill="FFFFFF" w:val="clear"/>
        <w:spacing w:lineRule="exact" w:line="317"/>
        <w:ind w:right="2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числения в местный бюджет поступлений завершенного финансового год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спределенных в установленном порядке Управлением Федерального казначей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остовской области между бюджетами бюджетной системы Российской Федерации, и их отражения в отчетности об исполнении местного бюджета завершенного финансового года - в первые пять рабочих дней очередного финансового года.</w:t>
      </w:r>
    </w:p>
    <w:p>
      <w:pPr>
        <w:pStyle w:val="Normal"/>
        <w:shd w:fill="FFFFFF" w:val="clear"/>
        <w:spacing w:lineRule="exact" w:line="317"/>
        <w:ind w:left="14" w:right="29"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ассигнования, лимиты бюджетных обязательств, предель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мы финансирования по расходам и бюджетные ассигнования по источникам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я дефицита местного бюджета прекращают свое действие 31 декабря текущего финансового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я Войновского сельского поселения как орган, организующий исполнение местного бюджета, направляет бюджетные ассигнования, лимиты бюджетных обязательств и предельные объемы оплаты денежных обязательств по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ам и бюджетные ассигнования по источникам финансирования дефицита местного бюджета в следующие сро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0" w:leader="none"/>
        </w:tabs>
        <w:spacing w:lineRule="exact" w:line="317"/>
        <w:ind w:left="22" w:right="7" w:firstLine="691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 три рабочих дня до завершения текущего финансового года - главному распорядителю средств местного бюджета по коду КОСГУ 251 «Перечисления другим бюджетам бюджетной системы Российской Федерации»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22" w:right="36" w:firstLine="691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три рабочих дня до завершения текущего финансового года 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лавному распорядителю средств местного бюджета, имеющему подведомств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2" w:leader="none"/>
        </w:tabs>
        <w:spacing w:lineRule="exact" w:line="317"/>
        <w:ind w:left="22" w:right="29" w:firstLine="691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три рабочих дня до завершения текущего финансового года - главном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спорядителю средств местного бюджета, имеющему подведомственные бюджетные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22" w:right="14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 ограничения срока (при условии соблюдения процедур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анкционирования оплаты денежных обязательств получателей средств местного бюджета в порядке, установленном постановлением Администрации Вой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>17.03.2010 г. №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санкционирования оплаты денежных обязательствполучателей средств бюджетаи администраторов источников финансирования дефицита бюджета Войновского сельского поселения»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) - по расходам за счет средств федерального бюджета, областного бюджета и за счет средств резервного фонда Администрации Войновского сельского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right="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распорядитель, получатели средств местного бюджета с учетом сроков, установленных в пункте 2 настоящего Порядка, представляют в сектор экономики и финансов Администрации Войновского сельского поселения заявки в порядке и с соблюдением сроков, позволяющих осуществить процедуру санкционирования оплаты денеж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язательств получателей средств местного бюджета, установленных постанов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ойновского сельского поселе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7.03.2010 № 10 «Об утверждении порядка санкционирования оплаты денежных обязательствполучателей средств бюджетаи администраторов источников финансирования дефицита бюджета Войновского сельского поселения»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1" w:leader="none"/>
        </w:tabs>
        <w:spacing w:lineRule="exact" w:line="317" w:before="7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распорядитель средств местного бюджета оператив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ведомляет подведомственные учреждения о выделенных им бюджетных ассигнованиях, лимитах бюджетных обязательств и предельных объемах оплаты денежных обязательств и обеспечивает </w:t>
      </w:r>
      <w:r>
        <w:rPr>
          <w:rFonts w:cs="Times New Roman" w:ascii="Times New Roman" w:hAnsi="Times New Roman"/>
          <w:color w:val="000000"/>
          <w:sz w:val="28"/>
          <w:szCs w:val="28"/>
        </w:rPr>
        <w:t>их доведение до подведомственных учреждений не позднее следующего рабочего дня после зачисления на лицевой сч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3" w:leader="none"/>
        </w:tabs>
        <w:spacing w:lineRule="exact" w:line="317"/>
        <w:ind w:left="0" w:firstLine="709"/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и средств местного бюджета обеспечивают представление документов в отдел № 39 Управления Федерального казначейства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существления кассовых расходов местного бюджета до последнего рабочего дн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кущего финансового года, за исключением кассовых расходов по коду КОСГУ 251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Перечисления другим бюджетам бюджетной системы Российской Федерации», документы по которым представляю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№ 39 Управл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Федерального казначей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зднее, чем за один рабочий день до завершения текущего финансового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3" w:leader="none"/>
        </w:tabs>
        <w:spacing w:lineRule="exact" w:line="317"/>
        <w:ind w:left="0" w:firstLine="709"/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статки неиспользованных бюджетных ассигнований, лимитов бюджет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ств и предельных объемов финансирования для кассовых выплат из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стного бюджета текущего финансового года, отраженные на лицевых счетах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крытых в Управлении Федерального казначейства по Ростовской области главному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ю, распорядителю, получателям средств местного бюджета и главному администратору источников финансирования дефицита местного бюджета, не подлежат учету на указанных лицевых счетах в качестве остатков на начало очередного финансового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0" w:leader="none"/>
        </w:tabs>
        <w:spacing w:lineRule="exact" w:line="317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чие остатков денежных средств в кассе,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счетных (дебетовых) картах получателей средств местного бюджета, денеж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 в пути, аккредитив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начало очередного финансового года не допускается.</w:t>
      </w:r>
    </w:p>
    <w:p>
      <w:pPr>
        <w:pStyle w:val="Normal"/>
        <w:shd w:fill="FFFFFF" w:val="clear"/>
        <w:spacing w:lineRule="exact" w:line="317"/>
        <w:ind w:right="43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остатков денежных средств в кассе допускается для осуществления деятельности в нерабочие праздничные дни в Российской Федерации в январе очередного финансового года с разрешения Администрации Войновского сельского поселения.</w:t>
      </w:r>
    </w:p>
    <w:p>
      <w:pPr>
        <w:pStyle w:val="Normal"/>
        <w:shd w:fill="FFFFFF" w:val="clear"/>
        <w:spacing w:lineRule="exact" w:line="317"/>
        <w:ind w:right="22"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использованные денежные средства, за исключением средств, необходим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я осуществления выплат в последние два рабочих дня текущего финансового год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лежат сдаче получателями средств местного бюджета на счет № 40116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«Средства для выплаты наличных денег организациям» до 13 часов второго рабоч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ня до окончания текущего финансового года в порядке, установленном приказ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стерства финансов Российской Федерации от 31.12.2010 № 199н «Об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тверждении Правил обеспечения наличными деньгами организаций, лицевые сч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торым открыты в территориальных органах Федерального казначейства».</w:t>
      </w:r>
    </w:p>
    <w:p>
      <w:pPr>
        <w:pStyle w:val="Normal"/>
        <w:shd w:fill="FFFFFF" w:val="clear"/>
        <w:spacing w:lineRule="exact" w:line="317"/>
        <w:ind w:right="29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правление Федерального казначейства по Ростовской области в последний рабочий день текущего финансового года перечисляет платежными поруч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неиспользованные остатки средств на счете № 40116:</w:t>
      </w:r>
    </w:p>
    <w:p>
      <w:pPr>
        <w:pStyle w:val="Normal"/>
        <w:shd w:fill="FFFFFF" w:val="clear"/>
        <w:spacing w:lineRule="exact" w:line="317"/>
        <w:ind w:left="14" w:right="58"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ложившиеся за счет средств местного бюджета - на счет № 40204 «</w:t>
      </w:r>
      <w:r>
        <w:rPr>
          <w:rFonts w:cs="Times New Roman" w:ascii="Times New Roman" w:hAnsi="Times New Roman"/>
          <w:sz w:val="28"/>
          <w:szCs w:val="28"/>
        </w:rPr>
        <w:t>Средства местных бюджетов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7" w:right="22" w:firstLine="69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сложившиеся за счет средств, поступающих во временное распоряжение - 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чет № 40302 «Средства, поступающие во временное распоряжени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ле 1 января очередного финансового года Администрацией Войновского сельского поселения документы на изменение целевого назначения бюджет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ссигнований, лимитов бюджетных обязательств и предельных объемов финансирования по расходам, бюджетных ассигнований по источника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финансирования дефицита местного бюджета завершенного финансового года не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ю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32" w:leader="none"/>
        </w:tabs>
        <w:spacing w:lineRule="exact" w:line="317" w:before="7" w:after="0"/>
        <w:ind w:left="0" w:right="14" w:firstLine="709"/>
        <w:jc w:val="both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ы, поступившие в местный бюджет от распределения в установленном порядке Управлением Федерального казначейства по Ростовс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ласти поступлений завершенного финансового года, зачисляются в установлен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е на счет № 40204 «Средства </w:t>
      </w:r>
      <w:r>
        <w:rPr>
          <w:rFonts w:cs="Times New Roman" w:ascii="Times New Roman" w:hAnsi="Times New Roman"/>
          <w:sz w:val="28"/>
          <w:szCs w:val="28"/>
        </w:rPr>
        <w:t>местных 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>» в первые пять рабочих дней очередного финансового года и учитываются как доходы местного бюджета завершенного финансового года.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spacing w:lineRule="exact" w:line="317"/>
        <w:ind w:right="7"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местного бюджета завершенного финансового года, поступившие на счет № 40204 в очередном финансовом году, подлежа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ечислению в доход местного бюджета в порядке, установленном для возвра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биторской задолженности прошлых лет получателей средств местного бюджета.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spacing w:lineRule="exact" w:line="317"/>
        <w:ind w:right="7"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spacing w:lineRule="exact" w:line="317"/>
        <w:ind w:right="7"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sectPr>
      <w:type w:val="nextPage"/>
      <w:pgSz w:w="11887" w:h="16838"/>
      <w:pgMar w:left="1073" w:right="569" w:gutter="0" w:header="0" w:top="792" w:footer="0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990"/>
      </w:pPr>
      <w:rPr>
        <w:color w:val="000000"/>
      </w:rPr>
    </w:lvl>
    <w:lvl w:ilvl="1">
      <w:start w:val="2"/>
      <w:numFmt w:val="decimal"/>
      <w:lvlText w:val="%2.8."/>
      <w:lvlJc w:val="left"/>
      <w:pPr>
        <w:tabs>
          <w:tab w:val="num" w:pos="2276"/>
        </w:tabs>
        <w:ind w:left="2276" w:hanging="142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52"/>
        </w:tabs>
        <w:ind w:left="2152" w:hanging="142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52"/>
        </w:tabs>
        <w:ind w:left="2152" w:hanging="14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152"/>
        </w:tabs>
        <w:ind w:left="2152" w:hanging="142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167"/>
        </w:tabs>
        <w:ind w:left="216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527"/>
        </w:tabs>
        <w:ind w:left="252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527"/>
        </w:tabs>
        <w:ind w:left="252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887"/>
        </w:tabs>
        <w:ind w:left="2887" w:hanging="21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30:00Z</dcterms:created>
  <dc:creator>Вова</dc:creator>
  <dc:description/>
  <dc:language>en-US</dc:language>
  <cp:lastModifiedBy>рома</cp:lastModifiedBy>
  <cp:lastPrinted>2012-12-11T09:43:00Z</cp:lastPrinted>
  <dcterms:modified xsi:type="dcterms:W3CDTF">2013-02-08T07:30:00Z</dcterms:modified>
  <cp:revision>2</cp:revision>
  <dc:subject/>
  <dc:title>Об утверждении</dc:title>
</cp:coreProperties>
</file>