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ВОЙ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ГОРЛЫКСКОГО  РАЙОНА   РОСТОВСКОЙ 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 декабря  2012 года</w:t>
        <w:tab/>
        <w:tab/>
        <w:tab/>
        <w:t xml:space="preserve">                                       № 156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х. Войнов</w:t>
      </w:r>
    </w:p>
    <w:p>
      <w:pPr>
        <w:pStyle w:val="Normal"/>
        <w:ind w:righ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еречня  муниципальных  услуг, предоставляемых в МФЦ Егорлыкского района  Администрацией Войновского  сельского поселения</w:t>
      </w:r>
    </w:p>
    <w:p>
      <w:pPr>
        <w:pStyle w:val="Normal"/>
        <w:ind w:right="70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унктом 3 постановления Правительства Российской Федерации от 27.09.2011 г. №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ой власти субъектов Российской Федерации, органами местного самоуправления», Федеральным законом от 27.07.2010 № 210-ФЗ «Об организации предоставления государственных и муниципальных услуг», руководствуясь ст. 27 Устава муниципального образования «Войновское сельское 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1.Утвердить </w:t>
      </w:r>
      <w:r>
        <w:rPr>
          <w:sz w:val="24"/>
          <w:szCs w:val="24"/>
        </w:rPr>
        <w:t>Перечень муниципальных услуг, предоставляемых  Администрацией Войновского сельского поселения  в многофункциональный  центр Егорлыкского района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Назначить  ответственными за предоставление  муниципальных услуг в МФЦ Егорлыкского  района  специалистов  Администрации  Войновского сельского поселения согласно прило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Специалисту первой категории по правовой и кадровой работе Брагинец А.Н.  разместить на сайте администрации Егорлыкского  района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 http://egorlykraion.ru/ перечень муниципальных услуг, предоставляемых Администрацией Войн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Специалисту первой категории по правовой и кадровой работе Брагинец А.Н. внести дополнения в должностные  инструкции  специалистов Администрации  предоставляющих  муниципальные  услуг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autoSpaceDE w:val="true"/>
        <w:snapToGrid w:val="false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Контроль за исполнением постановления оставляю за собо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лава  Войновского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сельского поселения                                                     В.В.Гончаров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ект вносит:</w:t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>Специалист первой категории</w:t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>Брагинец А.Н. 8(86370)43142</w:t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63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63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Войновского сельского поселения</w:t>
      </w:r>
    </w:p>
    <w:p>
      <w:pPr>
        <w:pStyle w:val="Normal"/>
        <w:ind w:left="6663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21.12.2012   № 156</w:t>
      </w:r>
    </w:p>
    <w:p>
      <w:pPr>
        <w:pStyle w:val="Normal"/>
        <w:ind w:right="1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муниципальных услуг, </w:t>
      </w:r>
    </w:p>
    <w:p>
      <w:pPr>
        <w:pStyle w:val="Normal"/>
        <w:ind w:right="1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оставляемых </w:t>
      </w:r>
    </w:p>
    <w:p>
      <w:pPr>
        <w:pStyle w:val="Normal"/>
        <w:ind w:right="1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ей Войновского сельского поселения </w:t>
      </w:r>
    </w:p>
    <w:p>
      <w:pPr>
        <w:pStyle w:val="Normal"/>
        <w:ind w:right="141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в  МФЦ Егорлыкского район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39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\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 услуг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.И.О , должность    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bCs/>
                <w:sz w:val="24"/>
                <w:szCs w:val="24"/>
              </w:rPr>
              <w:t>ответственно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справки о составе семь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Брагинец А.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Cs/>
                <w:sz w:val="24"/>
                <w:szCs w:val="24"/>
              </w:rPr>
              <w:t>Выдача справки о лицах</w:t>
            </w:r>
            <w:r>
              <w:rPr>
                <w:sz w:val="24"/>
                <w:szCs w:val="24"/>
              </w:rPr>
              <w:t>, зарегистрированных по месту жительства заявител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Брагинец А.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ыдача справки о совместном  проживании и иждивении на момент смерт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Брагинец А.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ыдача справки о наличии личного подсобного хозяйств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Брагинец А.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ыдача справки о регистрации и проживании по месту жительств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Брагинец А.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ыдача справки о регистрации и проживании на момент смерт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Брагинец А.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ыдача справки о воспитании детей до достижения определенного возрас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Брагинец А.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ыдача справки о наличии печного отопления и составе семь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Брагинец А.Н.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Тяпкина И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Установление и изменение адреса объекта адресаци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Тяпкина И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из адресного реестр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Тяпкина И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архивных справок, копий архивных документов, копий правовых актов Администрации Войновского сельского поселения касающихся сферы земельно-имущественных отношен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Орехова Ф.З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ок из похозяйственной книги:</w:t>
            </w:r>
          </w:p>
          <w:p>
            <w:pPr>
              <w:pStyle w:val="Normal"/>
              <w:ind w:left="708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а о наличии у гражданина права на земельный  участок;</w:t>
            </w:r>
          </w:p>
          <w:p>
            <w:pPr>
              <w:pStyle w:val="Normal"/>
              <w:ind w:left="705" w:right="141" w:hanging="0"/>
              <w:rPr/>
            </w:pPr>
            <w:r>
              <w:rPr>
                <w:sz w:val="24"/>
                <w:szCs w:val="24"/>
              </w:rPr>
              <w:tab/>
              <w:t>- справка о наличии у гражданина права на объект недвижимого имуществ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Орехова Ф.З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ыдача справок о непринятии участия в приватизаци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Орехова Ф.З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 выписок из реестра муниципальной  собственност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Орехова Ф.З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Признание граждан нуждающимися в улучшении жилищных  условий;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Тяпкина И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Перевод жилого помещения в нежилое помещение и нежилого помещения в жилое помещение;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Тяпкина И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;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Тяпкина И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ыдача актов приемочной комиссии после переустройства и (или) перепланировки жилого помещ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первой категории Тяпкина И.В.</w:t>
            </w:r>
          </w:p>
        </w:tc>
      </w:tr>
    </w:tbl>
    <w:p>
      <w:pPr>
        <w:pStyle w:val="Normal"/>
        <w:ind w:right="141" w:hanging="0"/>
        <w:rPr/>
      </w:pPr>
      <w:r>
        <w:rPr/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6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basedOn w:val="Normal"/>
    <w:qFormat/>
    <w:pPr/>
    <w:rPr>
      <w:rFonts w:ascii="Calibri" w:hAnsi="Calibri" w:cs="Calibri"/>
      <w:sz w:val="20"/>
      <w:lang w:val="en-US" w:bidi="en-US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31:00Z</dcterms:created>
  <dc:creator>1</dc:creator>
  <dc:description/>
  <cp:keywords/>
  <dc:language>en-US</dc:language>
  <cp:lastModifiedBy>user</cp:lastModifiedBy>
  <cp:lastPrinted>2012-12-27T15:54:00Z</cp:lastPrinted>
  <dcterms:modified xsi:type="dcterms:W3CDTF">2012-12-27T12:54:00Z</dcterms:modified>
  <cp:revision>6</cp:revision>
  <dc:subject/>
  <dc:title> </dc:title>
</cp:coreProperties>
</file>